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Растворение. Растворимость веществ в вод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вещества на Земле существуют не в виде однородных веществ, а в виде растворов, которые играют очень важную роль в природе. Самый универсальный растворитель на Земле – вода. Все мировые воды на планете представляют собой растворы, содержащие то или иное количество примес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я растворам происходят многие необходимые для жизни человека процессы. Например, усвоение пищи, кровоток. Питание растений из почвы также  происходит с помощью растворенных в воде вещест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технологические процессы в производстве протекают в растворах. Именно поэтому изучение растворов занимает одно из центральных мест в науке химии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ь природу растворов пытались такие ученые как Вант-Гофф, Аррениус, Оствальд. Они были сторонниками физической теории раствора, которая опреде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тво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однородную смесь, состоящую из двух или более однородных частей, а процесс растворения является процессом диффузии,  то есть результатом  проникновения растворенного вещества в промежутки между молекулами воды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ремя показало несостоятельность этой гипотезы, и позже была принята химическая теория раствора, впервые введенная Дмитрием Ивановичем Менделеевым и его сторонниками, согласно которо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аство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однородная система, состоящая из частиц растворенного вещества, растворителя и продуктов их взаимодейств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принята теория, объединяющая химическую и физическую теории растворов. Она была высказана Дмитрием Ивановичем Менделеевым еще в  1906 году, но доказана гораздо позже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химическом взаимодействии растворенного вещества с водой образуются соединения, которые называютс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дратам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уже знаете с предыдущих занятий, одним из признаков протекания химической реакции является выделение или поглощение теплоты. Именно это и происходит при растворении веществ в воде. Например, при растворении серной кислоты теплота выделяется, а при растворении хлорида аммония – поглощаетс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идра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непрочные соединения веществ с водой, существующие в растворе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екулы растворителя при гидратации не разрушаются, однако гидраты – малоустойчивые соединения. Тем не менее, в природе есть гидраты, удерживающие воду даже в твердом кристаллическом состоянии, например,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лауберова соль) 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едный купорос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железный купорос). Такие вещества получили назв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исталлогидратов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ость веществ в воде зависит от их природы (состава, строения) и температурных условий. Так,  при температуре  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  при нормальном давлении   в воде массой 100 грамм может раствориться сахара не больше  200 грамм, хлорида натрия –  35,9 грамм, сульфата кальция –  0,2 грамма, водорода – около  0,0005 грамм, кислорода – около  0,007 грамм и так дале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овышении температуры растворимость газов уменьшается. Растворимость же большинства твердых веществ с повышением температуры увеличивается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исимости от количества растворенного в растворителе вещества раствор может быть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ыщенным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сыщенным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сыщенным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ьмем для примера хлорид натрия, или поваренную со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ыщенн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зывают такой раствор, в котором при данной температуре вещество больше не растворяетс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и температуре 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 нормальном давлении в воде массой 100 грамм может раствориться 35,9 грамм поваренной соли. Больше, не изменяя условий, растворить ее мы не сможем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сыщенн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зывают такой раствор, в котором при данной температуре находится меньше растворяемого вещества, чем в его насыщенном растворе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мы добавим при температуре 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 нормальном давлении в воду  только  20 грамм хлорида натр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ыщенн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зывают такой раствор, в котором при данной температуре находится в растворенном состоянии больше вещества, чем в его насыщенном растворе при тех же условиях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сыщенные растворы готовят следующим обра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авливают насыщенный раствор соли при высокой температуре,  при этом он станет насыщенным с большим количеством соли, чем  35,9 грамм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ыток соли, если он есть, отфильтровывают, накрывают колбу с горячим фильтратом ватой, медленно и осторожно охлаждают до комнатной температур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ный раствор имеет большой срок хранения, но при сотрясениях или внесении в раствор любого предмета, начинается кристаллизация раство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мышленности пресыщенные растворы имеют широкое использование: например, медный купо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железный купо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ют в хозяйстве для борьбы с вредителями растений, в производстве красок, для пропитки древесины в качестве антисептического средст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уберова со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уется в качестве сырья на химических завод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м примером пресыщенных растворов служат существующие на земле соленые озера. В их воде концентрация соли настолько велика, что предметы, попадающие туда, тут же покрываются кристаллами соли. Самым известным из таких водных систем является Мертвое море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зависимости от способности вещества растворятся в воде, оно может быть: хорошо растворимым, малорастворимым  или нерастворимы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рошо растворимо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ещество – это вещество, которого при комнатной температуре в ста  100 граммах воды растворяется более  одного 1 грам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хлорид кал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итрат сереб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лорастворимое веществ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вещество, которого при комнатной температуре в  100 граммах воды растворяется менее одного 1 грам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, сульфат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хлорид свин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b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растворим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зывают вещества, растворимость которых меньше  0,01 грамма в  100 граммах во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сульфид мед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рбонат ба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ебнике химии обычно есть специальная таблица растворимости кислот, оснований и солей в воде при комнатной температуре, составленная для облегчения работы. Пользуясь этой таблицей,  можно узнать, относится вещество к растворимым, малорастворимым или нерастворимы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определим, к какому типу растворимости относится сульфат серебр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Это вещество состоит из катионов сереб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ульфат-анио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 верхней части таблицы находим катион, слева анион, на пересечении этих ионов в таблице определяем степень растворимости. Определяем, что сульфат серебра относится к малорастворимым веществам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ение веществ один из основных процессов на Земле. Вода – универсальный растворитель. По растворимости в воде вещества делятся на  растворимые, малорастворимые и нерастворимые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2:00Z</dcterms:created>
  <dc:creator>Format</dc:creator>
  <dc:description/>
  <dc:language>en-US</dc:language>
  <cp:lastModifiedBy>Пользователь</cp:lastModifiedBy>
  <dcterms:modified xsi:type="dcterms:W3CDTF">2014-11-06T05:12:00Z</dcterms:modified>
  <cp:revision>2</cp:revision>
  <dc:subject/>
  <dc:title/>
</cp:coreProperties>
</file>