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  Чистые вещества и смес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определение науки химии, которое мы изучали ранее: химия – это наука о веществах, их свойствах и превращения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ю очередь: вещество – это то, из чего состоят физические те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химия, изучая вещества,  окружающие нас,  и определяя их свойства, столкнулась с тем, что в природе вещества, имеющие одно и то же название, зачастую имеют не одинаковый химический состав. Например, вещест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озд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ое в чистом виде должно иметь известный состав: кислород, азот, углекислый газ, благородные газы – в природе в зависимости от климата, погоды и места исследования, может содержать различные примеси и включения и,  соответственно,  менять свойства. Рядом с морем один состав воздуха, рядом с заводом – другой, на центральной магистрали города – третий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но по этой причине все вещества в химии условно, для облегчения изучения,  были разделены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тые ве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ме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уке химии в основном для изучения используются чистые вещества, состав которых устанавливают  путем химического анализа из смесей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ода. При проведении химических опытов используется вещество вода с известным химическим составом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(аш-два-о), имеющая известные химические свойства – замерзает при температуре 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кипит при 1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Эта вода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истиллированной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к ка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родная 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ую мы используем в быту, содержит различные примеси, меняющие ее свойства, и для получения дистиллированной воды с нужными свойствами подвергается дистилляции, или очистке от различных примес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дистиллированная вода относится к чистым веществам, а ее природные аналоги – питьевая вода и морская вода – к смесям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си в свою очередь, бываю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нород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днород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однородных смес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на граница между веществами и входящими в них примесями,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днородных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граница не вид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озьмем песок и сахар и растворим их в двух стаканах в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 не растворится в воде и будет видна граница между песчинками и водой – эта смесь неоднород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творении сахара, вода останется прозрачной, и мы не наблюдаем границы между сахаром и водой – эта смесь однородна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агрегатного состояния смеси также делятся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дкие, твердые и газообраз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дким смес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сятся, например, молоко, сок, морская в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ердым смес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текло, гранит, мельхио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зообразным смес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оздух, дым, пропан-бутановая смес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мы  пришли к выводу, что вокруг нас в основном находятся не чистые вещества, а смеси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ей задачей науки химии является проведение химического анализа для изучения состава смес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анализ применяют очень широко, он необходим при решении важнейших хозяйственных и научных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несколько примеров использования химического анализ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 в криминалистике по поиску улик и преступников зачастую напрямую зависит от качественно проведенного химического анализа места преступле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сей техники в условиях пониженных температур Заполярья зависит от правильно подобранных и исследованных химиками сплавов,  входящих в состав техники,  и смеси топлива с нужной температурой замерза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 любой бытовой техники входят сплавы и смеси, которые специально изобретались химиками из чистых веществ  для достижения необходимых в этой технике свойст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нцентрации примесей, которые загрязняют воду и воздух, с целью контроля за состоянием окружающей среды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химического анализа получают особо чистые вещества, которые содержат примеси не более одной стотысячной и даже одной миллионной доли процента. Данные вещества широко применяются в атомной энергетике, полупроводниковой промышленности,  для создания новых приборов и технологических процесс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 из важнейших проблем химии – очистка веществ. Вы уже знаете простейшие способы очистки. Так для очистки воды ее пропускают через фильтр, который состоит из пористого вещества, например, угля, который очищает ее от взвешенных в ней частиц. При очистке больших объемов воды используют фильтры из гравия и песка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ка химия изучает чистые химические вещества, которые получают из смесей. В связи с этим огромное значение имеет химический анализ смесей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9:00Z</dcterms:created>
  <dc:creator>Admin</dc:creator>
  <dc:description/>
  <dc:language>en-US</dc:language>
  <cp:lastModifiedBy>Пользователь</cp:lastModifiedBy>
  <dcterms:modified xsi:type="dcterms:W3CDTF">2014-11-04T15:39:00Z</dcterms:modified>
  <cp:revision>2</cp:revision>
  <dc:subject/>
  <dc:title/>
</cp:coreProperties>
</file>