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0. Взаимодействие атомов элементов-металлов и  элементов-неметаллов между собой. Ионная связь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имическая связ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связь между атомами, осуществляемая в молекулах и кристаллах вещества с помощью энергии электронов,  входящих в состав атомов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пособа соединения атомов все химические связи в веществах были поделены учеными на:</w:t>
      </w:r>
    </w:p>
    <w:p>
      <w:pPr>
        <w:pStyle w:val="Style16"/>
        <w:numPr>
          <w:ilvl w:val="0"/>
          <w:numId w:val="1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онную</w:t>
      </w:r>
      <w:r>
        <w:rPr>
          <w:rFonts w:cs="Times New Roman" w:ascii="Times New Roman" w:hAnsi="Times New Roman"/>
          <w:sz w:val="28"/>
          <w:szCs w:val="28"/>
        </w:rPr>
        <w:t xml:space="preserve"> – осуществляется между ионами;</w:t>
      </w:r>
    </w:p>
    <w:p>
      <w:pPr>
        <w:pStyle w:val="Style16"/>
        <w:numPr>
          <w:ilvl w:val="0"/>
          <w:numId w:val="1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валентную</w:t>
      </w:r>
      <w:r>
        <w:rPr>
          <w:rFonts w:cs="Times New Roman" w:ascii="Times New Roman" w:hAnsi="Times New Roman"/>
          <w:sz w:val="28"/>
          <w:szCs w:val="28"/>
        </w:rPr>
        <w:t xml:space="preserve"> – между атомами за счет общих электронных пар; </w:t>
      </w:r>
    </w:p>
    <w:p>
      <w:pPr>
        <w:pStyle w:val="Style16"/>
        <w:numPr>
          <w:ilvl w:val="0"/>
          <w:numId w:val="1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ллическую</w:t>
      </w:r>
      <w:r>
        <w:rPr>
          <w:rFonts w:cs="Times New Roman" w:ascii="Times New Roman" w:hAnsi="Times New Roman"/>
          <w:sz w:val="28"/>
          <w:szCs w:val="28"/>
        </w:rPr>
        <w:t xml:space="preserve"> - между атомами элементов металлов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одробно первый вид связи между атомами в веществе – ионную связь. 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вспомнить, что собой пред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>и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исло протонов в ядре совпадает с числом электронов, то атом электрически нейтрален. Если же число электронов больше или меньше числа протонов, то атом приобретает отрицательный  либо положительный заряд и,  соответственно,  становится </w:t>
      </w:r>
      <w:r>
        <w:rPr>
          <w:rFonts w:cs="Times New Roman" w:ascii="Times New Roman" w:hAnsi="Times New Roman"/>
          <w:b/>
          <w:i/>
          <w:sz w:val="28"/>
          <w:szCs w:val="28"/>
        </w:rPr>
        <w:t>ионом</w:t>
      </w:r>
      <w:r>
        <w:rPr>
          <w:rFonts w:cs="Times New Roman" w:ascii="Times New Roman" w:hAnsi="Times New Roman"/>
          <w:sz w:val="28"/>
          <w:szCs w:val="28"/>
        </w:rPr>
        <w:t>. В каких же случаях атомы превращаются в ионы? ПАУЗ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атомы веществ,  представленных в  Периодической таблице Дмитрия  Ивановича  Менделеева,  делятся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еталл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металл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е формулы атомов, рассмотренные нами ранее, показывают, что у атомов металлов </w:t>
      </w:r>
      <w:r>
        <w:rPr>
          <w:rFonts w:cs="Times New Roman" w:ascii="Times New Roman" w:hAnsi="Times New Roman"/>
          <w:sz w:val="28"/>
          <w:szCs w:val="28"/>
          <w:lang w:val="en-US"/>
        </w:rPr>
        <w:t>IA</w:t>
      </w:r>
      <w:r>
        <w:rPr>
          <w:rFonts w:cs="Times New Roman" w:ascii="Times New Roman" w:hAnsi="Times New Roman"/>
          <w:sz w:val="28"/>
          <w:szCs w:val="28"/>
        </w:rPr>
        <w:t xml:space="preserve">  группы на внешнем энергетическом уровне находится один электрон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  <w:t xml:space="preserve">1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  <w:t xml:space="preserve">1        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атому неметалло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группы как раз не хватает одного электрона, чтобы завершить свой внешний энергетический уровень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>- 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  <w:t xml:space="preserve">5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  <w:t xml:space="preserve">5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lang w:val="en-US"/>
        </w:rPr>
        <w:t>-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4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4p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en-US"/>
        </w:rPr>
        <w:t>5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электронный уровень неметаллов более стабилен из-за наличия на нем уже пяти электронов, поэтому именно электрон металла, являясь единственным на внешнем энергетическом уровне, смещается на энергетический уровень неметалл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делать вывод, что любой из этих атомов металлов отдав электрон, становится </w:t>
      </w:r>
      <w:r>
        <w:rPr>
          <w:rFonts w:cs="Times New Roman" w:ascii="Times New Roman" w:hAnsi="Times New Roman"/>
          <w:i/>
          <w:sz w:val="28"/>
          <w:szCs w:val="28"/>
        </w:rPr>
        <w:t>положительно заряженным ионом</w:t>
      </w:r>
      <w:r>
        <w:rPr>
          <w:rFonts w:cs="Times New Roman" w:ascii="Times New Roman" w:hAnsi="Times New Roman"/>
          <w:sz w:val="28"/>
          <w:szCs w:val="28"/>
        </w:rPr>
        <w:t xml:space="preserve">, а атом неметалла, забрав этот электрон – </w:t>
      </w:r>
      <w:r>
        <w:rPr>
          <w:rFonts w:cs="Times New Roman" w:ascii="Times New Roman" w:hAnsi="Times New Roman"/>
          <w:i/>
          <w:sz w:val="28"/>
          <w:szCs w:val="28"/>
        </w:rPr>
        <w:t>отрицательно заряженным ио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жду ионами разной заряженности возникает химическая связь, называемая </w:t>
      </w:r>
      <w:r>
        <w:rPr>
          <w:rFonts w:cs="Times New Roman" w:ascii="Times New Roman" w:hAnsi="Times New Roman"/>
          <w:b/>
          <w:i/>
          <w:sz w:val="28"/>
          <w:szCs w:val="28"/>
        </w:rPr>
        <w:t>ионн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е соединения, в которых осуществляется ионная связь, называются ионными. Все ионные соединения в твердом состоянии являются кристаллическими веществам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сколько примеров возникновения ионной связи между атомами металла и неметалла.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ервого примера рассмотрим вещество хлорид кали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, состоящее и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онов калия </w:t>
      </w: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и хло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лия на внешнем энергетическом уровне один неспаренный электрон. У хлора до завершения внешнего энергетического уровня не хватает одного электрона. Каждый из атомов стремиться приобрести стабильное состояние, поэтому здесь возникает ионная связь между атомами калия и хлора. Электрон, находящийся на внешней оболочке атома калия,  смещается к внешней оболочке атома хлора. В результате атомы калия и хлора становятся ионами: калий – положительным, а хлор – отрицательным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тдачи электрона калием изображается следующим образом: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завершения хлором своего внешнего энергетического уровня изображается следующим образом: 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, этот процесс записывается следующим образом: 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торого примера возьмем вещество бромид ци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B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в котором ионная связь возникает между цинк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бром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нешнем энергетическом уровне атома цинка находятся два электрон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присоединены два атома брома, у каждого из которых не хватает одного электрона до завершения внешнего энергетического уровн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ы, находящиеся на внешней оболочке атома цинка,  смещаются к внешней оболочке атомов брома. Один электрон к одному атому брома, а второй ко второму. В результате атомы цинка и брома становятся ионами: цинк – положительным, а бром – отрицательным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тдачи электронов цинком изображается следующим образом: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завершения атомами брома своего внешнего энергетического уровня изображается следующим образом: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, этот процесс записывается следующим образом: 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B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онная связь между атомами металла и неметалла образуется в результате смещения электрона металла на внешний энергетический уровень неметалла. При этом их внешние энергетические уровни совмещаются: металл, отдав электроны с внешнего энергетического уровня, превращается в положительно заряженный ион (так как заряд ядра остается прежним), а неметалл,  приняв лишний отрицательно заряженный электрон,  становится отрицательным ионом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ражения состава ионных соединений пользуются формульными единицами – аналогами молекулярных формул. Цифры, показывающие число атомов, молекул или формульных единиц, называю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оэффициентами.  </w:t>
      </w:r>
      <w:r>
        <w:rPr>
          <w:rFonts w:cs="Times New Roman" w:ascii="Times New Roman" w:hAnsi="Times New Roman"/>
          <w:sz w:val="28"/>
          <w:szCs w:val="28"/>
        </w:rPr>
        <w:t xml:space="preserve">А цифры, показывающие число атомов в формульной единице или молекуле, называю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дексам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8:00Z</dcterms:created>
  <dc:creator>Admin</dc:creator>
  <dc:description/>
  <cp:keywords/>
  <dc:language>en-US</dc:language>
  <cp:lastModifiedBy>Пользователь</cp:lastModifiedBy>
  <dcterms:modified xsi:type="dcterms:W3CDTF">2014-11-04T15:51:00Z</dcterms:modified>
  <cp:revision>3</cp:revision>
  <dc:subject/>
  <dc:title/>
</cp:coreProperties>
</file>