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. Генетическая связь между классами вещест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тическ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 связь между веществами разных классов, основанную на их взаимопревращениях и отражающую единство их происхождения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еорганические вещества делятся на простые и сложные. Простые вещества в своем составе имеют один вид атомов. Сложные вещества состоят из двух и более видов ат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стым веществам относятся металлы и неметалл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неорганические вещества делятся на оксиды, основания, кислоты и сол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классификации простых веществ можно составить два генетических ряда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тический ряд металлов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тический ряд неметаллов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нетический ряд металлов отражает взаимосвязь веществ разных классов, в основу которой положен один и тот же металл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две разновидности генетического ряда металлов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ий ряд, в основу которого положен металл, образующий щелочь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лл → основный оксид → щелочь → соль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генетический ряд натрия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релок в генетическом ряду обозначает количество преобразований, которые происходят с металлом, положенным в основу генетического ряда.  Значит, с помощью этого генетического ряда отображено три химических преобразова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этим генетическим рядом, в основу которого положен металл натрий, происходят следующие преобразования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й, окисляясь, преобразуется в оксид натр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натрия при взаимодействии с водой превращается в щелочь – гидроксид натр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лочь,  взаимодействуя с соляной кислотой,  преобразуется в соль сульфат натр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 генетический ряд, в основу которого положен металл, образующий нерастворимое основани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лл → основный оксид → соль→ основание→ основный оксид → металл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генетический ряд магния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B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бражено пять химических преобразований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й,  взаимодействуя с кислородом,  преобразуется в оксид магния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магния,  взаимодействуя с бромоводородной кислотой,  преобразуется в соль бромид маг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B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мид магния,  взаимодействуя со щелочью,  преобразуется в гидроксид маг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B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ксид магния,  разлагаясь,  выделяет оксид маг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магния при прокаливании выделяет металл магний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енетический ряд неметаллов отражает взаимосвязь веществ разных классов, в основу которой положен один и тот же неметалл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м генетическом ряду можно также выделить две разновидности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тический ряд неметаллов, в основу которого положена растворимая кислота: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металл → кислотный оксид → кислота → соль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генетический ряд серы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дит три химических превраще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,  взаимодействуя с кислородом,  превращается в оксид серы (VI)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серы (VI), соединяясь с водой,  превращается в серную кислоту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ная кислота,  взаимодействуя с цинком,  превращается в соль сульфат цинк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ий ряд неметаллов, в основу которого положена нерастворимая кислота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металл → кислотный оксид → соль → кислота → кислотный оксид → неметалл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как самая широко используемая нерастворимая кислота – кремниевая, то в качестве примера рационально использовать именно ее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бражено пять химических преобразований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мний,  взаимодействуя с кислородом,  преобразуется в оксид крем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кремния при сплавлении с оксидом калия преобразуется в соль силикат кал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икат калия,  растворяясь в воде,  преобразуется в кремниевую кислоту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мниевая кислота разлагается,  образуя оксид кремния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кремния,  разлагаясь,  выделяет кремний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классы неорганических соединений взаимосвязаны между собой рядом химических превращений, что отражает их общее происхождение, то есть генетическую связь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5:00Z</dcterms:created>
  <dc:creator>Format</dc:creator>
  <dc:description/>
  <dc:language>en-US</dc:language>
  <cp:lastModifiedBy>Пользователь</cp:lastModifiedBy>
  <dcterms:modified xsi:type="dcterms:W3CDTF">2014-11-06T05:25:00Z</dcterms:modified>
  <cp:revision>2</cp:revision>
  <dc:subject/>
  <dc:title/>
</cp:coreProperties>
</file>