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 Оксиды, их классификация и свойст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кси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сложные вещества, состоящие из двух химических элементов, один из которых кислород в степени окисления  -2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 оксидов основывается на и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грегатном состоянии и химических свойствах. 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висимости от агрегатного состояния е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ообразные, жидкие и твердые окси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зообразные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углер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диоксид углерода или углекислый газ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ернистый газ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66"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дк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водорода, вод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ксид серы (VI).</w:t>
            </w:r>
          </w:p>
          <w:p>
            <w:pPr>
              <w:pStyle w:val="Style15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ды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ксид кальция, негашеная известь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ксид хром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фосфора (V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оксид кремния (IV), образует кварц, кварцевый песок, кремнезем, горный хрусталь. 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воим химическим свойствам все оксиды подразделяют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леобразующ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олеобраз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6" w:firstLine="64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солеобразующие окси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оксиды, которые не взаимодействуют  ни с кислотами, ни со щелочами и не образуют соле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ксид углер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еобразующие окси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оксиды, которые  взаимодействуют с кислотами и основаниями и образуют при этом соль и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кальция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цинка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висимости от входящего в состав оксида второго элемента солеобразующие оксиды делятс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ные, осно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мфоте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каждый из видов оксидов более подробно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ислот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ксиды – оксиды неметаллов, которым соответствуют кислоты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 оксидам соответствуют следующие кислоты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соответствует сернист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фосфора (V) соответствует фосфо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у кремния (IV) соответствует кремние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у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соответствует азотист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азота (V) соответствует азот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соответствует сер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углерода (IV) соответствует угольн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хром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соответствует хромо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ихромо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сид марганца (VII) соответствует марганцевая кисл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M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сновные оксид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 оксиды металлов, которым соответствуют основания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новном основные оксиды содержат в своем составе металлы в степени окисления +1 и +2 и являются твердыми веществами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ксид кальц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оксид натр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маг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 оксидам соответствуют следующие основания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ответствует гидроксид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(О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гидроксид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гидроксид маг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гидроксид ба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мфотерные оксид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оксиды, проявляющие и основные и кислотные свойств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фотерные оксиды более подробно рассматриваются в 9 классе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оксидов основана на их химических свойствах, но всех их объединяет бинарность и содержание кислорода в степени окисления -2.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1:00Z</dcterms:created>
  <dc:creator>Format</dc:creator>
  <dc:description/>
  <dc:language>en-US</dc:language>
  <cp:lastModifiedBy>Пользователь</cp:lastModifiedBy>
  <dcterms:modified xsi:type="dcterms:W3CDTF">2014-11-06T05:21:00Z</dcterms:modified>
  <cp:revision>2</cp:revision>
  <dc:subject/>
  <dc:title/>
</cp:coreProperties>
</file>