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7.  Молярный объём газ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едыдущем занятии мы рассмотрели понятие о количестве вещества. Кроме количества вещества, молярной массы и числа структурных частиц, важным для химии понятием является молярный объем газа. Химические реакции нередко идут с участием газообразных веществ, измерять которые удобнее по объему. Для расчетов рационально связать такие характеристики газа, как объем и количество веще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Молярный объем га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это объем газа количеством вещества 1 моль. Обозначают его букв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en-US"/>
              </w:rPr>
              <w:t>.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жидкостей и твердых тел молярный объем зависит от плотности. От чего же зависит молярный объем у газов?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зять 1 моль водорода, кислорода, углекислого газа  и озона при одинаковых условиях, то окажется, что 1 моль любого из этих газов займет один и тот же объем, равный 22,4 л. Нормальными условиями (н.у.) в химии принято называть температуру 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 давление 760 мм рт. ст., или  101,3 кПа.  22,4 л газа при нормальных условиях всегда содержит  6*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иц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 доказательство было выдвинуто в соответствии с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коном Авогад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11 года, который гласит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равных объемах разных газов при одинаковых условиях содержится одинаковое число молекул (то есть  одинаковое количество вещества)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олярный объ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физическая величина, равная отношению объема вещества к количеству веществ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ярный объем газообразных веществ выражается в л/моль (литрах на моль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этом  один 1 кмоль (киломоль) равен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кмоль, а один 1 ммоль (миллимоль) – 22,4 мл/ммоль.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м основные типы решения задач по данной тем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ой объем при нормальных условиях займет углекислый газ, взятый в количестве вещества 0,5 моль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о количество вещества углекислого газа равное пять десятых моля. Нормальные условия. Найти объем углекислого газ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 Поскольку объем вещества равен молярному объему, умноженному на количество вещества, то объем углекислого газа равен двадцать две целых четыре десятых литр на моль умножить на пять десятых моль. Ответ:  объем углекислого газа равен одиннадцать целых две десятых литр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ой объем займет при нормальных условиях хлороводор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ассой 14,6 г?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о. Масса хлороводорода равна четырнадцать целых шесть десятых грамма. Найти объем хлороводорода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. Определяем количество вещества хлороводоро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ормуле: количество вещества  равно масса вещества разделить на молярную массу вещества. Таким образом, количество вещества хлороводорода равно: массу хлороводорода разделить на молярную массу хлороводорода, что равно: четырнадцать целых шесть десятых грамма  разделить на тридцать шесть целых пять десятых г/моль. Таким образом,  количество хлороводорода составит ноль целых четыре десятых моль. Далее находим объем хлороводорода:  молярный объем умножить на количество вещества. Подставляем числовые значения и проводим вычисления: двадцать два целых четыре десятых литра на моль умножить на ноль целых четыре десятых моль. Ответ: объем хлороводорода равен восемь целых девяносто шесть сотых литра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ределите массу и объем, занимаемый при нормальных условиях  3,01 * 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олекулами метана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о. Количество молекул метана равно три целых одна сотая. Нормальные условия. Найти массу метана и объем мета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. Определяем количество вещества мета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 формуле: количество молекул метана разделить на число Авогадро, то есть три целых одна сотая, умноженная на десять в двадцать шестой степени, разделить на шесть, умноженное на десять в двадцать третьей степени. Получаем количество вещества метана равное пятьсот мол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значение молярного объема газа при нормальных условиях, вычисляем объем мета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нормальных условиях: двадцать две целых четыре десятых  литра умножить на пятьсот моль, в результате получаем одиннадцать тысяч двести литров, что составляет одиннадцать целых два десятых метра кубически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у газа метан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ссчитываем по формуле: масса метана равна произведению молярной массы метана и количества вещества. Массу метана,   равную шестнадцати, умножаем на количество вещества метана, равное пятистам. Отсюда масса метана равна 8000 грамм, или 8  килограм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 даем развернутый ответ на вопрос, поставленный в задаче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 нормальных условиях объем, занимаемый  3,01 * 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6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олекулами метана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, составляет 11,2 метра кубических, а  масса вещества равна 8 килограмм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2:00Z</dcterms:created>
  <dc:creator>Admin</dc:creator>
  <dc:description/>
  <cp:keywords/>
  <dc:language>en-US</dc:language>
  <cp:lastModifiedBy>Пользователь</cp:lastModifiedBy>
  <dcterms:modified xsi:type="dcterms:W3CDTF">2014-11-06T05:40:00Z</dcterms:modified>
  <cp:revision>4</cp:revision>
  <dc:subject/>
  <dc:title/>
</cp:coreProperties>
</file>