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  Приготовление раствора сахара и определение массовой доли его в растворе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ем занятии мы рассмотрим практическое применение понятия о массовой доле вещества и количестве молекул в раствор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твор</w:t>
      </w:r>
      <w:r>
        <w:rPr>
          <w:rFonts w:cs="Times New Roman" w:ascii="Times New Roman" w:hAnsi="Times New Roman"/>
          <w:i/>
          <w:sz w:val="28"/>
          <w:szCs w:val="28"/>
        </w:rPr>
        <w:t xml:space="preserve"> – это однородная система, состоящая из частиц растворенного вещества, растворителя и продуктов их взаимодейств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ем занятии мы приготовим раствор сахара в вод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хар состоит на 99,9% из сахарозы, имеющей формулу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определим массовую долю сахара в растворе и найдем число молекул сахара в полученном раствор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е массы растворенного вещества к общей массе раствора называют </w:t>
      </w:r>
      <w:r>
        <w:rPr>
          <w:rFonts w:cs="Times New Roman" w:ascii="Times New Roman" w:hAnsi="Times New Roman"/>
          <w:b/>
          <w:sz w:val="28"/>
          <w:szCs w:val="28"/>
        </w:rPr>
        <w:t>массовой долей растворенного вещества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опыта.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ряем мерным цилиндром 70 миллилитров дистиллированной воды и вливаем ее в коническую колбу ёмкостью 200 миллилитров.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ряем 25 грамм сахарного песка на лабораторных весах, засыпаем его в колбу с водой и перемешиваем стеклянной палочкой до полного растворения. Раствор сахара приготовлен.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массовую долю сахара в растворе: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 xml:space="preserve"> /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раствора)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(раствора)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)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) * ρ(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),  ρ(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) = 1 г/мл.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) = 70 мл * 1 г/мл = 70 г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(раствора)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)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) = 25 г + 70 г = 95 г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 xml:space="preserve"> /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раствора) = 25 г/95 г или 0,26 (26%)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ая доля сахара в нашем растворе составляет 26%.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молекул сахара в растворе рассчитывается следующим образом:</w:t>
      </w:r>
    </w:p>
    <w:p>
      <w:pPr>
        <w:pStyle w:val="Style15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ол. сах.)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*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й формуле нам известна постоянная Авогадро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6 *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моль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ещества можно найти по следующей формуле:</w:t>
      </w:r>
    </w:p>
    <w:p>
      <w:pPr>
        <w:pStyle w:val="Style15"/>
        <w:spacing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</w:rPr>
        <w:t xml:space="preserve"> /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предварительно, с помощью периодической системы Дмитрия  Ивановича  Менделеева, рассчитываем молярную массу сахара: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) = 12 * 12 + 1 * 22 + 16 * 11 = 342 г/моль.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находим количество вещества: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>) = 25 г / 342 г/моль = 0,07 моль.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я все необходимые данные,  определяем количество молекул сахара в растворе:</w:t>
      </w:r>
    </w:p>
    <w:p>
      <w:pPr>
        <w:pStyle w:val="Style15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ол. сах.) = 6 *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* 0,07 = 42 *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1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олекул в растворе равно 42 *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оведенный опыт показал, что при известной химической формуле растворенного вещества возможно рассчитать количество молекул растворенного вещества в растворе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41:00Z</dcterms:created>
  <dc:creator>Format</dc:creator>
  <dc:description/>
  <cp:keywords/>
  <dc:language>en-US</dc:language>
  <cp:lastModifiedBy>Пользователь</cp:lastModifiedBy>
  <dcterms:modified xsi:type="dcterms:W3CDTF">2014-11-06T05:53:00Z</dcterms:modified>
  <cp:revision>3</cp:revision>
  <dc:subject/>
  <dc:title/>
</cp:coreProperties>
</file>