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Типичные реакции кисл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ложные вещества, молекулы которых состоят из ионов водорода и кислотного остатк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основные типы химических реакций, свойственных кислотам. Условно их можно разделить на четыре тип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кислот с  основаниям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кислот с  оксидами металло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кислот с  металлам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заимодействие кислот с  солями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м первый тип реакций – взаимодействие кислот с основани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еакции протекают между любыми кислотами и основаниями (как с растворимыми, так и с нерастворимыми) и относятся к реакциям обмена. В результате этих реакций получают соль и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проведем опыт. В пробирку, содержащую раствор щелоч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авим несколько капель индикатора фенолфталеина. Щелочь окрасится в малиновый цвет. Осторожно приливаем серную кислот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аствор обесцвечивается. Обесцвечивание раствора указывает на протекание химической реакции. Записываем уравнение реакции взаимодействия серной кислоты с гидроксидом кал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этой реакции получается соль сульфат калия и вода. Записываем сокращенное ионное уравнение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ыдущего занятия мы знаем, что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нейтрал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реакции взаимодействия сильной кислоты со щелочью, в результате которых образуется малодиссоциирующее вещество вода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тип реакций относятся к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ям нейтрализации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 кислоты взаимодействуют и с нерастворимыми основаниями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м следующий опыт. В пробирку с прозрачным раствором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авим раствор соли сульфата меди голубого цвет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адает осадок синего цвета, представляющий собой нерастворимое основание гидроксида меди (II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ыделяем в отдельную пробирку полученное нерастворимое основание и добавляем к нему раствор соляной кислоты. Основание (осадок) полностью растворяется. Записываем уравнения проведенных реакций в молекулярном и сокращенном ионном вид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↓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этой реакции образуется вода и растворимая соль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м второй тип реакций – взаимодействие кислот с оксидами металл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 протекают между оксидами металлов и кислотами. Относятся к реакциям обмена. В результате этих реакций получают соль и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В пробирку насыпаем немного порошка темного цвета оксида меди (II) и добавляем бесцветный раствор серной кислоты. Подогреваем пробирку для ускорения химической реакции. Мы наблюдаем полное растворение оксида и окрашивание раствора в голубой цвет, что указывает на прохождение химической реакции. Записываем уравнения реакции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получается соль сульфат меди (II) и вод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тип реакций – взаимодействие кислот с металл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кает между кислотами и металлами. Тип реакций – реакции замещения. В результате образуется соль и водоро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гнозирования возможности протекания реакций между металлами и кислотами, необходимо рассмотреть несколько основных условий протекания этого типа реакци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е услов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алл, взаимодействующий с кислотой, должен находиться 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яду напряжений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ее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 напряжений металлов:</w:t>
            </w:r>
          </w:p>
          <w:p>
            <w:pPr>
              <w:pStyle w:val="Normal"/>
              <w:spacing w:lineRule="auto" w:line="240" w:before="0" w:after="0"/>
              <w:ind w:right="-1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u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 в этом ряду не относится к металлам, но он включен для условного разделения металлов на металлы, способные вытеснять водород из кислот (слева от водорода), и металлы, не вытесняющие водород из раствора кислот (справа от водорода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оведем следующий опыт. В одну пробирку положим гранулу серебра, а во вторую гранулу алюминия. Добавим соляную кислоту в обе пробирки. В пробирке с гранулой алюминия будет наблюдаться выделение пузырьков газа, что указывает на прохождение химической реакции и растворение металла. Запишем молекулярное и сокращенное ионное уравнение этой реакци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торой пробирке с гранулой серебра реакция идти не буд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≠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емся к ряду напряжений металлов. Мы видим, что алюминий стоит левее водорода – поэтому в результате реакции он вытеснил водород из кислоты. Серебро же находится правее водорода, поэтому реакция не произошла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6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е услов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В результате реакции должна получатся растворимая сол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 как в случае образования нерастворимой соли сразу образуется нерастворимая пленка, и реакция полностью не идет. Например, 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ьмем кусочек алюминия в пробирке и добавим раствор фосфорной кислоты. Реакция прекращается, едва успев начаться. Это указывает на образование защитной пленки: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↓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 услов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кции взаимодействия кислот с металлами протекают в растворах кислот, поэтому реакция идет только с растворами кислот, и твердая кремниевая кислота не может участвовать в этом типе реакций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тое услов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с металлами концентрированной серной и азотной кислоты любой концентрации водород не образуется, а образуются другие вещества. Уравнения этих реакций (взаимодействие кислот с металлами) записываются по другой схеме. Поэтому этот тип реакций рассматривается позже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ый тип реакций – реакции взаимодействия кислот с сол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кает между солями и кислотами. Относится к реакциям обмена и протекает только в случае образования осадка или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В пробирку с прозрачным раствором нитрата серебра добавим соляную кислоту. Выпадает осадок белого цвета. Запишем уравнение реакции в молекулярном и сокращенном ионном вид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 + Ag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AgCl↓ + 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AgCl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соль хлорид серебра выпадает в осадок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еще один опыт на реакцию такого тип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бирку с раствором карбоната натрия добавим азотной кислоты. Мы наблюдаем выделение пузырьков газа. Записываем молекулярное и сокращенное ионное уравнение проведенной химической реакции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2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= 2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заимодействия образуется углекислый газ, соль и вод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слоты взаимодействуют с основаниями, металлами, оксидами металлов и солями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Format</dc:creator>
  <dc:description/>
  <cp:keywords/>
  <dc:language>en-US</dc:language>
  <cp:lastModifiedBy>Пользователь</cp:lastModifiedBy>
  <dcterms:modified xsi:type="dcterms:W3CDTF">2014-11-06T07:05:00Z</dcterms:modified>
  <cp:revision>3</cp:revision>
  <dc:subject/>
  <dc:title/>
</cp:coreProperties>
</file>