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 Вычисление массовой доли химического элемента в веществе по его формул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уже известно, что </w:t>
      </w:r>
      <w:r>
        <w:rPr>
          <w:rFonts w:cs="Times New Roman" w:ascii="Times New Roman" w:hAnsi="Times New Roman"/>
          <w:b/>
          <w:i/>
          <w:sz w:val="28"/>
          <w:szCs w:val="28"/>
        </w:rPr>
        <w:t>химической формулой</w:t>
      </w:r>
      <w:r>
        <w:rPr>
          <w:rFonts w:cs="Times New Roman" w:ascii="Times New Roman" w:hAnsi="Times New Roman"/>
          <w:sz w:val="28"/>
          <w:szCs w:val="28"/>
        </w:rPr>
        <w:t xml:space="preserve"> называют </w:t>
      </w:r>
      <w:r>
        <w:rPr>
          <w:rFonts w:cs="Times New Roman" w:ascii="Times New Roman" w:hAnsi="Times New Roman"/>
          <w:i/>
          <w:sz w:val="28"/>
          <w:szCs w:val="28"/>
        </w:rPr>
        <w:t>запись качественного и количественного состава вещества с помощью химических знак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ыдущих занятиях мы так же познакомились с понятиями об </w:t>
      </w:r>
      <w:r>
        <w:rPr>
          <w:rFonts w:cs="Times New Roman" w:ascii="Times New Roman" w:hAnsi="Times New Roman"/>
          <w:b/>
          <w:i/>
          <w:sz w:val="28"/>
          <w:szCs w:val="28"/>
        </w:rPr>
        <w:t>относительной атомной массе элем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относительной молекулярной массе ве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ная химическую формулу вещества, возможно легко найти его молекулярную массу с помощью таблицы Дмитрия Ивановича Менделее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, помимо этого,  химическая формула вещества дает еще много сведений о самом веществе. Возьмем для примера известную нам формулу аммиа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Эта формула показывает следующую информацию:</w:t>
      </w:r>
    </w:p>
    <w:p>
      <w:pPr>
        <w:pStyle w:val="Style16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ое вещество – аммиак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состав – состоит из двух элементов: азота и водорода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вещества – сложное вещество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вещества – в молекуле содержится 1 атом азота и 3 атома водорода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относительная молекулярная масса равна сумме атомной массы азота и атомной массы трех молекул водород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14+1*3=17.</w:t>
      </w:r>
    </w:p>
    <w:p>
      <w:pPr>
        <w:pStyle w:val="Style16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ая доля химического элемента обозначается символом </w:t>
      </w:r>
      <w:r>
        <w:rPr>
          <w:rFonts w:cs="Times New Roman" w:ascii="Times New Roman" w:hAnsi="Times New Roman"/>
          <w:b/>
          <w:sz w:val="28"/>
          <w:szCs w:val="28"/>
        </w:rPr>
        <w:t xml:space="preserve">ω(Э)  </w:t>
      </w:r>
      <w:r>
        <w:rPr>
          <w:rFonts w:cs="Times New Roman" w:ascii="Times New Roman" w:hAnsi="Times New Roman"/>
          <w:i/>
          <w:sz w:val="28"/>
          <w:szCs w:val="28"/>
        </w:rPr>
        <w:t xml:space="preserve">(дубль вэ) </w:t>
      </w:r>
      <w:r>
        <w:rPr>
          <w:rFonts w:cs="Times New Roman" w:ascii="Times New Roman" w:hAnsi="Times New Roman"/>
          <w:sz w:val="28"/>
          <w:szCs w:val="28"/>
        </w:rPr>
        <w:t xml:space="preserve">и рассчитывается,  как частное от деления суммарной относительной массы атомов этого элемен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), умноженное на х  – число атомов в соединении, на относительную молекулярную массу вещества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 в долях единицы или в процентах: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ω(Э)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(Э)*х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в долях единицы), или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ω(Э)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(Э)*х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)*100%</w:t>
      </w:r>
      <w:r>
        <w:rPr>
          <w:rFonts w:cs="Times New Roman" w:ascii="Times New Roman" w:hAnsi="Times New Roman"/>
          <w:sz w:val="28"/>
          <w:szCs w:val="28"/>
        </w:rPr>
        <w:t xml:space="preserve"> (в процента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мера рассчитаем в процентах долю азота и водорода в аммиаке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ω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)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 xml:space="preserve">)*1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))*100% </w:t>
      </w:r>
      <w:r>
        <w:rPr>
          <w:rFonts w:cs="Times New Roman" w:ascii="Times New Roman" w:hAnsi="Times New Roman"/>
          <w:sz w:val="28"/>
          <w:szCs w:val="28"/>
        </w:rPr>
        <w:t>= (14*1/17)*100% = 82%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ая доля азота будет равна частному, где делимым выступает атомная масса азота равная четырнадцати и умноженная на количество атомов в веществе, а делителем молекулярная масса молекулы аммиа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равная семнадцати. Для выражения массовой доли азота в молекуле в процентах частное умножается на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ω(Н)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(Н)*1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))*100% </w:t>
      </w:r>
      <w:r>
        <w:rPr>
          <w:rFonts w:cs="Times New Roman" w:ascii="Times New Roman" w:hAnsi="Times New Roman"/>
          <w:sz w:val="28"/>
          <w:szCs w:val="28"/>
        </w:rPr>
        <w:t>= (1*3/17)*100% = 18%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ая доля водорода будет равна частному, где делимым выступает атомная масса водорода равная единице, умноженная на количество атомов в соединении, а делителем молекулярная масса молекулы аммиака, равная семнадцати. Для выражения массовой доли азота в молекуле в процентах частное умножается на 100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ассовая доля азота в аммиаке 82%, а массовая доля водорода 18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можно рассчитать массовую долю любого элемента в веществе, зная формулу вещества. Но что делать, если на основе исследования какого-нибудь вещества мы знаем массовые доли химических элементов ω(Э), входящих в его состав, и не знаем формулы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у вычисления можно создать, зная массовые доли. Для этого необходимо рассчитать, сколько атомов каждого элемента входит в молекулу вещ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известно, что вещество состоит из 0,4  массовой доли кальция 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сорок процентов  (40%); 0,12  массовой доли углерода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двенадцать процентов (12%), и 0,48  массовой доли кислор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что составляет сорок восемь процентов (48%). Выведем химическую формулу ве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елении числовых значений массовых долей химических элементов, которые входят в состав данного вещества, на их относительные атомные масс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м соотношение числа атом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4/40 (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): 0,12/12 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: 0,48/16 (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 = 0,01 : 0,01 : 0,03 = 1 : 1 :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в расчетах массовые доли, выраженные в процента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/40 (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): 12/12 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: 48/16 (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 = 1 : 1 :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казывают, что в данном веществе на один атом кальция (</w:t>
      </w:r>
      <w:r>
        <w:rPr>
          <w:rFonts w:cs="Times New Roman" w:ascii="Times New Roman" w:hAnsi="Times New Roman"/>
          <w:b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) припадает один атом углерода 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 и три атома кислорода (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химическая формула данного вещества </w:t>
      </w:r>
      <w:r>
        <w:rPr>
          <w:rFonts w:cs="Times New Roman" w:ascii="Times New Roman" w:hAnsi="Times New Roman"/>
          <w:b/>
          <w:sz w:val="28"/>
          <w:szCs w:val="28"/>
        </w:rPr>
        <w:t>СаС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Это вещество карбонат кальция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торое в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роде встречается в виде минерал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вляется главной составной часть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известня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рамор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ел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входит в состав скорлупы яиц. 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32"/>
        </w:rPr>
        <w:t>ычисление массовой доли химического элемента в веществе производится по его  химической формуле с использованием атомных масс элементов, входящих в состав молекулы ве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79;&#1074;&#1077;&#1089;&#1090;&#1085;&#1103;&#1082;" TargetMode="External"/><Relationship Id="rId3" Type="http://schemas.openxmlformats.org/officeDocument/2006/relationships/hyperlink" Target="https://ru.wikipedia.org/wiki/&#1052;&#1088;&#1072;&#1084;&#1086;&#1088;" TargetMode="External"/><Relationship Id="rId4" Type="http://schemas.openxmlformats.org/officeDocument/2006/relationships/hyperlink" Target="https://ru.wikipedia.org/wiki/&#1052;&#1077;&#108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5:00Z</dcterms:created>
  <dc:creator>Admin</dc:creator>
  <dc:description/>
  <dc:language>en-US</dc:language>
  <cp:lastModifiedBy>Пользователь</cp:lastModifiedBy>
  <dcterms:modified xsi:type="dcterms:W3CDTF">2014-11-04T15:15:00Z</dcterms:modified>
  <cp:revision>2</cp:revision>
  <dc:subject/>
  <dc:title/>
</cp:coreProperties>
</file>