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8. Типичные реакции основных и кислотных оксид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я химические свойства оксидов,  необходимо вспомнить из предыдущего занятия определение основных и кислотных оксидов, так как их химические свойства различны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сновные оксиды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оксиды металлов, которым соответствуют основан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о, основные оксиды содержат в своем составе металлы в степени окисления  +1 и +2 и являются твердыми вещества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ксиды взаимодействуют с кислотами, кислотными оксидами и водой. Рассмотрим каждый тип реакции более подробно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вый тип. Взаимодействие основного оксида и кислоты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тип реакций относится к реакциям обмена. В результате взаимодействия образуется соль и вод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 В пробирку с небольшим количеством оксида меди черного цвета прильем прозрачную серную кислоту. Для ускорения реакции подогреваем пробирку. Черный порошок растворяется с образованием раствора сульфата меди голубого цвета. Запишем молекулярное и сокращенное ионное уравнение проведенной химической реакции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 2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C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.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торой тип. Взаимодействие основного оксида и кислотного оксида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реакций – реакции соединения, в результате которых образуется соль. При этом типе реакции на твердые основные оксиды воздействуют газообразными кислотными оксидами. Проведение реакции возможно только с использованием специальной установки и не проводится в условиях школы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при воздействии на порошок оксида меди газа оксида серы (IV) образуется соль сульфит мед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 Приведем уравнение химической реакции образования этой сол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етий тип. Взаимодействие основного оксида и воды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этих реакций соединения образуется щелочь. Эта реакция протекает только в случае образования растворимого основани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ыпаем в пробирку небольшое количество оксида бария. Добавляем воды. Происходит разогревание пробирки, что указывает на протекание реакции. Добавляем несколько капель индикатора лакмуса. Раствор окрашивается в синий цвет. Значит, образовавшееся вещество – щелочь. Записываем уравнение проведенной реакци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получаем гидроксид бария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ассмотрели химические свойства основных оксидов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рассмотрим основные химические свой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ислотных оксидов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ыдущего занятия вспоминаем определение кислотных оксид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отные окси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такие оксиды, которым соответствуют кислот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ислотным оксидам относят все оксиды неметаллов,  а также оксиды металлов с большими степенями окисл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примеры обоих видов оксидов и кислоты, которые им соответствую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отные оксиды, состоящие из атомов неметалла и кислорода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ксиду серы (IV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сернистая кисл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сиду фосфо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фосфорная кисл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сиду углер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угольная кисл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отные оксиды, состоящие из атомов металла и кислорода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сиду хром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хромовая кисл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ихромов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сиду марганц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ответствует марганцевая кисло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M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тные оксиды взаимодействуют с основаниями, основными оксидами и водой. Рассмотрим более подробно типы реакций, свойственные этим оксидам.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п первый. Взаимодействие кислотного оксида и основани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этой реакции образуется соль и вода. Реакции относятся к реакциям обмен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м следующий опыт. Нальем в колбу щелочь – гидроксид калия. Добавим несколько капель индикатора фенолфталеина. Раствор окрасится в малиновый цвет. Пропускаем через раствор пары оксида фосфора (V). Происходит обесцвечивание раствора. Запишем уравнение проведенной реакци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получаем соль фосфат калия и воду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п второй. Взаимодействие кислотного оксида и основного оксида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, в результате которой образуется соль. Относится к реакциям соединени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бирку с порошком оксида магния добавляем жидкий оксид серы (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Порошок растворяется, образуя бесцветный раствор. Запишем уравнение проведенной реакции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кции получается соль сульфат магния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п третий. Взаимодействие кислотного оксида и воды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реакции - реакция, в результате которой образуется кислота. Свойственна эта реакция только оксидам, растворимым в воде. Относится к реакциям соединения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м следующий опыт. Сожжем в банке, на дне которой имеется немного воды, серу. Образуется газ – оксид се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Некоторая часть газа растворится в воде. Добавим с помощью пипетки раствор индикатора лакмуса. Раствор окрасится в красный цвет, что указывает на присутствие кислоты. Запишем уравнения проведенных реакций: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проведенной реакции образовалась сернистая кислота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ксиды взаимодействуют с кислотами, кислотными оксидами и водой. Кислотные оксиды взаимодействуют с основаниями, основными оксидами и водой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spacing w:before="0" w:after="0"/>
        <w:ind w:left="426" w:hanging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0" w:after="0"/>
        <w:ind w:left="426" w:hanging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2:00Z</dcterms:created>
  <dc:creator>Format</dc:creator>
  <dc:description/>
  <dc:language>en-US</dc:language>
  <cp:lastModifiedBy>Пользователь</cp:lastModifiedBy>
  <dcterms:modified xsi:type="dcterms:W3CDTF">2014-11-06T05:22:00Z</dcterms:modified>
  <cp:revision>2</cp:revision>
  <dc:subject/>
  <dc:title/>
</cp:coreProperties>
</file>