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 Реакции замещ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 можно классифицировать по различным признакам, одним из которых является число и состав исходных и полученных веществ. В этом случае выделяют следующие ре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и раз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кции соеди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кции за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кции обмен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еакция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познакомились на предыдущих заняти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м уроке рассмотрим следующий тип реакций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 заме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 замещ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такие реакции, в результате которых атомы простого вещества замещают атомы одного из химических элементов в сложном веществе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ее количество реакций замещения делится на два вида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кислот с металлами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металлов с соля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огнозирования возможности протекания реакций между металлами и солями, а также металлами и кислотами необходимо рассмотре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яд активности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 металлы расставлены в порядке от более реакционных до менее реакционны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д активности (напряжений) металлов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 в этом ряду не относится к металлам, но он включен для условного разделения металлов на металлы,  способные вытеснять водород из кислот (слева от водорода) и металлы, не вытесняющие водород из раствора кислот (справа от водород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более подробно каждый из двух видов реакций.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кислот с металлами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кислот с металлами, стоящими в ряду напряжения до водорода, атомы водорода в кислоте замещаются на атомы металла, образуя соответствующую сол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ывести основные правила протекания этого типа реакций, проведем опы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м следующие вещества: серную кислоту, фосфорную кислоту, металлы  (серебро, алюминий, кальций и цинк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стим металлы (серебро, цинк и алюминий) в три разные  пробирки и осторожно добавим разбавленную серную кислоту. В четвертую пробирку с кальцием добавляем фосфорную кислоту. В пробирках, где были помещены алюминий и железо,  мы будем наблюдать выделение пузырьков, что указывает на образование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уравнения этих реакций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взаимодействия цинка с серной кислотой: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взаимодействия алюминия с серной кислотой: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Al + 3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их реакциях атомы водорода замещаются на атомы металла, поэтому эти реакции относятся к реакциям замещ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бирках, где находились серебро и кальций,  реакции не наблюдалось. Значит, эти металлы не вступили в реакцию с кислотами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 основны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а взаимодействия кислот с металл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тобы понять, почему реакций не было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 должен стоять в ряду активности слева от водорода. Серебро стоит справа, значит, водород вытеснять из кислот этот металл не буд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д активности (напряжений) металлов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u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та должна быть растворимой, то есть металлы взаимодействуют только с растворами кислот, а нерастворимая в воде кремниевая кислота этот раствор не образуе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щаяся соль должна растворяться в воде, иначе она осядет на поверхности гранул металла и реакция прекратится. Этот процесс мы и наблюдали в четвертой пробирке при взаимодействии кальция с фосфорной кислот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 следующий вид реакций замещения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металлов с сол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металл будет замещать в соли другой только в случае, если он в ряду напряжения стоит левее замещающегос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ем алюминиевую пластинку и поместим ее в раствор сульфата меди. Пластинка покроется красным налетом меди. Запишем уравнение реакции: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блюдали реакцию замещения атомов меди в сульфиде меди на атомы алюминия. Это произошло потому, что алюминий в ряду активности металлов стоит левее мед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д активности (напряжений) металлов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u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одтвердить это, в следующем эксперименте возьмем пластинку серебра и также поместим в раствор сульфата меди. Серебро стоит в ряду активности правее меди. Реакция идти не буде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мотренные на сегодняшнем занятии реакции замещения проходят по следующей схеме: в реакцию вступает одно простое вещество и одно сложное, а в результате реакции, если она протекает, всегда образуется новое простое вещество и новое сложное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7:00Z</dcterms:created>
  <dc:creator>Format</dc:creator>
  <dc:description/>
  <cp:keywords/>
  <dc:language>en-US</dc:language>
  <cp:lastModifiedBy>Пользователь</cp:lastModifiedBy>
  <dcterms:modified xsi:type="dcterms:W3CDTF">2014-11-06T06:29:00Z</dcterms:modified>
  <cp:revision>4</cp:revision>
  <dc:subject/>
  <dc:title/>
</cp:coreProperties>
</file>