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 Изотопы. Ядерные реакции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мы рассмотрим понятия об изотопах и ядерных реакциях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зотопы </w:t>
      </w:r>
      <w:r>
        <w:rPr>
          <w:rFonts w:cs="Times New Roman" w:ascii="Times New Roman" w:hAnsi="Times New Roman"/>
          <w:sz w:val="28"/>
          <w:szCs w:val="28"/>
        </w:rPr>
        <w:t xml:space="preserve">– это </w:t>
      </w:r>
      <w:r>
        <w:rPr>
          <w:rFonts w:cs="Times New Roman" w:ascii="Times New Roman" w:hAnsi="Times New Roman"/>
          <w:i/>
          <w:sz w:val="28"/>
          <w:szCs w:val="28"/>
        </w:rPr>
        <w:t>разновидности атомов одного и того же химического элемента, имеющие одинаковый заряд ядра,  но  разное массовое числ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у чисел протонов и нейтронов в ядре атома называют </w:t>
      </w:r>
      <w:r>
        <w:rPr>
          <w:rFonts w:cs="Times New Roman" w:ascii="Times New Roman" w:hAnsi="Times New Roman"/>
          <w:b/>
          <w:i/>
          <w:sz w:val="28"/>
          <w:szCs w:val="28"/>
        </w:rPr>
        <w:t>массовым число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вычислим массовое число трех изотопов кислорода, имеющих число нейтронов 8, 9 и 10. Число нейтронов в ядре определяется учеными экспериментально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,  чтобы узнать число протонов в ядре атома кислорода,  обратимся к периодической системе Дмитрия Ивановича Менделеева, где кислород находится под номером 8. Значит,  число протонов в ядре равно 8 – оно всегда строго фиксировано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ассовое число первого изотопа кислорода - 8 (число протонов) плюс 8 (число нейтронов) равно шестнадцати, второго изотопа кислорода - 8 (число протонов) плюс 9 (число нейтронов) равно семнадцать, третьего изотопа кислорода - 8 (число протонов) плюс 10 (число нейтронов) равно восемнадцати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сюда мы видим,  что, имея одинаковое число протонов в ядре, а значит определенный порядковый номер в таблице Дмитрия Ивановича Менделеева (Например, 1 – водород Н, 20 – кальций  Са, 13 – алюминий А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), химический элемент не всегда имеет одно и то же количество нейтронов, а значит и не одинаковое массовое число. Это и есть </w:t>
      </w:r>
      <w:r>
        <w:rPr>
          <w:rFonts w:cs="Times New Roman" w:ascii="Times New Roman" w:hAnsi="Times New Roman"/>
          <w:b/>
          <w:i/>
          <w:sz w:val="28"/>
          <w:szCs w:val="28"/>
        </w:rPr>
        <w:t>изотоп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новидности атомов одного и того же химического элемента, имеющие одинаковый заряд ядра, но разное массовое число, называ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зотопами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амом деле </w:t>
      </w:r>
      <w:r>
        <w:rPr>
          <w:rFonts w:cs="Times New Roman" w:ascii="Times New Roman" w:hAnsi="Times New Roman"/>
          <w:i/>
          <w:sz w:val="28"/>
          <w:szCs w:val="28"/>
        </w:rPr>
        <w:t xml:space="preserve">химический элемент </w:t>
      </w:r>
      <w:r>
        <w:rPr>
          <w:rFonts w:cs="Times New Roman" w:ascii="Times New Roman" w:hAnsi="Times New Roman"/>
          <w:sz w:val="28"/>
          <w:szCs w:val="28"/>
        </w:rPr>
        <w:t xml:space="preserve">представляет собой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месь изотоп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имер, химический элемент хлор состоит из двух изотопов с массовыми числами 35 и 37; кислород из трех изотопов с массовыми числами 16, 17 и 18, калий также из  трех изотопов с массовыми числами 39, 40, 41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димые в таблице Дмитрия Ивановича Менделеева относительные атомные массы химических элементов, являются средним значением атомных масс всех изотопов данного химического элемента с учетом их относительного содержания в природе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пример, средняя атомная масса природного лития, содержащего 92,7%  лития с числом нейтронов 7 и 7,3%  изотопа лития с числом нейтронов  6 равна 6,94: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,94 (</w:t>
      </w:r>
      <w:r>
        <w:rPr>
          <w:rFonts w:cs="Times New Roman" w:ascii="Times New Roman" w:hAnsi="Times New Roman"/>
          <w:i/>
          <w:sz w:val="28"/>
          <w:szCs w:val="28"/>
        </w:rPr>
        <w:t>A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Li</w:t>
      </w:r>
      <w:r>
        <w:rPr>
          <w:rFonts w:cs="Times New Roman" w:ascii="Times New Roman" w:hAnsi="Times New Roman"/>
          <w:sz w:val="28"/>
          <w:szCs w:val="28"/>
        </w:rPr>
        <w:t xml:space="preserve">) = 7 * 0,93 + 6 * 0,07 = 6,94.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инство изотопов, содержащие разное количество нейтронов одного и того же химического элемента,  в природе имеют сходные физические и химические свойства. Но далеко не все. Например, изотопы водорода (Н), которые не только отличаются по свойствам из-за разного содержания нейтронов, но и имеют свои отдельные названия и химические знаки.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Н (один-аш) -  водород, или протий;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Н (два-аш) – тяжелый водород, или дейтерий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Н (три-аш) – сверхтяжелый водород, или тритий Т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есь цифра перед знаком водорода означает его массовое число, то  есть сумму протонов и нейтронов. 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мы можем дать наиболее точное определение химического элемента, которое звучит так: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Химический элемент </w:t>
      </w:r>
      <w:r>
        <w:rPr>
          <w:rFonts w:cs="Times New Roman" w:ascii="Times New Roman" w:hAnsi="Times New Roman"/>
          <w:i/>
          <w:sz w:val="28"/>
          <w:szCs w:val="28"/>
        </w:rPr>
        <w:t>– это совокупность атомов с одинаковым зарядом ядр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е знания химии движутся вперед бесконечно. В настоящее время ученые научились изменять число протонов в ядре, а значит, и превращать одни химические элементы в другие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е процессы получили название </w:t>
      </w:r>
      <w:r>
        <w:rPr>
          <w:rFonts w:cs="Times New Roman" w:ascii="Times New Roman" w:hAnsi="Times New Roman"/>
          <w:b/>
          <w:i/>
          <w:sz w:val="28"/>
          <w:szCs w:val="28"/>
        </w:rPr>
        <w:t>ядерных реакци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Ядерные реакции</w:t>
      </w:r>
      <w:r>
        <w:rPr>
          <w:rFonts w:cs="Times New Roman" w:ascii="Times New Roman" w:hAnsi="Times New Roman"/>
          <w:i/>
          <w:sz w:val="28"/>
          <w:szCs w:val="28"/>
        </w:rPr>
        <w:t xml:space="preserve"> – это превращение атомных ядер в результате их взаимодействия с элементарными частицами и друг с другом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роде ядерные реакции происходили и происходят  постоянно. Например, ядерные реакции на Солнце, протекающие с выделением большого количества энергии,  поддерживают жизнь на Земле. Но проведение подобной реакции на Земле ранее казалось неосуществимой мечтой. Только в сегодняшнее время желание людей превращать неблагородные металлы в золото стало реальным. Однако затраты энергии на ядерные реакции настолько высоки, что многократно превышают стоимость самого драгоценного металла, поэтому  использовать эти реакции для превращения одних химических веществ в другие  пока неэффективно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помощью ядерных реакций получают изотопы, </w:t>
      </w:r>
      <w:r>
        <w:rPr>
          <w:rFonts w:cs="Times New Roman" w:ascii="Times New Roman" w:hAnsi="Times New Roman"/>
          <w:i/>
          <w:sz w:val="28"/>
          <w:szCs w:val="28"/>
        </w:rPr>
        <w:t>обладающие радиоактивностью (радиоактивные изотопы).</w:t>
      </w:r>
      <w:r>
        <w:rPr>
          <w:rFonts w:cs="Times New Roman" w:ascii="Times New Roman" w:hAnsi="Times New Roman"/>
          <w:sz w:val="28"/>
          <w:szCs w:val="28"/>
        </w:rPr>
        <w:t xml:space="preserve"> Радиоактивные изотопы широко применяются в научных исследованиях, медицине, биологии и химии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дерные реакции также используют для открытия новых химических элементов, которые в таблице Дмитрия  Ивановича Менделеева расположены за ураном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ъединенном институте ядерных исследований в городе Дубне были впервые синтезированы химические элементы нобелий 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</w:rPr>
        <w:t xml:space="preserve">, лоуренсий </w:t>
      </w:r>
      <w:r>
        <w:rPr>
          <w:rFonts w:cs="Times New Roman" w:ascii="Times New Roman" w:hAnsi="Times New Roman"/>
          <w:sz w:val="28"/>
          <w:szCs w:val="28"/>
          <w:lang w:val="en-US"/>
        </w:rPr>
        <w:t>Lr</w:t>
      </w:r>
      <w:r>
        <w:rPr>
          <w:rFonts w:cs="Times New Roman" w:ascii="Times New Roman" w:hAnsi="Times New Roman"/>
          <w:sz w:val="28"/>
          <w:szCs w:val="28"/>
        </w:rPr>
        <w:t xml:space="preserve">, резерфордий </w:t>
      </w:r>
      <w:r>
        <w:rPr>
          <w:rFonts w:cs="Times New Roman" w:ascii="Times New Roman" w:hAnsi="Times New Roman"/>
          <w:sz w:val="28"/>
          <w:szCs w:val="28"/>
          <w:lang w:val="en-US"/>
        </w:rPr>
        <w:t>Rf</w:t>
      </w:r>
      <w:r>
        <w:rPr>
          <w:rFonts w:cs="Times New Roman" w:ascii="Times New Roman" w:hAnsi="Times New Roman"/>
          <w:sz w:val="28"/>
          <w:szCs w:val="28"/>
        </w:rPr>
        <w:t xml:space="preserve">, дубний </w:t>
      </w:r>
      <w:r>
        <w:rPr>
          <w:rFonts w:cs="Times New Roman" w:ascii="Times New Roman" w:hAnsi="Times New Roman"/>
          <w:sz w:val="28"/>
          <w:szCs w:val="28"/>
          <w:lang w:val="en-US"/>
        </w:rPr>
        <w:t>Db</w:t>
      </w:r>
      <w:r>
        <w:rPr>
          <w:rFonts w:cs="Times New Roman" w:ascii="Times New Roman" w:hAnsi="Times New Roman"/>
          <w:sz w:val="28"/>
          <w:szCs w:val="28"/>
        </w:rPr>
        <w:t xml:space="preserve">, сиборгий </w:t>
      </w:r>
      <w:r>
        <w:rPr>
          <w:rFonts w:cs="Times New Roman" w:ascii="Times New Roman" w:hAnsi="Times New Roman"/>
          <w:sz w:val="28"/>
          <w:szCs w:val="28"/>
          <w:lang w:val="en-US"/>
        </w:rPr>
        <w:t>Sg</w:t>
      </w:r>
      <w:r>
        <w:rPr>
          <w:rFonts w:cs="Times New Roman" w:ascii="Times New Roman" w:hAnsi="Times New Roman"/>
          <w:sz w:val="28"/>
          <w:szCs w:val="28"/>
        </w:rPr>
        <w:t xml:space="preserve"> и борий </w:t>
      </w:r>
      <w:r>
        <w:rPr>
          <w:rFonts w:cs="Times New Roman" w:ascii="Times New Roman" w:hAnsi="Times New Roman"/>
          <w:sz w:val="28"/>
          <w:szCs w:val="28"/>
          <w:lang w:val="en-US"/>
        </w:rPr>
        <w:t>Bh</w:t>
      </w:r>
      <w:r>
        <w:rPr>
          <w:rFonts w:cs="Times New Roman" w:ascii="Times New Roman" w:hAnsi="Times New Roman"/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5:17:00Z</dcterms:created>
  <dc:creator>Admin</dc:creator>
  <dc:description/>
  <cp:keywords/>
  <dc:language>en-US</dc:language>
  <cp:lastModifiedBy>Пользователь</cp:lastModifiedBy>
  <dcterms:modified xsi:type="dcterms:W3CDTF">2014-11-04T15:50:00Z</dcterms:modified>
  <cp:revision>3</cp:revision>
  <dc:subject/>
  <dc:title/>
</cp:coreProperties>
</file>