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 Признаки химических реакций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ем занятии мы с вами рассмотрим основные признаки химических реакций. Вспомним с вами, что: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имические превращения веществ</w:t>
      </w:r>
      <w:r>
        <w:rPr>
          <w:rFonts w:cs="Times New Roman" w:ascii="Times New Roman" w:hAnsi="Times New Roman"/>
          <w:sz w:val="28"/>
          <w:szCs w:val="28"/>
        </w:rPr>
        <w:t xml:space="preserve"> – это явления, в результате которых из одних веществ образуются другие. Они также носят название химических реакций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же признаки указывают на то, что химическая реакция действительно произошла и что одни вещества превратились в другие?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более подробно рассмотри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знаки протекания химических реакций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м признаком того, что реакция произошла, является  образование осадка.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следующий опыт.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 пробирку с 1  одним миллилитром прозрачного раствора хлорида натрия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) и приливаем несколько капель прозрачного раствора нитрата серебр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Мы наблюдаем образование осадка белого цвета. Значит, образовалось новое химическое вещество,  нерастворимое в воде, - хлорид серебра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sz w:val="28"/>
          <w:szCs w:val="28"/>
        </w:rPr>
        <w:t xml:space="preserve">). При написании уравнения проведенной  реакции возле формулы осадка ставится стрелка вниз </w:t>
      </w:r>
      <w:r>
        <w:rPr>
          <w:rFonts w:cs="Times New Roman" w:ascii="Times New Roman" w:hAnsi="Times New Roman"/>
          <w:b/>
          <w:sz w:val="28"/>
          <w:szCs w:val="28"/>
        </w:rPr>
        <w:t>↓</w:t>
      </w:r>
      <w:r>
        <w:rPr>
          <w:rFonts w:cs="Times New Roman" w:ascii="Times New Roman" w:hAnsi="Times New Roman"/>
          <w:sz w:val="28"/>
          <w:szCs w:val="28"/>
        </w:rPr>
        <w:t>. Записываем уравнение: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Cl</w:t>
      </w:r>
      <w:r>
        <w:rPr>
          <w:rFonts w:cs="Times New Roman" w:ascii="Times New Roman" w:hAnsi="Times New Roman"/>
          <w:b/>
          <w:sz w:val="28"/>
          <w:szCs w:val="28"/>
        </w:rPr>
        <w:t xml:space="preserve">↓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осадка -  первый признак протекания химической реакции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признак того, что происходит химическая реакция, - это растворение осадка.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следующий опыт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бирку с окрашенным в голубой цвет раствором сульфата мед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добавляем щелочь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),  не имеющую окраски. Образуется осадок синего цвета, представляющий собой гидроксид серебр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уравнение реакции образования осадка: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 2NaOH = Cu(O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↓ + N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еляем осадок гидроксида ме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↓ </w:t>
      </w:r>
      <w:r>
        <w:rPr>
          <w:rFonts w:cs="Times New Roman" w:ascii="Times New Roman" w:hAnsi="Times New Roman"/>
          <w:sz w:val="28"/>
          <w:szCs w:val="28"/>
        </w:rPr>
        <w:t>в отдельную пробирку и добавляем прозрачную серную кислоту – осадок растворяется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проведенной химической реакции: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u(O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 CuS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наблюдали два признака химической реакции: образование осадка и растворение осадка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едующие признаки протекания химической реакции -  это изменение цвета и выделение газа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опыт может быть проведен только под специальным колпаком учителем и  только учителем.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аем в колбу кусочки меди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) и наливаем бесцветный раствор азотной кислоты. Накрываем колбу колпаком и наблюдаем признаки химической реакции: первый признак – бесцветный раствор азотной кислоты поменял окраску на голубой цвет, то есть образовался нитрат меди голубого цвет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; второй признак протекания этой химической реакции – выделение бурого газа, представляющего собой оксид азота (IV). Газ ядовит, поэтому опыт и проводится под колпаком. Запишем уравнение проведенной реакции: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u + 4H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Cu(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2N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↑ + 2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деление газа указывает стрелка вверх рядом с формулой газообразного вещества 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наблюдали следующих два признака протекания химических реакций: изменение цвета и выделение газа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е признаки протекания химической реакции – это  излучение света и тепл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 xml:space="preserve">, проведем опыт по реакции горения магния. </w:t>
      </w:r>
      <w:r>
        <w:rPr>
          <w:rFonts w:cs="Times New Roman" w:ascii="Times New Roman" w:hAnsi="Times New Roman"/>
          <w:b/>
          <w:sz w:val="28"/>
          <w:szCs w:val="28"/>
        </w:rPr>
        <w:t>РИСУНОК 4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сочек ленты магния внесем в пламя горелки. Когда магний загорится, ленту вынесем из пламени горелки. Однако магний будет продолжать гореть ослепительным светом. В результате образуется новое вещество – оксид магн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>) бело-бурого цвета. Запишем уравнение химической реакции: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уравнения ставится </w:t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(плюс-кью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если при реакции выделяется теплота, или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(минус-кью) при поглощении теплоты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изнаки произошедшей химической реакции были следующие:  изменение цвета (магний темного цвета превратился в белый оксид магния), выделение теплоты и света (которые сопровождали горени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й признак протекания химической реакции – это возникновение звука, или звуковой эффект реакции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опыт.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бирку помещаем гранулу цинка и добавляем соляную кислоту. Наблюдаем выделение пузырьков водорода. Поднесем к горлышку пробирки горящую лучинку. Мы услышим легкий хлопок – это загорится водород. Запишем уравнения протекания обеих реакций: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>=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проведении этого опыта мы наблюдали такие признаки химических реакций,  как выделение газа и звуковой эффект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ще один признак протекания химической реакции – это  появление запаха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следующий опы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стим в тигель несколько грамм желтого порошка серы. Поджигаем его на воздухе. Появляется очень резкий характерный запах. Это запах образующегося при горении газа оксида серы (IV)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проведенной реакции: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этом опыте мы наблюдали следующий признак химической реакции – появление запаха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Итак, признаками химических реакций являются: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адение и растворение осадка;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окраски раствора;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ение газа;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ение и поглощение теплоты;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овой эффект;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ение запаха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0:00Z</dcterms:created>
  <dc:creator>Format</dc:creator>
  <dc:description/>
  <cp:keywords/>
  <dc:language>en-US</dc:language>
  <cp:lastModifiedBy>Пользователь</cp:lastModifiedBy>
  <dcterms:modified xsi:type="dcterms:W3CDTF">2014-11-06T06:28:00Z</dcterms:modified>
  <cp:revision>4</cp:revision>
  <dc:subject/>
  <dc:title/>
</cp:coreProperties>
</file>