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. Расчёты по химическим уравнениям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редыдущем уроке мы рассмотрели понятие о химических уравнениях. Однако химические уравнения не только отражают вещества, вступившие в реакцию и получившиеся в результате ее, они применяются также для расчета массы, объема и количества реагирующих и образующихся в результате реакции веществ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расчетов, как правило, используются соответствующие друг другу единицы. То есть, если масса вещества берется в граммах, то ему соответствуют в разных единицах измерения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в количестве вещества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/моль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мм на моль) в молярной массе, литры (л) в объеме, литры на моль (л/моль) в молярном объеме и число Авогадро равное 6*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2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оль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-1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же какая-то единица в условии задачи не соответствует, все единицы должны быть приведены к соответствию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имер: дано  2 кг соли,  200 моль кислоты. Приводим в соответствие. Дано:  2000 грамм соли и  двести 200 моль кислоты, или  2 кг соли и 0,2 кмоль кислоты. То есть, перед решением задачи все единицы измерения приводятся в соответствие друг с другом. Для упрощения перевода пользуются специальной таблицей. </w:t>
            </w:r>
          </w:p>
        </w:tc>
      </w:tr>
      <w:tr>
        <w:trPr/>
        <w:tc>
          <w:tcPr>
            <w:tcW w:w="96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им алгоритм решения расчетных задач по уравнению реакции: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142" w:hanging="7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уравнения реакции. То есть, читаем условие задачи и в соответствии с ним записываем взаимодействие веществ и то,  что получилось во время реакции.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142" w:hanging="7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одим данные задачи (массу, объем) в соответствие с количеством вещества в уравнении реакции.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142" w:hanging="7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значаем соответствующие найденные данные и то, что необходимо найти над формулами соответствующих веществ через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икс 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у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грек.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142" w:hanging="7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им количества исходных веществ, зная, что они находятся в соответствии с коэффициентами перед формулами в уравнении реакции.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142" w:hanging="7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яем ответ.</w:t>
            </w:r>
          </w:p>
        </w:tc>
      </w:tr>
      <w:tr>
        <w:trPr>
          <w:trHeight w:val="4527" w:hRule="atLeast"/>
        </w:trPr>
        <w:tc>
          <w:tcPr>
            <w:tcW w:w="96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отрим несколько задач на нахождение массы, количества и объема реагирующих и получившихся в результате реакции веществ в соответствии с алгоритмом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ервой задаче рассмотрим, как найти массу веществ в реакции с помощью уравнения реакци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а 1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ти массу гидроксида натрия, образующегося при взаимодействии  2,3 граммов натрия с водой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Дано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сса натрия равна 2,3  грамм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ти массу гидроксида натр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ешение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первым пунктом алгоритма составляем уравнение реакции:</w:t>
            </w:r>
          </w:p>
          <w:p>
            <w:pPr>
              <w:pStyle w:val="Style16"/>
              <w:spacing w:lineRule="auto" w:line="240" w:before="0" w:after="0"/>
              <w:ind w:left="142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a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+ 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= 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aOH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↑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142" w:hanging="7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 как у нас масса приводится в граммах, она соответствует измерению количества вещества в молях.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 w:before="0" w:after="0"/>
              <w:ind w:left="142" w:hanging="7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третьему пункту алгоритма обозначаем соответствующие найденные данные и то, что необходимо найти над формулами соответствующих веществ через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х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д уравнением реакции. 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142" w:hanging="7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им массы, соответствующие тем количествам вещества, которые заданы уравнением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ярная масса натрия равна 23 грамм на моль (ее находим из Периодической таблицы Менделеева)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= 23 г/моль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у натрия, вступившего в реакцию, находим по формуле m = n * M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им образом, m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= 2 * 23 = 46 г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ерь аналогично находим молярную массу и массу гидроксида натр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a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= 23 + 16 + 1 = 40 г/моль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a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= 2 * 40 = 80 г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ерь составляем пропорцию в соответствии с заданными в задаче параметрами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г – 80 г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,3 г – х г,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де х – реальная масса гидроксида натр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a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олученного в результате реакции, а 46 грамм – параметр,  найденный нами по уравнению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 = 2,3 * 80 / 46 = 4 г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284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ем ответ.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 Ответ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сса гидроксида натрия равна 4 грамма. </w:t>
            </w:r>
          </w:p>
          <w:p>
            <w:pPr>
              <w:pStyle w:val="Style16"/>
              <w:spacing w:lineRule="auto" w:line="240" w:before="0" w:after="0"/>
              <w:ind w:left="28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а 2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ая масса карбоната кальция потребуется, чтобы 224 тонны оксида кальция?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о: масса оксида кальция равна 224 тонны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ти: массу карбоната кальц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ешение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ем уравнение реакции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С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 xml:space="preserve">3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= СаО + С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↑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кольку по условию задачи масса представлена в тонах, то вычисление количества вещества необходимо производить в киломолях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мо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.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 w:before="0" w:after="0"/>
              <w:ind w:left="426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значаем соответствующие найденные данные и то, что необходимо найти,  над формулами соответствующих веществ через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кс над уравнением реакции. 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ходим с помощью  Периодической таблицы Менделеева молярную массу карбоната кальция и оксида кальция по формуле: </w:t>
            </w:r>
          </w:p>
          <w:p>
            <w:pPr>
              <w:pStyle w:val="Style16"/>
              <w:spacing w:lineRule="auto" w:line="240" w:before="0" w:after="0"/>
              <w:ind w:left="142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ярная масса карбоната кальция равна сумме молярных масс элементов, умноженных на количество молекул, и составляет      100 тон на киломоль:</w:t>
            </w:r>
          </w:p>
          <w:p>
            <w:pPr>
              <w:pStyle w:val="Style16"/>
              <w:spacing w:lineRule="auto" w:line="240" w:before="0" w:after="0"/>
              <w:ind w:left="142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С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= 40 + 12 + 16 * 3 = 100 т/кмоль</w:t>
            </w:r>
          </w:p>
          <w:p>
            <w:pPr>
              <w:pStyle w:val="Style16"/>
              <w:spacing w:lineRule="auto" w:line="240" w:before="0" w:after="0"/>
              <w:ind w:left="142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огично вычисляем молярную массу оксида кальция.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= 40 + 16 = 56 т/кмоль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им по формуле массы карбоната кальция и оксида кальц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m = n * 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сса карбоната кальция равна 100 тон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С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= 1кмоль * 100 т/кмоль = 100 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сса оксида кальция равна 56 тон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= 1кмоль * 56 т/кмоль = 56 т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ем пропорцию в соответствии с заданными в задаче параметрами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т – 56 т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 т – 224 т,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де х икс – реальная масса карбоната кальц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С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требуемого для получения оксида кальц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 = 100 * 224 / 56 = 400 т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ем ответ.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 Ответ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асса карбоната кальция равна 400   тон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а 3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читать  объем кислорода при нормальных условиях, который потребуется для окислительного обжига  300 грамм сульфида цинк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Zn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Вычислить количество оксида цинка, который при этом образуетс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но: масса сульфида цинка  равна триста грамм. Нормальные условия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ти: объем кислорода, количество оксида цинк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ешение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шем уравнение химической реакции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ZnS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+ 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= 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ZnO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+ 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 как у нас масса приводится в граммах,  она соответствует измерению количества вещества в молях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, а объема в литрах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, а объем молярный (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vertAlign w:val="subscript"/>
                <w:lang w:val="en-US"/>
              </w:rPr>
              <w:t>m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 нормальных условиях равен  22,4 литра на моль.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значаем соответствующие найденные данные и то, что необходимо найти над формулами соответствующих веществ над уравнением реакци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ИСУНОК 3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читываем молярную массу сульфида цинка,  используя Периодическую таблицу Менделеева:</w:t>
            </w:r>
          </w:p>
          <w:p>
            <w:pPr>
              <w:pStyle w:val="Style16"/>
              <w:spacing w:lineRule="auto" w:line="240" w:before="0" w:after="0"/>
              <w:ind w:left="426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Zn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= 65 + 32 = 97 г/моль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им количество вещества сульфида цинка по формуле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 xml:space="preserve">n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ZnS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 xml:space="preserve"> = m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ZnS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 xml:space="preserve"> / M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ZnS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)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Zn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= 300 г / 97 г/моль = 3 моль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но уравнению реакции,  2  моль сульфида цинка взаимодействует с 3  моль кислорода, следовательно, найденные 3 моль сульфида цинка соответствует  4,5 моль кислород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читаем объем кислорода по найденному количеству вещества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*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= 4,5 моль * 22,4 л/моль = 100,8 л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но уравнению реакции,  из 2  моль сульфида цинка образуется столько же , а именно 2 моль оксида цинка, то есть из 3  моль сульфида цинка образуется 3 моль оксида цинка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ем ответ.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Style16"/>
              <w:spacing w:lineRule="auto" w:line="240" w:before="0" w:after="0"/>
              <w:ind w:left="426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твет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ъем кислорода равен 100,8 литров. Количество оксида цинка равно  3 моль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5:45:00Z</dcterms:created>
  <dc:creator>Format</dc:creator>
  <dc:description/>
  <cp:keywords/>
  <dc:language>en-US</dc:language>
  <cp:lastModifiedBy>Пользователь</cp:lastModifiedBy>
  <dcterms:modified xsi:type="dcterms:W3CDTF">2014-11-06T06:20:00Z</dcterms:modified>
  <cp:revision>3</cp:revision>
  <dc:subject/>
  <dc:title/>
</cp:coreProperties>
</file>