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. Осн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 уже знаем, что сложное веще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вещество, состоящее из атомов разных химических элементов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ные вещества подразделяют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нарные (двухэлементны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элементные соединения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нарные (двухэлементные) соеди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сложные вещества, молекулы или кристаллы которых состоят из двух разных видов химических элементов. Например: хлорид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C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уль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 маг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g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се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крем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это лишь малая группа существующих в мире химических соединений. В состав большинства веществ входят гораздо больше двух видов атомов химических элемен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элементные соединения состоят из трех и более элементов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рассмотрим одну из групп веществ, которая не относится к бинарным соединениям – это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состоят из трех элементов: металла, кислорода и водор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род и кислород образу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дроксогрупп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-аш-минус), которая имеет суммарный заряд 1-.  Это соединение названо гидроксид-ион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ксид-ион состоит из одного атома кислорода и одного атома водорода и представляет собой отрицательно заряженный ион с суммарным зарядом -1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им определение понятию основани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сложные вещества, состоящие из ионов металлов и связанных с ними гидроксид-ион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 металла, входящий в основание,  может иметь различный заряд. Чаще всего от +1 до +3. Количество гидроксо-групп, входящих в основание,  зависит от заряда иона металла, который также туда входит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заряд металла 1+ , следовательно, с ионом металла связана одна группа гидроксид-иона О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Если заряд металла 2+ , следовательно, с ионом металла связано две группы гидроксид-иона О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Таким образом,  определим общую формулу, которой можно записать состав основания: М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где М – металл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исло групп гидроксид-иона о-аш-минус  и численное значение заряда иона (степени окисления) металла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имер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 состав этого основания входит одновалентный металл нат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он которого имеет заряд 1+. Значит, нат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ет присоединить только одну гидроксогрупп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 состав этого основания входит двухвалентный металл кальц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он которого имеет заряд 2+. Значит, кальц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ет присоединить две гидроксогрупп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в состав этого основания входит трехвалентный металл алюми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он которого имеет заряд 3+. Значит, алюми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жет присоединить три гидроксогрупп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я оснований состоят из двух слов: первое слово «гидроксид», затем название металла в родительном падеже. 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атомы металла имеют переменную валентность, ее указывают в скобках римскими цифрами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: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гидроксид железа тр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);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u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идроксид меди оди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гидроксид железа дв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93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растворимости в воде основания делятся на две группы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воримые в воде, или щелочи. 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растворимые в воде. Наприме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о в воде основание или не растворимо, можно узнать,  используя таблицу «Растворимость оснований, кислот и солей в воде»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м примеры некоторых растворимых оснований (щелочей)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идроксид натр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твердое белое вещество, гигроскопичное, расплывается в воздухе, растворимо в воде, при соединении с водой выделяется теплота.  Раствор мылкий на ощупь и едкий. Получил название едкий натр, так как разъедает кожу, ткани, бумагу и другие материалы. Следовательно,  при работе с данным раствором нужно соблюдать  меры предосторожности: избегать попадания на кожу и одежду, так как на коже, после попадания вещества образуются раны, которые долго не заживают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идроксид натр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ют в мыловарении, кожевенной и фармацевтической промышленности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дроксид калия 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это твердое белое вещество, хорошо растворимо в воде, при взаимодействии с водой выделяется большое количество теплоты. Как и гидроксид натрия вещество мылкое на ощупь и очень едкое, поэтому назва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дкое кал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ют в качестве добавки при производстве мыла, тугоплавкого стекла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идроксид каль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рыхлый белый порошок, плохо растворим в воде. Носит название гашенная, получается при взаимодействии с негашёной известью с водой. Такой процесс называется гашением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идроксид каль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ют в строительстве при кладке и штукатурке стен, для побелки деревьев, для получения хлорной изве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ния – это сложные вещества, обязательно содержащие гидроксид-и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7:00Z</dcterms:created>
  <dc:creator>Admin</dc:creator>
  <dc:description/>
  <cp:keywords/>
  <dc:language>en-US</dc:language>
  <cp:lastModifiedBy>Пользователь</cp:lastModifiedBy>
  <dcterms:modified xsi:type="dcterms:W3CDTF">2014-11-06T05:42:00Z</dcterms:modified>
  <cp:revision>3</cp:revision>
  <dc:subject/>
  <dc:title/>
</cp:coreProperties>
</file>