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>. Химические уравн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евращения химических веществ одна из ключевых задач науки химии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имические превращения веще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явления, в результате которых из одних веществ образуются другие. Они также носят назван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химических реакций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амма  гидроксида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шали в мерной пробирке с 2 граммами серной кисло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бразовались сульфат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же грамм веществ образовались в результате этой реакции?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этот вопрос дает отве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закон сохранения массы веще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ткрытый Михаилом  Васильевичем  Ломоносовым еще в одна тысяча семьсот   сорок восьмом 1748 году, который гласит: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сса веществ, вступивших в химическую реакцию, равна массе веществ, получившихся в результате 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кольку материальными носителями веществ являются атомы, из которых состоят все вещества (как вступившие в реакцию, так и образовавшиеся в результате реакции), то можно сделать вывод, что в результате реакции не происходит разрушение и образование новых атомов, а происходит только их перегруппировка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ит, если в реакцию вступило 4 грамма веществ (2 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то в результате реакции также образуется 4 грамма веществ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дтверждение справедливости  этого утверждения проведем следующий опыт: возьмем три грамма железной стружки и три грамма серы. Смешаем их в пробирке. Чтобы произошла химическая реакция, нагреваем смесь в пробирке на спиртовке. Образуется новое вещество:  сульфид железа (II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нового вещества указывает на прохождение химической реакции. Взвешиваем сульфид железа – получаем шесть грамм, что указывает на то, что ни атомы железа,  ни атомы серы никуда не исчезли, а соединились и образовали новое вещество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тся  этот закон в химии при составлении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уравнения химических реак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словной записи химических реакций с помощью химических формул и математических знаков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нятия о химическом уравнении звучит так: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имическое уравн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условная запись химических реакций с помощью химических формул и математических знаков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в виде химического уравнения рассмотренный нами пример взаимодействия гидроксида натрия с серной кислотой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имических уравнениях на взаимодействие между собой веществ в реакции указывает знак плюс (+), поэтому запись начинаем следующим образом: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томов каждого элемента одинаково в левой и правой частях, на что показывает знак равенства, связывающий левую и правую части. В правой части записываются вещества, получившиеся в результате химического взаимодейств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хематически, в виде атомов, это можно изобразить так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теперь получается, что знак равенства поставлен неправильно, так как в левой части уравнения количество атомов натрия 1, а в правой 2.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авнивание количества веществ достигается расстановкой коэффициентов – математических цифр, соответствующих количеству веществ. При этом поставленный коэффициент, стоящий перед формулой, относится ко всем химическим элементам, входящим в состав этой формулы. Поэтому,  при постановке коэффициента перед натрием мы также увеличили количество водорода и кислорода.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NaO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равнивания водорода и кислорода устанавливаем соответствующий коэффициент в правой части перед молекулой воды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, равный единице, обычно не записывают. Поэтому перед серной кислотой и сульфатом натрия коэффициенты не записываются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м образом, с помощью коэффициентов мы уравниваем левую часть записи (вещества, вступившие в реакцию) и правую (вещества, получившиеся в результате реакции), ставим между левой и правой частью знак равенства, то есть, приводим в соответствие с законом сохранения массы веществ. Поэтому запись наз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химическим уравнением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рассмотрим правила расстановки коэффициентов в различных реакциях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чала расставим коэффициенты в схеме взаимодействи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стых веще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таким образом составим уравнение реакции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взаимодействие азота и кислорода: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ив дробный коэффициент перед формулой азота, мы уравняем схему реакции: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/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ко коэффициенты помимо количества вещества, показывают и число молекул или атомов, а мы в реакциях можем использовать только целые единицы. Невозможно взять для химической реакции пол-атома, или пол-молекулы. Поэтому умножаем все коэффициенты в схеме на два, чтобы получить целые числа: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½*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1*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1*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ем уравнение реакции: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 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рассмотрим, как записать уравнения реакций взаимодействия сложных веществ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имера рассмотрим уравнение реакции взаимодействия фосфорной кислоты с карбонатом натрия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ем схему реакции.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этой реакции образуется соль фосфат натрия и угольная кислота, которая распадается на углекислый газ и воду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 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→ 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↑ +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уравнивания следующий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6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ем, входит ли в схему реакци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ль. Именно с нее начинается уравнивание реак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66" w:firstLine="5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шей схеме в реакцию вступает карбонат натрия. Карбонат натрия состоит из ионов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арбонат-ион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Уравниваем количество ионов натрия, поставив коэффициенты 2 и 3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→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↑ 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6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ция содержи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дород и кислород. Обычно сразу уравнивается водород, а затем кислоро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этому с помощью коэффициентов уравниваем атомы водород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 3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→ 2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↑ + 3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следним уравниваем кислород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+ 3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2N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3C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↑ + 3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firstLine="6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 если в реакцию вступают две соли, уравнивание начинается с соли, содержащей наибольшее число ионов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реакция взаимодействия сульфата калия и нитрата алюминия. Записываем схему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Al(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→ 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K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хемы мы видим, что наибольшее число ионов содержит сульфат алюминия алюми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н состоит из ионов алюми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ульфат-ион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ав коэффициенты в правой части схемы, уравниваем количество ионов алюми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ульфат-ион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2Al(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→ 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K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последнюю очередь уравниваем ионы кал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нитрат-ио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2Al(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= 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+ 6K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реакции готов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химических уравнений идет с учетом химических формул веществ  и с соблюдением закона сохранения массы веществ.</w:t>
            </w:r>
          </w:p>
        </w:tc>
      </w:tr>
    </w:tbl>
    <w:p>
      <w:pPr>
        <w:pStyle w:val="Style16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4:00Z</dcterms:created>
  <dc:creator>Format</dc:creator>
  <dc:description/>
  <cp:keywords/>
  <dc:language>en-US</dc:language>
  <cp:lastModifiedBy>Пользователь</cp:lastModifiedBy>
  <dcterms:modified xsi:type="dcterms:W3CDTF">2014-11-06T06:18:00Z</dcterms:modified>
  <cp:revision>4</cp:revision>
  <dc:subject/>
  <dc:title/>
</cp:coreProperties>
</file>