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Химические формулы. Относительная атомная и молекулярная масса. Нахождение относительной молекулярной массы вещества по его химической форму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емле огромное количество различных веществ, в состав которых входят миллионы атомов, но всего около ста четырнадцати  видов атомов. Поэтому химики научились записывать состав вещества в виде химических формул.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Химической формулой</w:t>
      </w:r>
      <w:r>
        <w:rPr>
          <w:i/>
          <w:sz w:val="28"/>
          <w:szCs w:val="28"/>
        </w:rPr>
        <w:t xml:space="preserve"> называют запись качественного и количественного состава вещества с помощью химических зна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улы представляют собой атомный состав одной молекулы веще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вайте запишем атомный состав молекул некоторых вещест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глекислый газ. Молекула вещества состоит из одного атома углерода и двух атомов кислорода. Число атомов в формуле записывается с помощью </w:t>
      </w:r>
      <w:r>
        <w:rPr>
          <w:b/>
          <w:i/>
          <w:sz w:val="28"/>
          <w:szCs w:val="28"/>
        </w:rPr>
        <w:t>индексов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декс – это число атомов данного химического элемента в  формуле вещества, которое записывается цифрой справа от химического символ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химическая формула записывается следующим образом – </w:t>
      </w:r>
      <w:r>
        <w:rPr>
          <w:b/>
          <w:sz w:val="28"/>
          <w:szCs w:val="28"/>
        </w:rPr>
        <w:t>СО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цэ-о-два). Где, цэ – один атом углерода, входящий в состав молекулы углекислого газа. Отсутствие справа в нижней части атома углерода индекса указывает на то, что атом только один. О-два,  где о – это атом кислорода, которых в молекуле два, что и указывается с помощью индекса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авайте запишем атомный состав молекул некоторых веществ: кислород, вода, хлор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екула кислорода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где О - атом кислорода, индекс в нижней части указывает, что атомов в молекуле д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лекула вод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где аш – это атом водорода, индекс  в нижней части атома указывает на то, что атомов  в молекуле два; о – это атом кислорода, отсутствие индекса указывает, что атом кислорода в молекуле оди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лекула хлора С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де – хлор – атом хлора,  индекс  в нижней части атома указывает на то, что атомов  в молекуле дв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ы уже знаете, что все вещества делятся на </w:t>
      </w:r>
      <w:r>
        <w:rPr>
          <w:b/>
          <w:sz w:val="28"/>
          <w:szCs w:val="28"/>
        </w:rPr>
        <w:t>прост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ложные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сли в состав молекулы вещества входит один вид атомов, вещество является </w:t>
      </w:r>
      <w:r>
        <w:rPr>
          <w:b/>
          <w:sz w:val="28"/>
          <w:szCs w:val="28"/>
        </w:rPr>
        <w:t>простым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а </w:t>
      </w:r>
      <w:r>
        <w:rPr>
          <w:b/>
          <w:sz w:val="28"/>
          <w:szCs w:val="28"/>
        </w:rPr>
        <w:t>сложного</w:t>
      </w:r>
      <w:r>
        <w:rPr>
          <w:sz w:val="28"/>
          <w:szCs w:val="28"/>
        </w:rPr>
        <w:t xml:space="preserve"> вещества состоит из нескольких видов атом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наших примерах молекулы хлора относятся к простым веществам, а молекулы углекислого газа к сложны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же в своих примерах мы рассматриваем только по одной молекуле углекислого газа и хлора. Если необходимо взять несколько молекул, перед химическими формулами записываются коэффициенты – </w:t>
      </w:r>
      <w:r>
        <w:rPr>
          <w:i/>
          <w:sz w:val="28"/>
          <w:szCs w:val="28"/>
        </w:rPr>
        <w:t>специальные числа, указывающие на количество молекул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– что означает, что мы взяли две молекулы вод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Br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есть молекул бром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им же образом записывают коэффициенты, если указывают число свободных атомов химического элемент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пример, 7</w:t>
      </w:r>
      <w:r>
        <w:rPr>
          <w:b/>
          <w:sz w:val="28"/>
          <w:szCs w:val="28"/>
          <w:lang w:val="en-US"/>
        </w:rPr>
        <w:t>A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емь атомов серебр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ри атома азо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днако не все вещества состоят из молекул. Некоторые вещества имеют немолекулярное строение. Например, из простых веществ это металлы: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упрум) - медь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(аурум) - золото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(феррум) – желез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томы этих веществ связаны между собой в твердую кристаллическую решетк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з сложных веществ немолекулярного строения, приведем в пример поваренную соль </w:t>
      </w:r>
      <w:r>
        <w:rPr>
          <w:b/>
          <w:sz w:val="28"/>
          <w:szCs w:val="28"/>
          <w:lang w:val="en-US"/>
        </w:rPr>
        <w:t>NaCI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кварц </w:t>
      </w:r>
      <w:r>
        <w:rPr>
          <w:b/>
          <w:sz w:val="28"/>
          <w:szCs w:val="28"/>
          <w:lang w:val="en-US"/>
        </w:rPr>
        <w:t>SiO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Химические формулы этих веществ отражают только соотношение чисел атомов разных химических элементов в кристалле. У поваренной соли в кристалле равное количество атомов натрия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хлора </w:t>
      </w:r>
      <w:r>
        <w:rPr>
          <w:b/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. У кварца количество атомов кислорода 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кристалле в два раза превышает количество атомов кремния </w:t>
      </w:r>
      <w:r>
        <w:rPr>
          <w:b/>
          <w:sz w:val="28"/>
          <w:szCs w:val="28"/>
          <w:lang w:val="en-US"/>
        </w:rPr>
        <w:t>Si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томы химических элементов очень малы и, соответственно,  их массы тоже очень малы. Ученые рассчитали атомные массы атомов. Но в виду очень сложной записи этих масс, использовать их в расчетах было затруднительно. Например, масса атома водорода  равна: 1,674* 10</w:t>
      </w:r>
      <w:r>
        <w:rPr>
          <w:sz w:val="28"/>
          <w:szCs w:val="28"/>
          <w:vertAlign w:val="superscript"/>
        </w:rPr>
        <w:t xml:space="preserve">-24 </w:t>
      </w:r>
      <w:r>
        <w:rPr>
          <w:sz w:val="28"/>
          <w:szCs w:val="28"/>
        </w:rPr>
        <w:t xml:space="preserve"> грам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этому в настоящее время ученые используют в расчетах </w:t>
      </w:r>
      <w:r>
        <w:rPr>
          <w:b/>
          <w:i/>
          <w:sz w:val="28"/>
          <w:szCs w:val="28"/>
        </w:rPr>
        <w:t>относительную атомную массу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Эта величина показывает, во сколько раз масса его атома больше 1/12 массы атома углер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ую атомную массу обозначают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ачальная буква английского слова </w:t>
      </w:r>
      <w:r>
        <w:rPr>
          <w:i/>
          <w:sz w:val="28"/>
          <w:szCs w:val="28"/>
          <w:lang w:val="en-US"/>
        </w:rPr>
        <w:t>relative</w:t>
      </w:r>
      <w:r>
        <w:rPr>
          <w:sz w:val="28"/>
          <w:szCs w:val="28"/>
        </w:rPr>
        <w:t>, что означает «относительный»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ения относительных атомных масс указаны в таблице Дмитрия Ивановича Менделее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ись относительных атомных масс вне таблицы производится следующим образо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атомные массы мы смотрим в периодической таблице Дмитрия Ивановича Менделеева. Они размещены в ячейке под порядковым номером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) = 39 Относительная атомная масса калия равна 39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a</w:t>
      </w:r>
      <w:r>
        <w:rPr>
          <w:sz w:val="28"/>
          <w:szCs w:val="28"/>
        </w:rPr>
        <w:t>) = 23 Относительная атомная масса натрия равна 23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) = 12 Относительная атомная масса углерода равна 12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ная относительные атомные массы, можно также найти </w:t>
      </w:r>
      <w:r>
        <w:rPr>
          <w:b/>
          <w:i/>
          <w:sz w:val="28"/>
          <w:szCs w:val="28"/>
        </w:rPr>
        <w:t>относительную молекулярную массу</w:t>
      </w:r>
      <w:r>
        <w:rPr>
          <w:sz w:val="28"/>
          <w:szCs w:val="28"/>
        </w:rPr>
        <w:t xml:space="preserve"> молекулы вещества, которая обозначается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и рассчитывается на основании химической формулы молекулы вещества. Например, рассчитаем относительную молекулярную массу природного газа метана, формула молекулы которого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ужно сложить атомную массу одного атома углерода с атомной массой четырех атомов водорода. По периодической системе Дмитрия Ивановича Менделеева атомная масса углерода равна 12, а атомная масса водорода одному. В результате расчетов мы получили молекулярную массу одной молекулы природного газа </w:t>
      </w:r>
      <w:r>
        <w:rPr>
          <w:b/>
          <w:sz w:val="28"/>
          <w:szCs w:val="28"/>
        </w:rPr>
        <w:t>СН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, равную шестнадцат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b/>
          <w:sz w:val="28"/>
          <w:szCs w:val="28"/>
        </w:rPr>
        <w:t>(СН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) =А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b/>
          <w:sz w:val="28"/>
          <w:szCs w:val="28"/>
        </w:rPr>
        <w:t>(С) + А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b/>
          <w:sz w:val="28"/>
          <w:szCs w:val="28"/>
        </w:rPr>
        <w:t>(Н) * 4 = 12 + 1 * 4 = 16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же образом, с помощью относительных атомных масс, приведенных в таблице Менделеева,  можно рассчитать относительную молекулярную массу  молекулы любого вещества, формула которого известна.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тносительная атомная масса любого атома химического элемента уже рассчитана учеными и записана в соответствующих ячейках периодической системы Дмитрия Ивановича Менделеев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олекулярная масса веществ рассчитывается на основании  относительных атомных масс атомов, входящих в состав молеку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5:00Z</dcterms:created>
  <dc:creator>Admin</dc:creator>
  <dc:description/>
  <cp:keywords/>
  <dc:language>en-US</dc:language>
  <cp:lastModifiedBy>Пользователь</cp:lastModifiedBy>
  <dcterms:modified xsi:type="dcterms:W3CDTF">2014-11-06T05:33:00Z</dcterms:modified>
  <cp:revision>5</cp:revision>
  <dc:subject/>
  <dc:title/>
</cp:coreProperties>
</file>