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Электролитическая диссоциация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из важнейших характеристик растворов веществ – это и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собность проводить электрический т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этому признаку все растворы веществ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ли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электроли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ыта используем специальный прибор, состоящий из стакана, пластинки из эбонита с вмонтированными в нее двумя угольными электродами, к клеммам которых присоединены провода. Один из них соединен с лампочкой. Выходной контакт от лампочки и провод от другой клеммы идут к источнику тока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ваем в стакан щелочь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включаем источник тока - лампочка загорается. Значит, этот раствор проводит электрический ток и относится к электролитам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ваем в тот же стакан вместо щелочи этиловый спирт. Подключаем источник питания. Лампочка не загорается. Значит,  это вещество относится к электролитам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ли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вещества, растворы которых проводят электрический ток. Например, растворы солей, щелочей, кислот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электроли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вещества, растворы которых не проводят электрический ток. Например, растворы сахара, спирта, глюкозы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19 века, ученые пытались понять причину электропроводности растворов. Представление об образовании ионов в растворах электролитов было получено благодаря работам английского физика и химика Майкла Фарадея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электролитической диссоциации была сформулирована шведским ученым Сванте Аррениусом в  1877 году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цесс распада электролита на ионы называю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литической диссоциацией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химики Иван Алексеевич Каблуков и Владимир Александрович Кистяковский применили к объяснению электролитической диссоциации химическую теорию Дмитрия Ивановича Менделеева и доказали, что при растворении электролита происходит химическое взаимодействие растворенного вещества с водой, которое приводит к образованию гидратов, а затем они диссоциируют на ионы.</w:t>
            </w:r>
          </w:p>
          <w:p>
            <w:pPr>
              <w:pStyle w:val="Normal"/>
              <w:spacing w:lineRule="auto" w:line="240" w:before="0" w:after="0"/>
              <w:ind w:firstLine="60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а воды представляет собой двухполярное образование. Атомы водорода расположены под углом  104,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лагодаря чему молекула имеет угловую форму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о, легче всего диссоциируют вещества с ионной связью. К ним относятся, например, хлорид натрия, хлорид кальция, сульфат натрия и многие другие соединения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происходит следующим образом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несении в воду вещества, например хлорида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образующийся раствор из кристаллической решетки переходят ионы – катио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2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анио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тионам и анионам притягиваются полярные молекулы воды. Молекулы воды прилипают к катионам отрицательно заряженными полюсами, а к анионам -  положительно заряженными. В результате,  любой ион в водной среде оказывается окруженным молекулами воды, которые образуют его гидратную оболочку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тные оболочки состоят из двух-трех слоев молекул воды, в каждой оболочке содержится более  20 молекул воды. Эти оболочки препятствуют объединению в растворе катионов и анионов в нейтральные молекулы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в растворах ионных соединений оказываются гидратированные положительно заряженные катионы и также гидратированные отрицательно заряженные анионы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при диссоциации веществ в воде происходят следующие процессы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двухполярных молекул воды около ионов кристалла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молекул воды с противоположно заряженными ионами поверхностного слоя кристалла, или гидратация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д кристалла электролита на гидратированные ионы, или диссоциация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м примере диссоциации хлорида кальция происходящие процессы можно отразить с помощью следующего уравнения: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, что каждая частица хлорида кальция диссоциирует на катионы кальция и анионы хлора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й раствор в цел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электронейтра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щее число положительно заряженных частиц в растворе всегда точно равно общему числу отрицательно заряженных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днако хаотически движущиеся гидратированные ионы могут столкнуться и объединиться. Этот обратный процесс называю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ссоциацией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ому в растворах электролитов наряду с ионами присутствуют и молекулы. Отсюд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е растворы характеризую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епенью диссоци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ую обозначают греческой буквой α (альфа)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епень диссоци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α (альфа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отношение количества вещества электролита, распавшегося на ион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 (эн-дэ), к общему количеству растворенного веществ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(эн-эр):</w:t>
            </w:r>
          </w:p>
          <w:p>
            <w:pPr>
              <w:pStyle w:val="Normal"/>
              <w:spacing w:lineRule="auto" w:line="240" w:before="0" w:after="0"/>
              <w:ind w:firstLine="60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α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р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иссоциации – безмерная величина, ее определяют опытным путем и выражают в долях единицы или в процентах. При полной диссоциации электролита на ионы α=1 (альфа равна единице), или  100%. Для неэлектролитов, которые не диссоциируют на ионы, α=0 (альфа равна нулю)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иссоциации зависит о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роды электроли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центрации электролита.</w:t>
            </w:r>
          </w:p>
          <w:p>
            <w:pPr>
              <w:pStyle w:val="Style16"/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збавлением раствора степень электролитической диссоциации увеличивается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степени электролитической диссоциации электролиты разделяют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ьны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б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ьные электроли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астворении в воде практически полностью диссоциируют на ионы. У таких электролитов значение степени диссоциации стремится к единице в разбавленных растворах.</w:t>
            </w:r>
          </w:p>
          <w:p>
            <w:pPr>
              <w:pStyle w:val="Normal"/>
              <w:spacing w:lineRule="auto" w:line="240" w:before="0" w:after="0"/>
              <w:ind w:firstLine="6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ьным электролит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сятся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 все соли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е кислоты, например: серная кислота, соляная кислота, азотная кислота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щелочи, например: гидроксид натрия, гидроксид калия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6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бые электроли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растворении в воде почти не диссоциируют на ионы. У таких электролитов значение степени диссоциации стремится к нулю.</w:t>
            </w:r>
          </w:p>
          <w:p>
            <w:pPr>
              <w:pStyle w:val="Style16"/>
              <w:spacing w:lineRule="auto" w:line="240" w:before="0" w:after="0"/>
              <w:ind w:left="0" w:firstLine="6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бым электролит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сятся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кислоты, например: сероводородная кислота, угольная кислота, азотистая кислот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60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раствор аммиака.</w:t>
            </w:r>
          </w:p>
        </w:tc>
      </w:tr>
      <w:tr>
        <w:trPr/>
        <w:tc>
          <w:tcPr>
            <w:tcW w:w="94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6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пособности проводить электрический ток в растворах все вещества делятся на электролиты и неэлектролиты. Электролитическая диссоциация характеризуется степенью диссоциации, в соответствии с которой электролиты разделены на сильные и слабые.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2:00Z</dcterms:created>
  <dc:creator>Format</dc:creator>
  <dc:description/>
  <dc:language>en-US</dc:language>
  <cp:lastModifiedBy>Пользователь</cp:lastModifiedBy>
  <dcterms:modified xsi:type="dcterms:W3CDTF">2014-11-06T05:12:00Z</dcterms:modified>
  <cp:revision>2</cp:revision>
  <dc:subject/>
  <dc:title/>
</cp:coreProperties>
</file>