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2. Окислительно-восстановительные реакции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егодняшнем уроке мы рассмотрим следующий признак, по которому возможна классификация реакций,  – </w:t>
      </w:r>
      <w:r>
        <w:rPr>
          <w:rFonts w:cs="Times New Roman" w:ascii="Times New Roman" w:hAnsi="Times New Roman"/>
          <w:b/>
          <w:i/>
          <w:sz w:val="28"/>
          <w:szCs w:val="28"/>
        </w:rPr>
        <w:t>изменение степеней окисления атомов химических элементо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этому признаку реакции делятся на </w:t>
      </w:r>
      <w:r>
        <w:rPr>
          <w:rFonts w:cs="Times New Roman" w:ascii="Times New Roman" w:hAnsi="Times New Roman"/>
          <w:b/>
          <w:sz w:val="28"/>
          <w:szCs w:val="28"/>
        </w:rPr>
        <w:t>два тип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1"/>
        </w:numPr>
        <w:spacing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кции, протекающие без изменения степеней окисления атомов химических элементов;</w:t>
      </w:r>
    </w:p>
    <w:p>
      <w:pPr>
        <w:pStyle w:val="Style15"/>
        <w:numPr>
          <w:ilvl w:val="0"/>
          <w:numId w:val="1"/>
        </w:numPr>
        <w:spacing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кции, протекающие с изменением степеней окисления атомов химических элементов.</w:t>
      </w:r>
    </w:p>
    <w:p>
      <w:pPr>
        <w:pStyle w:val="Style15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 первому типу реакций  (реакции без изменения степени окисления</w:t>
      </w:r>
      <w:r>
        <w:rPr>
          <w:rFonts w:cs="Times New Roman" w:ascii="Times New Roman" w:hAnsi="Times New Roman"/>
          <w:sz w:val="28"/>
          <w:szCs w:val="28"/>
        </w:rPr>
        <w:t>) относится большинство реакций обмена.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, запишем уравнение реакции взаимодействия фторида кальция с концентрированной серной кислотой с указанием степеней окисления всех атомов:</w:t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a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+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-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+ H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+1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+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-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= Ca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+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+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-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+ 2H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+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-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↑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ень кальция до и после реакции  +2, фтора -1, водорода +1, серы  +6, кислорода  -2.  Мы видим, что степени окисления до реакции и после остались неизменными. 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ще один пример - реакция взаимодействия гидроксида калия с азотной кислотой. Записываем уравнение реакции с указанием степеней окисления элементов:</w:t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+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-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+1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+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+5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-2</w:t>
      </w:r>
      <w:r>
        <w:rPr>
          <w:rFonts w:cs="Times New Roman" w:ascii="Times New Roman" w:hAnsi="Times New Roman"/>
          <w:b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+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+5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-2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+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-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калия до и после реакции  +1, кислорода -2, водорода  +1, азота +5. Здесь степени окисления атомов элементов также не изменились.</w:t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й тип реакций</w:t>
      </w:r>
      <w:r>
        <w:rPr>
          <w:rFonts w:cs="Times New Roman" w:ascii="Times New Roman" w:hAnsi="Times New Roman"/>
          <w:sz w:val="28"/>
          <w:szCs w:val="28"/>
        </w:rPr>
        <w:t xml:space="preserve"> носит название </w:t>
      </w:r>
      <w:r>
        <w:rPr>
          <w:rFonts w:cs="Times New Roman" w:ascii="Times New Roman" w:hAnsi="Times New Roman"/>
          <w:b/>
          <w:i/>
          <w:sz w:val="28"/>
          <w:szCs w:val="28"/>
        </w:rPr>
        <w:t>окислительно-восстановительны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кислительно-восстановительными реакциями</w:t>
      </w:r>
      <w:r>
        <w:rPr>
          <w:rFonts w:cs="Times New Roman" w:ascii="Times New Roman" w:hAnsi="Times New Roman"/>
          <w:i/>
          <w:sz w:val="28"/>
          <w:szCs w:val="28"/>
        </w:rPr>
        <w:t xml:space="preserve"> называют химические реакции, в результате которых происходит изменение степеней окисления атомов химических элементов или ионов, образующих реагирующие вещества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пример,</w:t>
      </w:r>
      <w:r>
        <w:rPr>
          <w:rFonts w:cs="Times New Roman" w:ascii="Times New Roman" w:hAnsi="Times New Roman"/>
          <w:sz w:val="28"/>
          <w:szCs w:val="28"/>
        </w:rPr>
        <w:t xml:space="preserve"> запишем уравнение реакции взаимодействия магния с соляной кислотой с указанием степеней окисления всех химических элементов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H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+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-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+ Mg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= Mg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+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-1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+ H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0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↑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видим, что атомы двух элементов – водорода и магния -  изменили свои степени окисления. Магний с  0 до +2, а водород с +1 до  0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каждый атом магния в этой реакции отдал по два электрона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0  </w:t>
      </w:r>
      <w:r>
        <w:rPr>
          <w:rFonts w:cs="Times New Roman" w:ascii="Times New Roman" w:hAnsi="Times New Roman"/>
          <w:sz w:val="28"/>
          <w:szCs w:val="28"/>
        </w:rPr>
        <w:t>– 2</w:t>
      </w:r>
      <w:r>
        <w:rPr>
          <w:rFonts w:cs="Times New Roman" w:ascii="Times New Roman" w:hAnsi="Times New Roman"/>
          <w:i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+2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ждый атом водорода получил по одному из этих электронов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+1 </w:t>
      </w:r>
      <w:r>
        <w:rPr>
          <w:rFonts w:cs="Times New Roman" w:ascii="Times New Roman" w:hAnsi="Times New Roman"/>
          <w:sz w:val="28"/>
          <w:szCs w:val="28"/>
        </w:rPr>
        <w:t>+ 2</w:t>
      </w:r>
      <w:r>
        <w:rPr>
          <w:rFonts w:cs="Times New Roman" w:ascii="Times New Roman" w:hAnsi="Times New Roman"/>
          <w:i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атомы водорода подверглись процессу восстановл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 </w:t>
      </w:r>
      <w:r>
        <w:rPr>
          <w:rFonts w:cs="Times New Roman" w:ascii="Times New Roman" w:hAnsi="Times New Roman"/>
          <w:b/>
          <w:sz w:val="28"/>
          <w:szCs w:val="28"/>
        </w:rPr>
        <w:t>вос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понимают </w:t>
      </w:r>
      <w:r>
        <w:rPr>
          <w:rFonts w:cs="Times New Roman" w:ascii="Times New Roman" w:hAnsi="Times New Roman"/>
          <w:i/>
          <w:sz w:val="28"/>
          <w:szCs w:val="28"/>
        </w:rPr>
        <w:t>процесс присоединения электронов атомами, ионами или молекула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ень окисления при этом всегда понижается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ем еще несколько примеров присоединения электронов к атомам элемента, то есть восстановлени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+5 </w:t>
      </w:r>
      <w:r>
        <w:rPr>
          <w:rFonts w:cs="Times New Roman" w:ascii="Times New Roman" w:hAnsi="Times New Roman"/>
          <w:sz w:val="28"/>
          <w:szCs w:val="28"/>
        </w:rPr>
        <w:t>+ 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 →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+2</w:t>
      </w:r>
      <w:r>
        <w:rPr>
          <w:rFonts w:cs="Times New Roman" w:ascii="Times New Roman" w:hAnsi="Times New Roman"/>
          <w:sz w:val="28"/>
          <w:szCs w:val="28"/>
        </w:rPr>
        <w:t xml:space="preserve"> (атом азота понизил степень окисления с  +5 до  +2 после   присоединения  трех  электронов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+3</w:t>
      </w:r>
      <w:r>
        <w:rPr>
          <w:rFonts w:cs="Times New Roman" w:ascii="Times New Roman" w:hAnsi="Times New Roman"/>
          <w:sz w:val="28"/>
          <w:szCs w:val="28"/>
        </w:rPr>
        <w:t xml:space="preserve"> + 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 →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+2</w:t>
      </w:r>
      <w:r>
        <w:rPr>
          <w:rFonts w:cs="Times New Roman" w:ascii="Times New Roman" w:hAnsi="Times New Roman"/>
          <w:sz w:val="28"/>
          <w:szCs w:val="28"/>
        </w:rPr>
        <w:t xml:space="preserve"> (атом железа понизил степень окисления с  +3 до +2 после присоединения одного электрона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 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(атом фтора понизил степень окисления с  0 до -1 после присоединения  одного электрона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веденных нами примерах все атомы элементов приняли электроны, то есть выступили окислителям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Атомы, ионы или молекулы, принимающие электроны, называют </w:t>
      </w:r>
      <w:r>
        <w:rPr>
          <w:rFonts w:cs="Times New Roman" w:ascii="Times New Roman" w:hAnsi="Times New Roman"/>
          <w:b/>
          <w:sz w:val="28"/>
          <w:szCs w:val="28"/>
        </w:rPr>
        <w:t>окислителя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вернемся к приведенному выше уравнению реакции взаимодействия магния и соляной кислоты, где атомы магния отдавали электрон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0  </w:t>
      </w:r>
      <w:r>
        <w:rPr>
          <w:rFonts w:cs="Times New Roman" w:ascii="Times New Roman" w:hAnsi="Times New Roman"/>
          <w:sz w:val="28"/>
          <w:szCs w:val="28"/>
        </w:rPr>
        <w:t>– 2</w:t>
      </w:r>
      <w:r>
        <w:rPr>
          <w:rFonts w:cs="Times New Roman" w:ascii="Times New Roman" w:hAnsi="Times New Roman"/>
          <w:i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+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атом магния изменил степень окисления с ноль на плюс два после того, как отдал два электрона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примере атомы магния подверглись окислению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 </w:t>
      </w:r>
      <w:r>
        <w:rPr>
          <w:rFonts w:cs="Times New Roman" w:ascii="Times New Roman" w:hAnsi="Times New Roman"/>
          <w:b/>
          <w:sz w:val="28"/>
          <w:szCs w:val="28"/>
        </w:rPr>
        <w:t>окислением</w:t>
      </w:r>
      <w:r>
        <w:rPr>
          <w:rFonts w:cs="Times New Roman" w:ascii="Times New Roman" w:hAnsi="Times New Roman"/>
          <w:sz w:val="28"/>
          <w:szCs w:val="28"/>
        </w:rPr>
        <w:t xml:space="preserve"> понимают</w:t>
      </w:r>
      <w:r>
        <w:rPr>
          <w:rFonts w:cs="Times New Roman" w:ascii="Times New Roman" w:hAnsi="Times New Roman"/>
          <w:i/>
          <w:sz w:val="28"/>
          <w:szCs w:val="28"/>
        </w:rPr>
        <w:t xml:space="preserve"> процесс отдачи электронов атомами, ионами или молекула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окисления при этом всегда повышаетс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м примеры окисления других атомов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- 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 →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+2 </w:t>
      </w:r>
      <w:r>
        <w:rPr>
          <w:rFonts w:cs="Times New Roman" w:ascii="Times New Roman" w:hAnsi="Times New Roman"/>
          <w:sz w:val="28"/>
          <w:szCs w:val="28"/>
        </w:rPr>
        <w:t>(атом железа повысил степень окисления с  0 до +2, присоединив два электрона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Са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- 2</w:t>
      </w:r>
      <w:r>
        <w:rPr>
          <w:rFonts w:cs="Times New Roman" w:ascii="Times New Roman" w:hAnsi="Times New Roman"/>
          <w:i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 → </w:t>
      </w:r>
      <w:r>
        <w:rPr>
          <w:rFonts w:cs="Times New Roman" w:ascii="Times New Roman" w:hAnsi="Times New Roman"/>
          <w:b/>
          <w:sz w:val="28"/>
          <w:szCs w:val="28"/>
        </w:rPr>
        <w:t>Са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+2 </w:t>
      </w:r>
      <w:r>
        <w:rPr>
          <w:rFonts w:cs="Times New Roman" w:ascii="Times New Roman" w:hAnsi="Times New Roman"/>
          <w:sz w:val="28"/>
          <w:szCs w:val="28"/>
        </w:rPr>
        <w:t>(атом кальция повысил степень окисления с  0 до +2,  присоединив два электрона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-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 →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(атом серы повысил степень окисления с  -2 до  0,  присоединив два электрона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В приведенных нами примерах все атомы элементов отдали электроны, то есть выступили восстановителям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томы, ионы или молекулы, отдающие электроны, называют </w:t>
      </w:r>
      <w:r>
        <w:rPr>
          <w:rFonts w:cs="Times New Roman" w:ascii="Times New Roman" w:hAnsi="Times New Roman"/>
          <w:b/>
          <w:sz w:val="28"/>
          <w:szCs w:val="28"/>
        </w:rPr>
        <w:t>восстановителя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химических реакциях окисление всегда сопровождается восстановлением, а восстановление окисление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есть, рассматривая окислительно-восстановительные реакции, мы всегда знаем, что число электронов до реакции и после нее останется неизменным. И если атомы одного элемента в ходе реакции отдадут электроны, повысив степень окисления, то атомы другого их обязательно примут, понизив свою степень окисления. В результате реакции магний меняет степень окисления на плюс два, хлор сохраняет степень окисления минус один, водород меняет степень окисления с плюс один на нол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облюдается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электронный баланс</w:t>
      </w:r>
      <w:r>
        <w:rPr>
          <w:rFonts w:cs="Times New Roman" w:ascii="Times New Roman" w:hAnsi="Times New Roman"/>
          <w:sz w:val="28"/>
          <w:szCs w:val="28"/>
        </w:rPr>
        <w:t xml:space="preserve"> реакц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озволяет использовать метод электронного баланса для записей электронных уравнений процесса окисления и восстановл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запишем реакцию взаимодействия алюминия с сульфатом цинка следующей схемой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зультате  реакции алюминий  меняет степень окисления с ноль до плюс три, цинк меняет степень окисления с плюс два на ноль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нные уравнения атомов элементов изменивших свои степени окисления будут иметь следующий вид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записываем молекулярное уравнение этой реакции, используя коэффициенты, взятые из электронных уравнений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Al + 3ZnSO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= Al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SO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+ 3Zn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ьзуясь методом электронного баланса, можно расставить коэффициенты в любом, даже сложном уравнении,  окислительно-восстановительной реакц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запишем схему взаимодействия фосфора с концентрированной серной кислотой. В результате этой реакции получаются фосфорная кислота, оксид серы (IV) и вода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+ H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→ H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+ SO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+ H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жем степени окисления элементов до и после реакции. Подчеркнем знаки химических элементов изменивших степень окисле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м уравнении реакции это сера и фосфор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ем электронные уравнения, отразив процесс присоединения и отдачи электроно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ем коэффициент  2 перед фосфором в левой части уравнения и перед формулой фосфорной кислоты в правой части уравнения. Коэффициент  5 перед формулой серной кислоты в левой части и формулой оксида серы (IV) в левой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+ 5H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→ 2H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+ 5SO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+ H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уравняем число атомов водорода в левой и правой части уравнения. До реакции число атомов водорода  равно десять (5*2=10). Чтобы уравнять,  ставим перед формулой воды коэффициент  2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Р + 5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→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+ 5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+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яем правильность расстановки коэффициентов подсчетом атомов кислорода до и после реакции. До реакции число атомов кислорода равно двадцати  20  (5*4), после реакции оно так же равно  20  (8 – в фосфорной кислоте (2*4) + 10 в оксиде серы (IV) (2*5) + 2 в молекуле воды)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коэффициенты расставлены правильно,  можно заменить в схеме стрелку на знак равно, указав, что уравнение составлено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+ 5H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= 2H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+ 5SO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+ 2H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ам известна формула вещества, то по ней мы сможем определить степени окисления химических элементов в этом веществе,  а также  какие свойства будет проявлять тот или иной элемент: восстановительные, или окислительны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, фосфор в фосфорной кислоте имеет максимальное значение степени окисления  +5. Это значит, что в составе этой молекулы он потерял максимальное количество электронов и теперь сможет проявлять только окислительные свойства, то есть «забирать» электроны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 же время в составе молекулы фосфина </w:t>
      </w:r>
      <w:r>
        <w:rPr>
          <w:rFonts w:cs="Times New Roman" w:ascii="Times New Roman" w:hAnsi="Times New Roman"/>
          <w:b/>
          <w:sz w:val="28"/>
          <w:szCs w:val="28"/>
        </w:rPr>
        <w:t>РН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сфор имеет минимальное значение степени окисления -3 и сможет проявлять только восстановительные свойства, то есть «отдавать» электрон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бодном же состоянии, имея степень окисления  0, фосфор сможет проявлять как окислительные свойства (например, в реакциях с металлами.</w:t>
      </w:r>
      <w:r>
        <w:rPr>
          <w:rFonts w:cs="Times New Roman" w:ascii="Times New Roman" w:hAnsi="Times New Roman"/>
          <w:b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ак и восстановительные свойства (во взаимодействии с водородо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химических веществ одни вещества выступают окислителями чаще других. Эти вещества относятся к </w:t>
      </w:r>
      <w:r>
        <w:rPr>
          <w:rFonts w:cs="Times New Roman" w:ascii="Times New Roman" w:hAnsi="Times New Roman"/>
          <w:b/>
          <w:i/>
          <w:sz w:val="28"/>
          <w:szCs w:val="28"/>
        </w:rPr>
        <w:t>основным окислителя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окислители: </w:t>
      </w:r>
      <w:r>
        <w:rPr>
          <w:rFonts w:cs="Times New Roman" w:ascii="Times New Roman" w:hAnsi="Times New Roman"/>
          <w:sz w:val="28"/>
          <w:szCs w:val="28"/>
        </w:rPr>
        <w:t xml:space="preserve">кислород, галогены, азотная и серная кислоты, перманганат кали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Mn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и так дале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щества же, которые чаще всего выступают восстановителями, относятся к </w:t>
      </w:r>
      <w:r>
        <w:rPr>
          <w:rFonts w:cs="Times New Roman" w:ascii="Times New Roman" w:hAnsi="Times New Roman"/>
          <w:b/>
          <w:i/>
          <w:sz w:val="28"/>
          <w:szCs w:val="28"/>
        </w:rPr>
        <w:t>основным восстановителя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восстановители:</w:t>
      </w:r>
      <w:r>
        <w:rPr>
          <w:rFonts w:cs="Times New Roman" w:ascii="Times New Roman" w:hAnsi="Times New Roman"/>
          <w:sz w:val="28"/>
          <w:szCs w:val="28"/>
        </w:rPr>
        <w:t xml:space="preserve"> активные металлы, водород, уголь, оксид углерод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 xml:space="preserve">, сероводород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, аммиак (нитрид водорода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5:26:00Z</dcterms:created>
  <dc:creator>Format</dc:creator>
  <dc:description/>
  <cp:keywords/>
  <dc:language>en-US</dc:language>
  <cp:lastModifiedBy>Пользователь</cp:lastModifiedBy>
  <dcterms:modified xsi:type="dcterms:W3CDTF">2014-11-06T07:08:00Z</dcterms:modified>
  <cp:revision>3</cp:revision>
  <dc:subject/>
  <dc:title/>
</cp:coreProperties>
</file>