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3. Кислоты, их классификация и свойства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ислоты</w:t>
      </w:r>
      <w:r>
        <w:rPr>
          <w:rFonts w:cs="Times New Roman" w:ascii="Times New Roman" w:hAnsi="Times New Roman"/>
          <w:i/>
          <w:sz w:val="28"/>
          <w:szCs w:val="28"/>
        </w:rPr>
        <w:t xml:space="preserve"> – это сложные вещества, молекулы которых состоят из атомов водорода и кислотного остатк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зависимости от вида кислотного остатка, кислоты делятся на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бескислородны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– кислотный остаток не содержит кислорода,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ислородосодержащи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– кислотный остаток содержит кислород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Бескислородны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sz w:val="28"/>
          <w:szCs w:val="28"/>
        </w:rPr>
        <w:t>– хлороводородная кислота, соляная кисло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I</w:t>
      </w:r>
      <w:r>
        <w:rPr>
          <w:rFonts w:cs="Times New Roman" w:ascii="Times New Roman" w:hAnsi="Times New Roman"/>
          <w:sz w:val="28"/>
          <w:szCs w:val="28"/>
        </w:rPr>
        <w:t>– йодоводородная кисло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– сероводородная кисло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Br</w:t>
      </w:r>
      <w:r>
        <w:rPr>
          <w:rFonts w:cs="Times New Roman" w:ascii="Times New Roman" w:hAnsi="Times New Roman"/>
          <w:sz w:val="28"/>
          <w:szCs w:val="28"/>
        </w:rPr>
        <w:t>– бромоводородная кисло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F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– фтороводородная кисло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ислородосодержащи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N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– азотная кисло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N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 азотистая кисло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– серная кисло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– сернистая кисло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– угольная кисло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– кремниевая кисло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– фосфорная кислота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зависимости от </w:t>
      </w:r>
      <w:r>
        <w:rPr>
          <w:rFonts w:cs="Times New Roman" w:ascii="Times New Roman" w:hAnsi="Times New Roman"/>
          <w:b/>
          <w:i/>
          <w:sz w:val="28"/>
          <w:szCs w:val="28"/>
        </w:rPr>
        <w:t>заряда кислотных остатков</w:t>
      </w:r>
      <w:r>
        <w:rPr>
          <w:rFonts w:cs="Times New Roman" w:ascii="Times New Roman" w:hAnsi="Times New Roman"/>
          <w:b/>
          <w:sz w:val="28"/>
          <w:szCs w:val="28"/>
        </w:rPr>
        <w:t xml:space="preserve"> кислоты делятся на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дноосновные, двухосновные и трехосновные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дноосновные</w:t>
      </w:r>
      <w:r>
        <w:rPr>
          <w:rFonts w:cs="Times New Roman" w:ascii="Times New Roman" w:hAnsi="Times New Roman"/>
          <w:sz w:val="28"/>
          <w:szCs w:val="28"/>
        </w:rPr>
        <w:t xml:space="preserve"> – имеют заряд кислотного остатка  -1, который соответственно соединяется с одним атомом водорода. Например: соляная кислот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азотная кислот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N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вухосновные</w:t>
      </w:r>
      <w:r>
        <w:rPr>
          <w:rFonts w:cs="Times New Roman" w:ascii="Times New Roman" w:hAnsi="Times New Roman"/>
          <w:sz w:val="28"/>
          <w:szCs w:val="28"/>
        </w:rPr>
        <w:t xml:space="preserve"> - имеют заряд кислотного остатка -2, который соответственно соединяется с двумя атомами водорода. Например: серная кислот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и угольная кислот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рехосновные</w:t>
      </w:r>
      <w:r>
        <w:rPr>
          <w:rFonts w:cs="Times New Roman" w:ascii="Times New Roman" w:hAnsi="Times New Roman"/>
          <w:sz w:val="28"/>
          <w:szCs w:val="28"/>
        </w:rPr>
        <w:t xml:space="preserve"> - имеют заряд кислотного остатка  -3, который соответственно соединяется с тремя атомами водорода. Например: фосфорная кислот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астворимости в воде кислоты делятся на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растворимые и нерастворимые. </w:t>
      </w:r>
      <w:r>
        <w:rPr>
          <w:rFonts w:cs="Times New Roman" w:ascii="Times New Roman" w:hAnsi="Times New Roman"/>
          <w:sz w:val="28"/>
          <w:szCs w:val="28"/>
        </w:rPr>
        <w:t xml:space="preserve">Некоторые кислоты существуют только в водных растворах. Например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ернистая кислота 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угольная кислот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астворимые кисло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– серная кисло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– сероводородная кислот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N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– азотная кисло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ерастворимы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 – кремниевая кислота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Летучими называют кислоты, молекулы которых легко переходят в газообразное состояние. В зависимости от летучести кислоты делятся 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етучие и нелетучи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етучи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сероводородная кисло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хлороводородная кислота, соляная кислот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N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– азотная кисло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елетучи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– серная кисло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– кремниевая кисло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– фосфорная кислота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епени электролитической диссоциации кислоты делятся 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сильные и слабые. </w:t>
      </w:r>
      <w:r>
        <w:rPr>
          <w:rFonts w:cs="Times New Roman" w:ascii="Times New Roman" w:hAnsi="Times New Roman"/>
          <w:sz w:val="28"/>
          <w:szCs w:val="28"/>
        </w:rPr>
        <w:t>Сильные кислоты подвергаются диссоциации в гораздо больше, чем слабы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ильные кисло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– серная кисло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хлороводородная кислота, соляная кисло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N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– азотная кисло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лабы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– сероводородная кисло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– сернистая кисло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– угольная кислота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бильность кислоты – это степень устойчивости ее состава при обычных условиях.</w:t>
      </w:r>
      <w:r>
        <w:rPr>
          <w:rFonts w:cs="Times New Roman" w:ascii="Times New Roman" w:hAnsi="Times New Roman"/>
          <w:sz w:val="28"/>
          <w:szCs w:val="28"/>
        </w:rPr>
        <w:t xml:space="preserve"> Стабильные кислоты сохраняют при хранении формульный состав своих молекул, а нестабильные при хранении распадаются на более простые веще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 стабильности кислоты делятся на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стабильные и нестабильны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табильны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– серная кисло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– фосфорная кислот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sz w:val="28"/>
          <w:szCs w:val="28"/>
        </w:rPr>
        <w:t>– хлороводородная кислота, соляная кисло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естабильны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– сернистая кисло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– угольная кислот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– кремниевая кисло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грегатному состоянию кислоты делятся на: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ердые</w:t>
      </w:r>
      <w:r>
        <w:rPr>
          <w:rFonts w:cs="Times New Roman" w:ascii="Times New Roman" w:hAnsi="Times New Roman"/>
          <w:sz w:val="28"/>
          <w:szCs w:val="28"/>
        </w:rPr>
        <w:t xml:space="preserve">, например, кремниевая кислот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жидкие</w:t>
      </w:r>
      <w:r>
        <w:rPr>
          <w:rFonts w:cs="Times New Roman" w:ascii="Times New Roman" w:hAnsi="Times New Roman"/>
          <w:sz w:val="28"/>
          <w:szCs w:val="28"/>
        </w:rPr>
        <w:t xml:space="preserve">, например, серная кислот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газообразные</w:t>
      </w:r>
      <w:r>
        <w:rPr>
          <w:rFonts w:cs="Times New Roman" w:ascii="Times New Roman" w:hAnsi="Times New Roman"/>
          <w:sz w:val="28"/>
          <w:szCs w:val="28"/>
        </w:rPr>
        <w:t>, например, хлороводородная кисло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before="0" w:after="0"/>
        <w:ind w:left="78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газообразные кислоты – хлороводородная, бромоводородная и сероводородная - при обычных условиях могут существовать в водных растворах. А слабые кислоты  - угольная и сернистая - так легко разлагаются на газ и воду, что существуют только в водных растворах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я «летучесть» и «стабильность», или «устойчивость» имеют различное значение. Летучесть – это способность кислоты испаряться при обычных условиях,  не распадаясь на отдельные новые молекулы. Например, соляная кислота является летучей. Но одновременно эта же кислота является и стабильной, так как ее молекулы остаются неизменными. А кремниевая кислота, например, является нестабильной, то есть при обыкновенных условиях с течением времени ее молекула распадается на два новых вещества:</w:t>
      </w:r>
    </w:p>
    <w:p>
      <w:pPr>
        <w:pStyle w:val="Style17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О +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(вода и оксид кремния (IV))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боте с кислотами необходимо помнить, что большинство кислот не имеют окраски. Только хромовая кислота имеет желтую окраску, а марганцевая – малиновую. Поэтому ни в коем случае не пользуйтесь в опытах кислотой,  не имеющей маркировки. Подобную емкость необходимо утилизировать в специальных условиях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>Кислоты имеют очень разнообразную классификацию в зависимости от их свойств, но все кислоты объединены общими признаками: наличием атомов водорода и кислотных остатков. Именно катионы водорода, входящие в кислоты,  обуславливают их общие свойства: кислый вкус, изменение окраски индикаторов и взаимодействие с другими веществ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15:00Z</dcterms:created>
  <dc:creator>Format</dc:creator>
  <dc:description/>
  <dc:language>en-US</dc:language>
  <cp:lastModifiedBy>Пользователь</cp:lastModifiedBy>
  <dcterms:modified xsi:type="dcterms:W3CDTF">2014-11-06T05:15:00Z</dcterms:modified>
  <cp:revision>2</cp:revision>
  <dc:subject/>
  <dc:title/>
</cp:coreProperties>
</file>