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ение электронных оболоче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омов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строение атома. Ядро атома состоит из </w:t>
      </w:r>
      <w:r>
        <w:rPr>
          <w:rFonts w:cs="Times New Roman" w:ascii="Times New Roman" w:hAnsi="Times New Roman"/>
          <w:b/>
          <w:i/>
          <w:sz w:val="28"/>
          <w:szCs w:val="28"/>
        </w:rPr>
        <w:t>протонов</w:t>
      </w:r>
      <w:r>
        <w:rPr>
          <w:rFonts w:cs="Times New Roman" w:ascii="Times New Roman" w:hAnsi="Times New Roman"/>
          <w:sz w:val="28"/>
          <w:szCs w:val="28"/>
        </w:rPr>
        <w:t xml:space="preserve"> (положительно заряженных частиц) и </w:t>
      </w:r>
      <w:r>
        <w:rPr>
          <w:rFonts w:cs="Times New Roman" w:ascii="Times New Roman" w:hAnsi="Times New Roman"/>
          <w:b/>
          <w:i/>
          <w:sz w:val="28"/>
          <w:szCs w:val="28"/>
        </w:rPr>
        <w:t>нейтронов</w:t>
      </w:r>
      <w:r>
        <w:rPr>
          <w:rFonts w:cs="Times New Roman" w:ascii="Times New Roman" w:hAnsi="Times New Roman"/>
          <w:sz w:val="28"/>
          <w:szCs w:val="28"/>
        </w:rPr>
        <w:t xml:space="preserve"> (нейтрально заряженных частиц). Вокруг ядра движутся 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ны</w:t>
      </w:r>
      <w:r>
        <w:rPr>
          <w:rFonts w:cs="Times New Roman" w:ascii="Times New Roman" w:hAnsi="Times New Roman"/>
          <w:sz w:val="28"/>
          <w:szCs w:val="28"/>
        </w:rPr>
        <w:t xml:space="preserve"> (отрицательно заряженные частицы), количество которых равно количеству протонов в ядре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им, каким же образом движутся электроны вокруг ядра и как они вокруг него располагаются?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ясь вокруг ядра атома, электроны в совокупности образуют его электронную оболочку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электронов в оболочке  атома соответствует  числу протонов в ядре атома и равно порядковому номеру элемента в таблице Дмитрия  Ивановича  Менделеева. Например,  электронная оболочка  атома берилл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) состоит из 4 электронов, у фтор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из  9 электронов, у цинк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) из  30 электрон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ы движутся не хаотически, а в определенном порядке и имеют разную энергию притяжения к ядру. Одни притягиваются сильнее, другие слабее. Причем чем дальше электрон располагается от ядра, тем меньше он к нему притягивается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странство вокруг ядра атома, где наиболее вероятно нахождение данного электрона,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орбиталь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битали составляют энергетические уровни.  Эти уровни располагаются над ядром в том месте, где движутся сразу несколько близких по значению энергии электронов. </w:t>
      </w:r>
      <w:r>
        <w:rPr>
          <w:rFonts w:cs="Times New Roman" w:ascii="Times New Roman" w:hAnsi="Times New Roman"/>
          <w:i/>
          <w:sz w:val="28"/>
          <w:szCs w:val="28"/>
        </w:rPr>
        <w:t xml:space="preserve">Число заполняемых электронами энергетических уровней в атоме рав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омеру периода в таблице Дмитрия Ивановича Менделеева. </w:t>
      </w:r>
      <w:r>
        <w:rPr>
          <w:rFonts w:cs="Times New Roman" w:ascii="Times New Roman" w:hAnsi="Times New Roman"/>
          <w:sz w:val="28"/>
          <w:szCs w:val="28"/>
        </w:rPr>
        <w:t>Значит, электронная оболочка атомов первого периода, например,  водорода 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) и гелия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, содержат один  энергетический уровень; электронная оболочка атомов второго периода, например,  лит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>) и бор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  содержат по два  энергетических уровня, электронная оболочка атомов третьего периода содержит три энергетических уровня. ПАУЗ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, сколько электронных оболочек имеют атомы маг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),   мед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),  серебр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уемся Периодической  таблицей  Менделеева. Так как магний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тносится к элементам 3-го периода, то он будет содержать три энергетических уровня; мед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) относятся к элементам 4-го периода, значит, имеет  четыре энергетических уровня;  серебро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>) содержит пять энергетических уровней, так как  относится к пятому период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число электронов, находящихся на энергетическом уровне можно определить по следующей формуле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мер энергетического уровн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мы можем определить максимальное количество электронов на первом, втором, третьем и четвертом энергетических уровня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>: два умножить на один в квадрате равно двум – на первом уровне максимальное количество электронов два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>: два умножить на два в квадрате равно восьми – на втором уровне максимальное количество электронов восемь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: два умножить на три в квадрате равно восемнадцати – на третьем уровне максимальное количество электронов восемнадцать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четвертом</w:t>
      </w:r>
      <w:r>
        <w:rPr>
          <w:rFonts w:cs="Times New Roman" w:ascii="Times New Roman" w:hAnsi="Times New Roman"/>
          <w:sz w:val="28"/>
          <w:szCs w:val="28"/>
        </w:rPr>
        <w:t xml:space="preserve">: два умножить на четыре в квадрате равно тридцать два – на четвертом уровне максимальное количество электронов тридцать два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обратим внимание на номер группы химического элемента в Периодической таблице Дмитрия Ивановича Менделеева. Именно номер группы указывает на количество электронов на внешнем энергетическом уровне элемент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у лития – один электрон на внешнем энергетическом уровне, так как он располагается в первой группе, у бора – три, у азота – пять, у неона -  десять  и так дале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я принципы построения энергетических уровней и расположение электронов на них, становится  возможным  </w:t>
      </w:r>
      <w:r>
        <w:rPr>
          <w:rFonts w:cs="Times New Roman" w:ascii="Times New Roman" w:hAnsi="Times New Roman"/>
          <w:b/>
          <w:i/>
          <w:sz w:val="28"/>
          <w:szCs w:val="28"/>
        </w:rPr>
        <w:t>построение схемы строения электронных оболочек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рассмотрим расположение электронов на энергетических уровнях у таких элементов первого и второго периода  как,  гелий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, б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 кислород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, фт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ощения воспользуемся универсальным планом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бщее число электронов в электронной оболочке по порядковому номеру элемента в Периодической таблице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ий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 – имеет два электрона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- имеет пять электронов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- имеет восемь электронов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- имеет девять электронов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исло заполняемых электронами энергетических уровней в электронной оболочке по номеру перио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ий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 – имеет один энергетический уровень, заполненный двумя электронами, что является максимальным количеством электрон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 кислород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и фт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- имеют два энергетических уровня, заполненных свойственным им количеством электронов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пределим число электронов на каждом энергетическом уровне на наших примера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лий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 – имеет два электрона, на единственном энергетическом уровне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- имеет пять электронов, из которых два располагаются на первом энергетическом уровне, максимально заполнив его, а оставшиеся три на внешнем, втором энергетическом уровне, что соответствует номеру группы бор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- имеет восемь электронов, из которых два располагаются на первом энергетическом уровне, максимально заполнив его, а оставшиеся шесть на внешнем, втором энергетическом уровне, что соответствует номеру группы кислород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ор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- имеет девять электронов, из которых два располагаются на первом энергетическом уровне, максимально заполнив его, а оставшиеся семь на внешнем, втором энергетическом уровне, что соответствует номеру группы фтор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биталь движения электронов вокруг атома может иметь разную форму. Всего ученые исследовали 4 формы орбиталей и назвали их соответствующими символами: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орбиталь. Но в курсе 8 и 9 классов рассматривается форма тольк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рбиталей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биталь имеет сферическую форму и может содержать не более двух электрон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рбиталь имеет гантелеобразную форму и может содержать не более шести электронов. В атомах элементов первого периода есть тольк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рбиталь, содержащая у водорода 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) один электрон, а у гелия (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) два электрона. По мере возрастания периода, увеличивается количество орбитале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формулы атомов химических элементов записываются следующим образом: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i 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en-US"/>
        </w:rPr>
        <w:t>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электронные формулы химически элементов первых трех периодов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1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i 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1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Ne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e </w:t>
      </w:r>
      <w:r>
        <w:rPr>
          <w:rFonts w:cs="Times New Roman" w:ascii="Times New Roman" w:hAnsi="Times New Roman"/>
          <w:sz w:val="28"/>
          <w:szCs w:val="28"/>
          <w:lang w:val="en-US"/>
        </w:rPr>
        <w:t>–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en-US"/>
        </w:rPr>
        <w:t>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1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S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3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4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- 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их электронных формул, мы видим, что некоторые из них имеют сходные по строению внешние энергетические уровни. Например: водород 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лит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и натр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; гел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, не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</w:rPr>
        <w:t xml:space="preserve"> и арг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; берилл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и маг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; б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алюми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 xml:space="preserve">; углер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крем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; аз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;  фосф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; кислор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се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; фт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хло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. Значит, строение внешних энергетических уровней в таблице Д. И. Менделеева периодически повторяются, а значит, периодически повторяются и свойства химических элементов. Например, газы гел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, не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</w:rPr>
        <w:t xml:space="preserve"> и арго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содержат на внешнем энергетическом уровне полный набор электронов, и поэтому они почти не вступают в химические реакции. Атомы лит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и натр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 на внешнем энергетическом уровне по одному электрону и обладают сходными свойств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Пользуясь Периодической таблицей Дмитрия Ивановича Менделеева, мы можем определить количество электронов и их расположение в электронных оболочках химических элементов, что в свою очередь определяет периодичность в строении и свойствах всех химических элементов в таблиц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7:00Z</dcterms:created>
  <dc:creator>Admin</dc:creator>
  <dc:description/>
  <dc:language>en-US</dc:language>
  <cp:lastModifiedBy>Пользователь</cp:lastModifiedBy>
  <dcterms:modified xsi:type="dcterms:W3CDTF">2014-11-04T15:27:00Z</dcterms:modified>
  <cp:revision>2</cp:revision>
  <dc:subject/>
  <dc:title/>
</cp:coreProperties>
</file>