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9. Важнейшие классы бинарных соединений: оксиды, гидриды и летучие водородные соедин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ыдущей темы вам уже известно, что к сложным бинарным  веществам относятся вещества, состоящие из двух химических элементов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рассмотрим три вида бинарных химических веществ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сиды, гидриды и летучие водородные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кси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сложные вещества, состоящие из двух химических элементов, один из которых кислород в степени окисления -2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ы широко распространены в природе, к ним относятся такие соединения, как песок (диоксид кремния с небольшим количеством примесей), вода, углекислый газ, глин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зависимости от агрегатного состояния е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зообразные, жидкие и твердые окси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зообразные: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углерод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диоксид углерода или углекислый газ. Содержится в воде и в воздухе. Применяется для изготовления «сухого льда» (используется для хранения продуктов), газированных напитков, применяется при тушении пожаро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сер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ернистый газ, используется для получения оксида серы (VI) и серной кислоты, уничтожения вредоносных микроорганизмов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остоянно образуется в воздухе во время грозы под действием электрических зарядов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left="66"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дки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водорода, вода - один из основных элементов жизни на Земл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сид серы (VI), используется для получения серной кислоты нужной концентрации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15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ды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кальция, негашеная известь, применяется в строительстве для получения вяжущих материало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хром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основная составная часть зеленой крас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ксид фосфора (V), широко используется в качестве водоотнимающего средства, например, для осушки газо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сид кремния (IV), образует кварц, кварцевый песок, кремнезем, горный хрусталь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из соединений являются вода, углекислый газ и негашеная извес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имическая формул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ой элемент жизни на Земле. Встречается повсеместно. Три четверти Земли занято водой морей и океанов. Однако особую ценность для человечества представляет собой пресная вода, используемая в быту и производстве. Охрана водных запасов Земли от загрязнений и бездумного расходования – одна из главных задач чело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глекислый га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имическая формул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ится в воздухе. Процентный состав в воздухе непостоянен. Больше углекислого газа содержится в загрязненном воздухе, меньше – в чистом. Не имеет запаха и цвета. В твердом виде представляет собой «сухой лед», активно используемый в производстве в качестве охлаждающего вещества для хранения мороженного. Но наиболее часто используется для изготовления газированных напит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гашеная изве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имическая формул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лучают из соли карбоната кальция. Представляет собой тугоплавкое вещество белого цвета. Взаимодействие этого оксида с водой называется «гашение извести». Применяется в строительстве для изготовления вяжущих материалов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Другим важнейшим классом бинарных соединений являются гидриды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идрид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твердые, нелетучие и тугоплавкие вещества, в состав которых входят атомы метал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A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рупп Периодической системы Дмитрия  Ивановича  Менделеева и атомы водород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 степени окисления -1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омы водорода и металла связаны между соб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онной связ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a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 рассматриваются летуч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инарные соединения вод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летучие вещества, хорошо растворимые в воде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хлороводород, раствор в воде называется соляной кислото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ммиак, раствор в воде называют «нашатырным спиртом» и широко используется в медици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ыкновенном виде представляет собой бесцветный газ с резким запахом, получаемый из синтеза водорода с азотом. В природе аммиак выделяется при гниении органических вещест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6:00Z</dcterms:created>
  <dc:creator>Admin</dc:creator>
  <dc:description/>
  <dc:language>en-US</dc:language>
  <cp:lastModifiedBy>Пользователь</cp:lastModifiedBy>
  <dcterms:modified xsi:type="dcterms:W3CDTF">2014-11-04T15:36:00Z</dcterms:modified>
  <cp:revision>2</cp:revision>
  <dc:subject/>
  <dc:title/>
</cp:coreProperties>
</file>