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. </w:t>
      </w:r>
      <w:r>
        <w:rPr/>
        <w:t>Соли, их классификац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годняшнем занятии мы рассмотрим один из многочисленных классов неорганических соединений – соли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о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это класс химических соединений, состоящих из ионов металла и ионов кислотного остатка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еории электролитической диссоциации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ля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зывают электролиты, которые при диссоциации образуют катионы металла (или аммония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 и анионы кислотных остат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солей основана на их строении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солей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зависимости от входящих в состав соли соединений, замещающих атом водорода,  они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редние, кислы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продукты полного замещения атомов водорода в кислоте на металл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ы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продукты неполного замещения атомов водорода в кислоте на металл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со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продукты неполного замещения гидроксогрупп в основании на кислотный остаток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римеры каждого класса солей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редние соли – это продукты полного замещения атомов водорода в кислоте на металл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хлорид аммони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ульфат алюмини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итрат натрия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редние с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социируют на катионы металла и анионы кислотного остатка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оциация таким образом происходит потому, что связь катионов металла с кислотным остатком слабее, чем внутри аниона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римеры диссоциации средних солей: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хлорид аммония диссоциирует на катионы аммония и анионы кислотного остатка соляной кислоты – хлора;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2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ульфат алюминия диссоциирует на катионы алюминия и сульфат-анионы;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нитрат натрия диссоциирует катионы натрия и нитрат-анионы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ые соли – это продукты неполного замещения атомов водорода в кислоте на метал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олей строится из названий средних солей с приставкой гидро- (если один атом водорода остается незамещенным) и дигидро- (если два атома водорода остаются незамещенными)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H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идросульфат натри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дигидрофосфат кали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арбонат кальция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ислые с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социируют на катионы металла и анионы, содержащие помимо кислотного остатка, водород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оциация таким образом происходит потому, что связь катионов металла с гидроанионом, заместивших атом или атомы водорода в кислоте,  слабее, чем внутри гидроаниона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римеры диссоциации кислых солей: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H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гидросульфат натрия диссоциирует на катион натрия и анион гидросульфата;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гидрофосфат калия диссоциирует на катионы калия и анион дигидрофосфата;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гидрокарбонат кальция диссоциирует на катионы кальция и анионы гидрокарбонат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606" w:type="dxa"/>
            <w:tcBorders/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соли – это продукты неполного замещения гидроксогрупп в основании на кислотный остаток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солей состоит из названия средней соли с прибавлением приставки гидроксо-. 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осульфат цинка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O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охлорид алюмини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гидроксонитрат меди (II)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новные со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социируют на катионы, содержащие атомы металла  и гидроксогруппу,  и анионы кислотного остатка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оциация таким образом происходит потому, что связь катионов металла с гидроксогруппой сильнее, чем с кислотным остатком, заместившим ее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римеры диссоциации основных солей: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CaOH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2C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O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Al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2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 солей и их электролитическая диссоциация основана на их строении и составе, то есть входящих в их состав катионов и анионов. </w:t>
            </w:r>
          </w:p>
        </w:tc>
      </w:tr>
    </w:tbl>
    <w:p>
      <w:pPr>
        <w:pStyle w:val="Style15"/>
        <w:spacing w:before="0" w:after="200"/>
        <w:ind w:left="0" w:firstLine="709"/>
        <w:contextualSpacing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3:00Z</dcterms:created>
  <dc:creator>Format</dc:creator>
  <dc:description/>
  <dc:language>en-US</dc:language>
  <cp:lastModifiedBy>Пользователь</cp:lastModifiedBy>
  <dcterms:modified xsi:type="dcterms:W3CDTF">2014-11-06T05:23:00Z</dcterms:modified>
  <cp:revision>2</cp:revision>
  <dc:subject/>
  <dc:title/>
</cp:coreProperties>
</file>