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. Металлическая химическая св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едыдущих занятиях нами было рассмотрено, как взаимодействуют между собой элементы металла и неметалла, а именно при помощи ионного типа связи. Одинаковые химические элементы неметалла связаны неполярной ковалентной связью. Различные атомы неметалла – полярной ковалентной связью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е взаимодействуют между собой атомы элементов-металлов?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аблице Дмитрия  Ивановича  Менделеева более 90 химических элементов представлены металлами. Почти все эти вещества (за исключением ртути) – твердые вещества с кристаллической решеткой. 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е давно установили, что именно в таких соединениях связь намного прочнее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а получила название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еталлической химической свя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Металлическая связ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это связь в металлах и сплавах между атом-ионами посредством обобществленных электронов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же такое обобществленные электроны? И почему атомы в металлах были названы атом-ионами?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ще всего атомы элементов металлов содержат на внешнем энергетическом уровне от одного 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трех  </w:t>
            </w: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ктронов. И эти электроны легко отрываются и попадают на энергетические уровни таких же атомов металлов. Таким образом, все электроны на внешних уровнях атомов метал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бществленны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 есть  принадлежат всем атомам вещества. Электроны выполняют роль цемента, удерживая катионы (положительно заряженные ядра с электронами внутренних энергетических уровней) в узлах кристаллической решетки. В свою очередь, катионы удерживают электроны в пределах кристаллической решетки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браться в том, какой электрон принадлежал какому атому, просто невозможно, так как все оторвавшиеся электроны становятся общими, соединяясь с ионами. Эти электроны временно образуют атомы, потом снова отрываются и соединяются с другим ионом. Этот процесс продолжается бесконечно.  Таким образом, в металлических соединениях атомы непрерывно превращаются в ионы и наоборот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29585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8" r="-1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роцесс схематично можно изобразить так: постоянно отдавая и одновременно получая электроны,  атом металла не является атомом и в тоже время не ион. Поэтому атомы в металлах и называю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том-и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мер, схематическое строение фрагмента металла алюминия. Каждый атом алюминия окружен восемью соседними атомами. Всего вокруг ядра атома алюминия располагается тринадцать электронов, но на внешнем энергетическом уровне только три. Они и будут участвовать в образовании металлической связи. Свободно отрываясь и двигаясь по внешних орбиталях всех соседних атомов, они склеивают ионный остов алюминия в твердый металлический кристалл.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аллическая связь, как и ковалентная, основана на объединении электронов соседних атомов. Но если при ковалентной связи один атом связан общими электронами только с соседним, то при металлической связи общие электроны есть со всеми соседними атомами.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а с металлической связью часто сочетают прочность с пластичностью, так как при смещении атомов относительно друг друга не происходит разрыва связей. Металлы отражают световые волны, поэтому имеют металлический блеск и непрозрачны. Свободно движущиеся электроны обуславливают электропроводность и теплопроводность металлов и сплавов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арообразном состоянии атомы металлов связаны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ковалентной связью. </w:t>
            </w:r>
          </w:p>
        </w:tc>
      </w:tr>
      <w:tr>
        <w:trPr/>
        <w:tc>
          <w:tcPr>
            <w:tcW w:w="94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 связь характерна для чистых металлов и сплавов металлов в твердом и жидком состояниях.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 виды связей основаны на особенностях строения атомов химических элементов, и их изучение является одним из центральных вопросов в хи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7:00Z</dcterms:created>
  <dc:creator>Admin</dc:creator>
  <dc:description/>
  <dc:language>en-US</dc:language>
  <cp:lastModifiedBy>Пользователь</cp:lastModifiedBy>
  <cp:lastPrinted>2014-09-22T14:52:00Z</cp:lastPrinted>
  <dcterms:modified xsi:type="dcterms:W3CDTF">2014-11-04T15:27:00Z</dcterms:modified>
  <cp:revision>2</cp:revision>
  <dc:subject/>
  <dc:title/>
</cp:coreProperties>
</file>