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5.  Массовая и объёмная доли компонентов в смеси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 предыдущем занятии мы узнали, что все вещества делятся на </w:t>
            </w:r>
            <w:r>
              <w:rPr>
                <w:b/>
                <w:i/>
                <w:sz w:val="28"/>
                <w:szCs w:val="28"/>
                <w:u w:val="single"/>
              </w:rPr>
              <w:t>чистые вещества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  <w:u w:val="single"/>
              </w:rPr>
              <w:t>смеси</w:t>
            </w:r>
            <w:r>
              <w:rPr>
                <w:sz w:val="28"/>
                <w:szCs w:val="28"/>
              </w:rPr>
              <w:t>. В химии для изучения в основном используются чистые вещества, которые получают путем химического анализа из смесей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зависимости от агрегатного состояния смеси бывают </w:t>
            </w:r>
            <w:r>
              <w:rPr>
                <w:b/>
                <w:sz w:val="28"/>
                <w:szCs w:val="28"/>
                <w:u w:val="single"/>
              </w:rPr>
              <w:t>жидкие, твердые и газообразные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Жидкие смеси однородного состава также называют </w:t>
            </w:r>
            <w:r>
              <w:rPr>
                <w:b/>
                <w:i/>
                <w:sz w:val="28"/>
                <w:szCs w:val="28"/>
              </w:rPr>
              <w:t>растворам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анализа веществ необходимо знать содержание растворенного в растворе вещества.  Оно выражается с помощью массовой доли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м, каким образом рассчитывается массовая доля растворенного вещества в раствор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тношение массы растворенного вещества к общей массе раствора называют </w:t>
            </w:r>
            <w:r>
              <w:rPr>
                <w:b/>
                <w:sz w:val="28"/>
                <w:szCs w:val="28"/>
              </w:rPr>
              <w:t>массовой долей растворенного вещества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ую долю обозначают латинской буквой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 («дубль-вэ») и выражают в долях единицы или процентах: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(в долях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вещество)</w:t>
            </w:r>
            <w:r>
              <w:rPr>
                <w:i/>
                <w:sz w:val="28"/>
                <w:szCs w:val="28"/>
              </w:rPr>
              <w:t xml:space="preserve"> /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раствор)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(в %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i/>
                <w:sz w:val="28"/>
                <w:szCs w:val="28"/>
              </w:rPr>
              <w:t xml:space="preserve"> * 100%.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15130" cy="466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равна отношению  масс вещества к массе раствора. Массовая доля измеряется в долях, или в процентах, для этого нужно массовую долю умножить на  сто процентов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имер: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ая доля растворенного вещества - серной кислоты равна 0,1 или 10%. Это означает, что в растворе серной кислоты массой  100 грамм содержится серная кислота массой   10 грамм и вода массой  90 грамм.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возьмем используемую в производстве бронзу, которая состоит из олова и меди. Массовая доля олова в сплаве равна  0,2 или  20%. Значит, в сплаве бронза массой  100 грамм содержится  20 грамм олова и 80 грамм меди.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вычисление массовой доли при решении задач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Для приготовления раствора сульфата меди (II) 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использовали  50 грамм соли и  450 грамм воды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. Необходимо определить массовую долю сульфата меди (II) 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в полученном растворе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ано. </w:t>
            </w:r>
            <w:r>
              <w:rPr>
                <w:sz w:val="28"/>
                <w:szCs w:val="28"/>
              </w:rPr>
              <w:t xml:space="preserve">Масса сульфата меди (II) равна  50 грамм. Масса воды равна  450 грамм. Найти массовую долю сульфата меди (II) в растворе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сса  всего раствора равна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(раствор)) сумме массы сульфата меди (II) и  массы воды: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(раствор)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) +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) = 50 грамм + 450 грамм = 500 грамм. Зная массу раствора, по рассмотренной нами формуле, находим массовую долю сульфата меди (II) 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в раствор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/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(раствора) = 50 грамм/500 грамм = 0,10 (10%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:</w:t>
            </w:r>
            <w:r>
              <w:rPr>
                <w:sz w:val="28"/>
                <w:szCs w:val="28"/>
              </w:rPr>
              <w:t xml:space="preserve"> массовая доля сульфата меди (II) </w:t>
            </w:r>
            <w:r>
              <w:rPr>
                <w:b/>
                <w:sz w:val="28"/>
                <w:szCs w:val="28"/>
                <w:lang w:val="en-US"/>
              </w:rPr>
              <w:t>Cu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в растворе составляет одну десятую, или десять процентов 10%. 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колько граммов воды и сульфида бария </w:t>
            </w:r>
            <w:r>
              <w:rPr>
                <w:b/>
                <w:sz w:val="28"/>
                <w:szCs w:val="28"/>
                <w:lang w:val="en-US"/>
              </w:rPr>
              <w:t>Ba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жно взять для приготовления 120 грамм 10%-го раствора (0,10 в долях)?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ано. </w:t>
            </w:r>
            <w:r>
              <w:rPr>
                <w:sz w:val="28"/>
                <w:szCs w:val="28"/>
              </w:rPr>
              <w:t xml:space="preserve">Масса раствора сульфида бария равна  120 грамм. Массовая доля сульфида бария в растворе равна одной десятой раствора. Найти массу сульфида бария в растворе и массу воды в растворе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м формулы,  приведенные ранее,  которые мы будем использовать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масса вещества равна массе раствора, умноженной на массовую долю вещества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масса воды равна масса раствора минус масса веществ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ульфида бария равна произведению массы всего раствора на  массовую долю сульфида бария в растворе и составляе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aS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(раствора) *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aS</w:t>
            </w:r>
            <w:r>
              <w:rPr>
                <w:sz w:val="28"/>
                <w:szCs w:val="28"/>
              </w:rPr>
              <w:t>) = 120 грамм *0,10 = 12 грам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у воды вычисляем по формуле: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(раствор) -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BaS</w:t>
            </w:r>
            <w:r>
              <w:rPr>
                <w:sz w:val="28"/>
                <w:szCs w:val="28"/>
              </w:rPr>
              <w:t xml:space="preserve">) = 120 грамм – 12 грамм = 108 грам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</w:rPr>
              <w:t xml:space="preserve">масса сульфида бария </w:t>
            </w:r>
            <w:r>
              <w:rPr>
                <w:b/>
                <w:sz w:val="28"/>
                <w:szCs w:val="28"/>
                <w:lang w:val="en-US"/>
              </w:rPr>
              <w:t>BaS</w:t>
            </w:r>
            <w:r>
              <w:rPr>
                <w:sz w:val="28"/>
                <w:szCs w:val="28"/>
              </w:rPr>
              <w:t xml:space="preserve"> равна  12 грамм, а масса воды равна  108 грамм. </w:t>
            </w:r>
          </w:p>
        </w:tc>
      </w:tr>
      <w:tr>
        <w:trPr>
          <w:trHeight w:val="70" w:hRule="atLeast"/>
        </w:trPr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, как вычисляется объемная доля газообразного вещества в газовой смес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бъемная доля газообразного вещества в газовой смеси</w:t>
            </w:r>
            <w:r>
              <w:rPr>
                <w:sz w:val="28"/>
                <w:szCs w:val="28"/>
              </w:rPr>
              <w:t xml:space="preserve"> обозначается греческой буквой φ («фи»). Для ее определения используется следующая формула: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φ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(вещество)</w:t>
            </w:r>
            <w:r>
              <w:rPr>
                <w:i/>
                <w:sz w:val="28"/>
                <w:szCs w:val="28"/>
              </w:rPr>
              <w:t xml:space="preserve"> /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(смесь)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той формулы получаем следующие формулы: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вещество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смесь)</w:t>
            </w:r>
            <w:r>
              <w:rPr>
                <w:i/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</w:rPr>
              <w:t>φ</w:t>
            </w:r>
            <w:r>
              <w:rPr>
                <w:i/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смесь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вещество)</w:t>
            </w:r>
            <w:r>
              <w:rPr>
                <w:i/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имер: </w:t>
            </w:r>
          </w:p>
          <w:p>
            <w:pPr>
              <w:pStyle w:val="Style17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иогазе, который выделяется при гниении органических веществ,  объемная доля газообразного вещества метана около 65%. Это означает, что в  100 литрах газа содержится 65 литров метана. </w:t>
            </w:r>
          </w:p>
          <w:p>
            <w:pPr>
              <w:pStyle w:val="Style17"/>
              <w:numPr>
                <w:ilvl w:val="0"/>
                <w:numId w:val="2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пример. В выхлопном газе современного автомобиля содержится примерно  4% водяного пара. Это  значит, что в 100 метрах кубических газа содержится около  4 метров кубических воды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3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колько кубических метров азота можно получить из жидкого воздуха, если исходный объем воздуха равен  1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при нормальных условиях, а объемная доля азота в воздухе составляет  0,78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ано. </w:t>
            </w:r>
            <w:r>
              <w:rPr>
                <w:sz w:val="28"/>
                <w:szCs w:val="28"/>
              </w:rPr>
              <w:t>Объем воздуха равен сто кубических метров. Объемная доля азота составляет  78 сотых. Нормальные условия. Найти объем аз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м объем азота по известной нам форму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вещества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смеси)</w:t>
            </w:r>
            <w:r>
              <w:rPr>
                <w:i/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</w:rPr>
              <w:t xml:space="preserve">φ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воздуха)</w:t>
            </w:r>
            <w:r>
              <w:rPr>
                <w:i/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</w:rPr>
              <w:t>φ = 1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* 0,78 = 78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:</w:t>
            </w:r>
            <w:r>
              <w:rPr>
                <w:sz w:val="28"/>
                <w:szCs w:val="28"/>
              </w:rPr>
              <w:t xml:space="preserve"> Объем азота равен 78 семьдесят восемь  метров кубических.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2542" w:hRule="atLeast"/>
        </w:trPr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дача 4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массу углекислого газа в  400 л  воздуха при нормальных условиях, если известно, что объемная доля углекислого газа в воздухе составляет  2%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ано. </w:t>
            </w:r>
            <w:r>
              <w:rPr>
                <w:sz w:val="28"/>
                <w:szCs w:val="28"/>
              </w:rPr>
              <w:t>Объем воздуха равен четыреста литров. Объемная доля углекислого газа составляет два процента, или две сотых в долях. Нормальные условия. Найти массу углекислого газа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у углекислого газа можно найти по форму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i/>
                <w:sz w:val="28"/>
                <w:szCs w:val="28"/>
              </w:rPr>
              <w:t xml:space="preserve">*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оличество вещества: </w:t>
            </w:r>
            <w:r>
              <w:rPr>
                <w:i/>
                <w:sz w:val="28"/>
                <w:szCs w:val="28"/>
              </w:rPr>
              <w:t xml:space="preserve">n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sz w:val="28"/>
                <w:szCs w:val="28"/>
              </w:rPr>
              <w:t xml:space="preserve">V 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i/>
                <w:sz w:val="28"/>
                <w:szCs w:val="28"/>
              </w:rPr>
              <w:t>/ 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глекислого газа найдем по формуле, рассмотренной ране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(воздуха)</w:t>
            </w:r>
            <w:r>
              <w:rPr>
                <w:i/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</w:rPr>
              <w:t xml:space="preserve">φ = 400 л * 0,02 = 8 л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м количество веществ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i/>
                <w:sz w:val="28"/>
                <w:szCs w:val="28"/>
                <w:lang w:val="en-US"/>
              </w:rPr>
              <w:t>/ V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 = 8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/ 22,4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= 0,36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= 12+16*2 = 44 (г/моль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аходим массу углекислого газ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) =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i/>
                <w:sz w:val="28"/>
                <w:szCs w:val="28"/>
                <w:lang w:val="en-US"/>
              </w:rPr>
              <w:t>* n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) = 44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* 0,36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= 15,84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:</w:t>
            </w:r>
            <w:r>
              <w:rPr>
                <w:sz w:val="28"/>
                <w:szCs w:val="28"/>
              </w:rPr>
              <w:t xml:space="preserve"> масса углекислого газа составляет пятнадцать целых восемьдесят четыре сотых 15,84  грамм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40:00Z</dcterms:created>
  <dc:creator>Format</dc:creator>
  <dc:description/>
  <dc:language>en-US</dc:language>
  <cp:lastModifiedBy>Пользователь</cp:lastModifiedBy>
  <dcterms:modified xsi:type="dcterms:W3CDTF">2014-11-04T15:40:00Z</dcterms:modified>
  <cp:revision>2</cp:revision>
  <dc:subject/>
  <dc:title/>
</cp:coreProperties>
</file>