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5. Простые вещества - неметалл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ической системе Дмитрия  Ивановича Менделеева из 114 элементов 92 относятся к металлам, а 22 –  к неметаллам. Дадим определение неметаллам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металлы – это химические элементы, которые образуют в свободном виде простые вещества, не обладающие физическими свойствами металлов.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ное состояние неметаллов более разнообразно, чем у металлов. Так, если все металлы, кроме ртути, представляют собой твердые вещества, то неметаллы представляют собой  газы: водород H2, гелий He, ксенон Xe, криптон Kr, неон Ne, аргон Ar, радон Rn, азот N2, кислород O2, фтор F2, хлор CI2; и жидкость: бром Br2; и твердые вещества: бор B, углерод C, кремний Si, фосфор P, сера S, мышьяк As, селен Se, теллур Te, йод I2, астат At.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физические свойства неметаллов более подробно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таллы не обладают металлическим блеском. Исключение составляют йод I2 и графит C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одят электрический ток. Исключение кремний Si и графит С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ычном состоянии неметаллы хрупки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таллы имеют низкую теплопроводность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таллы  (водород, кислород, азот, хлор, фтор, йод, бром) образуют двухатомные молекулы, связанные ковалентной неполярной связью (водород H2, азот N2, кислород O2, фтор F2, хлор CI2, бром Br2, йод I2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ертные газы ксенон Xe, криптон Kr, неон Ne, аргон Ar, радон Rn имеют на внешнем электронном слое по восемь электронов, у гелия Не - два электрона. Их внешние энергетические слои полностью заполнены, поэтому они обладают низкой реакционной способностью. Инертные газы называют также «благородными газами».</w:t>
            </w:r>
          </w:p>
          <w:p>
            <w:pPr>
              <w:pStyle w:val="Normal"/>
              <w:spacing w:lineRule="auto" w:line="240" w:before="0" w:after="0"/>
              <w:ind w:left="66" w:firstLine="5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рассматривать с позиции химической устойчивости, то инертные газы напоминают благородные металлы, такие как золото и платина. </w:t>
            </w:r>
          </w:p>
          <w:p>
            <w:pPr>
              <w:pStyle w:val="Normal"/>
              <w:spacing w:lineRule="auto" w:line="240" w:before="0" w:after="0"/>
              <w:ind w:left="66" w:firstLine="5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ием заполняют аэростаты и дирижабли, так как по легкости он уступает только водороду, но,  в отличие от него,  не представляет пожарной опасности, так как не является горючим.</w:t>
            </w:r>
          </w:p>
          <w:p>
            <w:pPr>
              <w:pStyle w:val="Normal"/>
              <w:spacing w:lineRule="auto" w:line="240" w:before="0" w:after="0"/>
              <w:ind w:firstLine="5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н используют для изготовления световой рекламы.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неметаллов также передают с помощью химической формулы. По химической формуле вычисляют относительную молекулярную массу вещества, которая равна произведению атомной массы на число атомов в молекуле.</w:t>
            </w:r>
            <w:r>
              <w:rPr>
                <w:b/>
                <w:sz w:val="32"/>
                <w:szCs w:val="3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  <w:lang w:val="be-BY"/>
              </w:rPr>
              <w:t>М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sz w:val="32"/>
                <w:szCs w:val="32"/>
              </w:rPr>
              <w:t>=</w:t>
            </w:r>
            <w:r>
              <w:rPr>
                <w:b/>
                <w:sz w:val="32"/>
                <w:szCs w:val="32"/>
                <w:lang w:val="en-US"/>
              </w:rPr>
              <w:t>A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sz w:val="32"/>
                <w:szCs w:val="32"/>
              </w:rPr>
              <w:t>*х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, один и тот же элемент, например кислород,  образует еще одно газообразное вещество – озон. 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вещества называют аллотропными модификациями.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лотропия – это способность атомов одного химического элемента образовывать несколько простых вещест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основные примеры аллотропии среди неметаллов.</w:t>
            </w:r>
          </w:p>
          <w:p>
            <w:pPr>
              <w:pStyle w:val="Style16"/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лород образует две аллотропные формы: кислород O2 и озон O3, различные по свойствам. Кислород O2 – газ без цвета и запаха. Озон O3 – бледно-фиолетовый газ с запахом свежести, обладает бактерицидными свойствами и образует в атмосфере озоновый слой, защищающий землю от проникновения губительного ультрафиолета, который располагается на высоте 20-35 км над землей. Области пониженного содержания озона в атмосфере называют озоновыми дырами. Также озон применяется для обеззараживания питьевой воды.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 имеет две аллотропные модификации: красный фосфор Р и белый фосфор Р4. Красный фосфор Р– неядовитое порошкообразное вещество темно-красного цвета, без запаха, не светится в темноте.</w:t>
            </w:r>
          </w:p>
          <w:p>
            <w:pPr>
              <w:pStyle w:val="Style16"/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фосфор Р4 – сильно ядовитое кристаллическое бесцветное вещество с желтоватым оттенком, имеющее чесночный запах и светящееся в темноте.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же явление аллотропии наблюдается и у твердых веществ. Еще с давних времен человеку известны такие неметаллы, как сера и углерод.</w:t>
            </w:r>
          </w:p>
          <w:p>
            <w:pPr>
              <w:pStyle w:val="Style16"/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род имеет такие аллотропные модификации, как графит, алмаз, карбин.</w:t>
            </w:r>
          </w:p>
          <w:p>
            <w:pPr>
              <w:pStyle w:val="Style16"/>
              <w:spacing w:lineRule="auto" w:line="240" w:before="0" w:after="0"/>
              <w:ind w:left="3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т – темно-серое кристаллическое вещество со слабым металлическим блеском, жирное на ощупь. Атомы объединены в плоские слои, состоящие из правильных шестиугольников. Графит применяется для производства грифелей карандашей, электродов, а также в ядерных реакторах в качестве замедлителя нейтронов.</w:t>
            </w:r>
          </w:p>
        </w:tc>
      </w:tr>
      <w:tr>
        <w:trPr/>
        <w:tc>
          <w:tcPr>
            <w:tcW w:w="9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з – бесцветное кристаллическое вещество с атомной решеткой. Каждый атом углерода в алмазе окружен четырьмя другими, расположенными от него в направлениях от центра тетраэдра к его вершинам. Все это обуславливает исключительную твердость, значительную плотность. Алмаз широко применяют для резки стекла, бурения горных пород, шлифования особо твердых минералов и в  изготовлении ювелирных  украшений (бриллиантов).</w:t>
            </w:r>
          </w:p>
          <w:p>
            <w:pPr>
              <w:pStyle w:val="Style16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ин – мелкокристаллический порошок черного цвета. Кристаллы карбина состоят из линейных цепочек углеродных атомов, соединенных чередующимися одинарными и тройными связями. По твердости превосходит графит и уступает алмазу. Применяется в химических исследованиях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0:00Z</dcterms:created>
  <dc:creator>Admin</dc:creator>
  <dc:description/>
  <cp:keywords/>
  <dc:language>en-US</dc:language>
  <cp:lastModifiedBy>Пользователь</cp:lastModifiedBy>
  <dcterms:modified xsi:type="dcterms:W3CDTF">2014-11-05T09:20:00Z</dcterms:modified>
  <cp:revision>3</cp:revision>
  <dc:subject/>
  <dc:title/>
</cp:coreProperties>
</file>