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  Реакции обме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едыдущих занятиях мы познакомились с тремя типами реакций в зависимости от числа и состава исходных веществ и продуктов реакции. Это реакци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единения, разложения и замещ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 реакциях разлож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но сложное вещество  образует несколько простых или сложных вещест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 реакциях соеди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двух или нескольких простых или сложных веществ получается одно сложное веществ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еакции замещ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такие реакции, в результате которых атомы простого вещества замещают атомы одного из химических элементов в сложном веществе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этом уроке рассмотрим последний тип реакций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акции обм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акции обме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реакции, в результате которых,  два сложных вещества обмениваются своими составными частя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есть в качестве исходных веществ и продуктов реакции участвуют четыре сложных вещества, в которых происходит перегруппировка атом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акции обмена, протекающие в растворах, идут до конца только в том случае, если в результате их образуется осадок, газ или вода.</w:t>
            </w:r>
          </w:p>
        </w:tc>
      </w:tr>
      <w:tr>
        <w:trPr>
          <w:trHeight w:val="1418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рассмотрим каждый из типов реакций обмена, которые идут до конца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кции обмена с выпадением осадка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кции обмена с выделением газа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кции обмена с выделением воды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кции обмена с выпадением осад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монстрационную пробирку наливаем прозрачный раствор щелочи. Добавляем небольшое количество хлорида алюминия. Как только выпадает белый желеобразный осадок, прекращаем приливание щелоч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офильтровать осадок и выпарить на стекле раствор, то на стекле образуются прозрачно-белые кристаллики поваренной сол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реакцию, которая произошла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↓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ение осадка обозначается стрелкой вниз и указывает на протекание данной реакции обмена до конц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два сложных вещества ионного строения -  гидроксид натрия и хлорид алюминия - обменялись своими ионами. То есть произошла реакция обмена, уравнение которой следующее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↓ 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ще один опыт с выпадением осад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анный на реакции обмен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ьем в пробирку 3% прозрачный нитрат серебра. Добавим прозрачный, предварительно приготовленный раствор поваренной соли. Мы наблюдаем выпадение осадка белого творожного осадка. Записываем уравнение реакции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g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↓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кции два сложных вещества ионного строения - нитрат серебра и хлорид натрия - обменялись своими ионами. То есть произошла реакция обмена, в результате которой образовались две новых соли, одна из которых выпала в осадок.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торой тип возможных реакций обмена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ак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выделением газ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бирку с раствором хлорида аммония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приливаем раствор щелочи 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подогреваем. Если опустить в раствор лакмусовую бумажку, она окрасится в синий цвет. Мы почувствуем резкий запах аммиака, что указывает на выделение этого газа и прохождение реак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ее уравнени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 + NaOH  = NaCl + 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 = NaCl + 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идим, что в результате проведенной реакции обмена ионы хлора и гидроксид-ионы поменялись местами, а при нагревании гидроксид аммония распался на воду и аммиак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кции обмена с выделением вод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акциям обмена с образованием воды относя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акции нейтр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акции нейтрализа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реакции взаимодействия сильной кислоты со щелочью, в результате которых образуется малодиссоциирующее вещество - вод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проведе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монстрационную пробирку нальем раствор гидроксида калия и добавим несколько капель лакмуса – раствор окрасится в синий цвет, что свидетельствует о щелочной среде раствора. Приливаем к раствору несколько капель соляной кислоты – раствор обесцвечивается, что  является признаком прохождения химической реакции. Если выпарить раствор на предметном стекле, то мы будем наблюдать образование белых кристалликов соли – хлорида калия, при этом будут испаряться пары воды. На основании этого опыта записываем уравнение реакции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C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й реакции взаимодействуют два сложных вещества: щелочь и кислота. Происходит реакция обмена – это реакция между двумя сложными веществами, обменивающимися своими составными частями. В результате этой реакции образовались два новых сложных вещества: соль, имеющая ионное строение,  и вода, имеющая  молекулярное строени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ким образом, мы рассмотрели реакции обмена, которые идут до конца, так как в результате реакций выпадает осадок, выделяется газ либо образуется мало диссоциирующее вещество – вод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о является основным правилом протекания реакций обм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же результат реакции не заметен, то считается, что реакция не идет. Например, проведем небольшой опыт: в пробирку с раствором щелочи, добавим раствор хлорида бария. В результате мы не заметим никаких признаков реакци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8:00Z</dcterms:created>
  <dc:creator>Format</dc:creator>
  <dc:description/>
  <cp:keywords/>
  <dc:language>en-US</dc:language>
  <cp:lastModifiedBy>Пользователь</cp:lastModifiedBy>
  <dcterms:modified xsi:type="dcterms:W3CDTF">2014-11-06T06:26:00Z</dcterms:modified>
  <cp:revision>4</cp:revision>
  <dc:subject/>
  <dc:title/>
</cp:coreProperties>
</file>