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 Предмет химии. Веществ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окружает множество живых существ и неживых предметов.  Каждый человек рано или поздно задумывается: из чего же они состоят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е существо или предмет - это физическое тело, а то, из чего оно состоит, называется веществ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Вещество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color w:val="002060"/>
          <w:sz w:val="28"/>
          <w:szCs w:val="28"/>
        </w:rPr>
        <w:t>это то, из чего состоят физические тела</w:t>
      </w:r>
      <w:r>
        <w:rPr>
          <w:rFonts w:cs="Times New Roman" w:ascii="Times New Roman" w:hAnsi="Times New Roman"/>
          <w:color w:val="002060"/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имер, посуда может состоять из вещества, которое называется стекло, либо из вещества под названием алюми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давайте рассмотрим, из чего же  состоит само веществ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состав, свойства и превращения вещества изучает наука под названием хим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Химия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color w:val="002060"/>
          <w:sz w:val="28"/>
          <w:szCs w:val="28"/>
        </w:rPr>
        <w:t>это наука о веществах, их свойствах и превращениях в другие веществ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щества состоят из молекул,  а молекулы из атомо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томы настолько малы, что их нужно миллиарды, чтобы составить один грамм вещества. В то же время на сегодняшний день известно только 114 видов атомо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color w:val="002060"/>
          <w:sz w:val="28"/>
          <w:szCs w:val="28"/>
        </w:rPr>
        <w:t xml:space="preserve">Определенный вид атомов называется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химическим элементом</w:t>
      </w:r>
      <w:r>
        <w:rPr>
          <w:rFonts w:cs="Times New Roman" w:ascii="Times New Roman" w:hAnsi="Times New Roman"/>
          <w:color w:val="002060"/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же отличаются между собой вещества в зависимости от входящих в них атомов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но все вещества можно разделить на </w:t>
      </w:r>
      <w:r>
        <w:rPr>
          <w:rFonts w:cs="Times New Roman" w:ascii="Times New Roman" w:hAnsi="Times New Roman"/>
          <w:b/>
          <w:i/>
          <w:sz w:val="28"/>
          <w:szCs w:val="28"/>
        </w:rPr>
        <w:t>просты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szCs w:val="28"/>
        </w:rPr>
        <w:t>сложны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Простые вещества</w:t>
      </w:r>
      <w:r>
        <w:rPr>
          <w:rFonts w:cs="Times New Roman" w:ascii="Times New Roman" w:hAnsi="Times New Roman"/>
          <w:sz w:val="28"/>
          <w:szCs w:val="28"/>
        </w:rPr>
        <w:t xml:space="preserve"> – это вещества,  образованные атомами одного химического элемен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железо состоит только из атомов железа; алюминий – только из атомов алюми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тдельных изолированных атомов состоят вещества под названием благородные газы.  Это, к примеру, неон, аргон, криптон, гелий. Их атомы  не соединены между собой, и не соединяются с другими атома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остых веществ огромн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сем другое дело сложные веществ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Сложные вещества</w:t>
      </w:r>
      <w:r>
        <w:rPr>
          <w:rFonts w:cs="Times New Roman" w:ascii="Times New Roman" w:hAnsi="Times New Roman"/>
          <w:sz w:val="28"/>
          <w:szCs w:val="28"/>
        </w:rPr>
        <w:t xml:space="preserve"> – это вещества, образованные атомами разных химических элементов, их также называют химическими соединения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, вещество кислород. Оно представляет собой как изолированные атомы, так и  простое  вещество,  молекула которого состоит из  двух атомов кислорода. Также атомы кислорода могут входить в состав сложных  веществ, например, вещество  углекислый газ состоит из атомов кислорода и углерода, а вещество рубин – из атомов алюминия, кислорода, хром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«химический элемент» не следует путать с «простым веществом». Например, в состав молекулы воды входит водород (в смысле химический элемент), а в варианте «водород – экологически чистый вид  топлива» имеют в виду простое веществ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всего этого можно сделать вывод, что </w:t>
      </w:r>
      <w:r>
        <w:rPr>
          <w:rFonts w:cs="Times New Roman" w:ascii="Times New Roman" w:hAnsi="Times New Roman"/>
          <w:i/>
          <w:color w:val="002060"/>
          <w:sz w:val="28"/>
          <w:szCs w:val="28"/>
        </w:rPr>
        <w:t>каждый химический элемент, представляющий собой определенный вид атомов, может существовать в трех формах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иде свободных атомов;</w:t>
      </w:r>
    </w:p>
    <w:p>
      <w:pPr>
        <w:pStyle w:val="Style15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ходить в состав простого вещества;</w:t>
      </w:r>
    </w:p>
    <w:p>
      <w:pPr>
        <w:pStyle w:val="Style15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ходить в состав какого-нибудь сложного веществ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жизненного опыта  мы знаем, что все вещества разные. Каждое вещество обладает определенными физическими свойствами: весом, цветом, запахом, вкусом, плотностью и так далее. Именно по своим свойствам одно вещество отличается от другого.</w:t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опишем два разных вещества в соответствии со следующими физическими признаками:</w:t>
      </w:r>
    </w:p>
    <w:p>
      <w:pPr>
        <w:pStyle w:val="Style15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егатное состояние.</w:t>
      </w:r>
    </w:p>
    <w:p>
      <w:pPr>
        <w:pStyle w:val="Style15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, наличие блеска.</w:t>
      </w:r>
    </w:p>
    <w:p>
      <w:pPr>
        <w:pStyle w:val="Style15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стичность.</w:t>
      </w:r>
    </w:p>
    <w:p>
      <w:pPr>
        <w:pStyle w:val="Style15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мость в воде.</w:t>
      </w:r>
    </w:p>
    <w:p>
      <w:pPr>
        <w:pStyle w:val="Style15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а плавления.</w:t>
      </w:r>
    </w:p>
    <w:p>
      <w:pPr>
        <w:pStyle w:val="Style15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тность.</w:t>
      </w:r>
    </w:p>
    <w:p>
      <w:pPr>
        <w:pStyle w:val="Style15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проводность и электропроводность.</w:t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м два вещества: железо и серу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3957"/>
        <w:gridCol w:w="3096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400</wp:posOffset>
                      </wp:positionV>
                      <wp:extent cx="954405" cy="2686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еществ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зическое свойство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Железо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р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грегатное состояние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вердое вещество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вердое вещество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вет, наличие блеска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ебристо-белый, блеск присутствует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елтый, блеск отсутствует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астичность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стично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ластично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творимость в воде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растворимо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растворимо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Температура плавления 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9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тность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87 г/с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7 г/с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еплопроводность и электропроводность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ока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зкая</w:t>
            </w:r>
          </w:p>
        </w:tc>
      </w:tr>
    </w:tbl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мы видим явные отличия в свойствах железа и серы. </w:t>
      </w:r>
    </w:p>
    <w:p>
      <w:pPr>
        <w:pStyle w:val="Style15"/>
        <w:ind w:left="0" w:firstLine="567"/>
        <w:jc w:val="both"/>
        <w:rPr/>
      </w:pPr>
      <w:r>
        <w:rPr>
          <w:rFonts w:cs="Times New Roman" w:ascii="Times New Roman" w:hAnsi="Times New Roman"/>
          <w:i/>
          <w:color w:val="002060"/>
          <w:sz w:val="28"/>
          <w:szCs w:val="28"/>
        </w:rPr>
        <w:t xml:space="preserve">Признаки, по которым одни вещества отличаются от других, называются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свойствами веществ</w:t>
      </w:r>
      <w:r>
        <w:rPr>
          <w:rFonts w:cs="Times New Roman" w:ascii="Times New Roman" w:hAnsi="Times New Roman"/>
          <w:color w:val="002060"/>
          <w:sz w:val="28"/>
          <w:szCs w:val="28"/>
        </w:rPr>
        <w:t>.</w:t>
      </w:r>
    </w:p>
    <w:p>
      <w:pPr>
        <w:pStyle w:val="Style15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зная свойства различных веществ, человек может использовать их в своих целях. И в этом ему помогает  наука химия.</w:t>
      </w:r>
    </w:p>
    <w:p>
      <w:pPr>
        <w:pStyle w:val="Style15"/>
        <w:ind w:left="0" w:firstLine="567"/>
        <w:jc w:val="both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Предмет химии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color w:val="002060"/>
          <w:sz w:val="28"/>
          <w:szCs w:val="28"/>
        </w:rPr>
        <w:t>состав, свойства и превращение веществ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. </w:t>
      </w:r>
    </w:p>
    <w:p>
      <w:pPr>
        <w:pStyle w:val="Style15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я о составе, свойствах и способах превращения веществ, человек может применить их.</w:t>
      </w:r>
    </w:p>
    <w:p>
      <w:pPr>
        <w:pStyle w:val="Style15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, как применяется железо и сера в соответствии с их химическими свойствами.</w:t>
      </w:r>
    </w:p>
    <w:p>
      <w:pPr>
        <w:pStyle w:val="Style15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ера</w:t>
      </w:r>
      <w:r>
        <w:rPr>
          <w:rFonts w:cs="Times New Roman" w:ascii="Times New Roman" w:hAnsi="Times New Roman"/>
          <w:sz w:val="28"/>
          <w:szCs w:val="28"/>
        </w:rPr>
        <w:t xml:space="preserve"> применяется  в борьбе с вредителями и заболеваниями растений, для вулканизации каучука, в производстве спичек, в производстве серной кислоты, сероуглерода, для приготовления мазей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Style15"/>
        <w:ind w:left="0"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Железо </w:t>
      </w:r>
      <w:r>
        <w:rPr>
          <w:rFonts w:cs="Times New Roman" w:ascii="Times New Roman" w:hAnsi="Times New Roman"/>
          <w:sz w:val="28"/>
          <w:szCs w:val="28"/>
        </w:rPr>
        <w:t>применяетс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ля изготовления деталей машин и строительных конструкций, электромагнитов, мембран микрофонов, сплавов чугуна и стал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ind w:left="0" w:firstLine="426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5:10:00Z</dcterms:created>
  <dc:creator>Admin</dc:creator>
  <dc:description/>
  <cp:keywords/>
  <dc:language>en-US</dc:language>
  <cp:lastModifiedBy>Пользователь</cp:lastModifiedBy>
  <dcterms:modified xsi:type="dcterms:W3CDTF">2014-11-06T05:27:00Z</dcterms:modified>
  <cp:revision>4</cp:revision>
  <dc:subject/>
  <dc:title/>
</cp:coreProperties>
</file>