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4. Реакции соедин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уже знаем, что химические реакции можно классифицировать по различным признакам, например, по числу и составу исходных и полученных веществ. В этом случае выделяют следующие ре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реакции раз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реакции соеди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реакции зам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реакции обмена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реакциями разлож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ы познакомились на предыдущем занятии. Вспомним, что реакции разложения – это такие реакции, в результате которых из одного сложного вещества образуются два и более новых вещества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мы рассмотри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акции соединения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и соединения являются противоположными реакциям разлож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им образом, в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акциях соеди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двух или нескольких простых или сложных веществ получается одно сложное вещество.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этот тип реакций при помощи новой формы записи – цепочки переходов и превращени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возьмем цепочку превращений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ки в данной схеме указывают на число превращений в цепочке. Значит, сера превращается в оксид серы (IV), который затем в результате реакции превращается в сернистую кислоту. Всего два превращ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опыты, которые соответствуют описанным выше реакция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жжем в банке, на дне которой имеется немного воды, серу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уется газ – оксид серы (IV). Записываем реакцию превращения на основе этого опыта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ая часть газа оксида серы (IV) растворяется в воде. Перельем раствор в два стакана и добавим индикатор (лакмус или метиловый оранжевый). Цвет обоих растворов станет красным –  это значит, что образовалась кисло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ем второе уравнение реакции в цепочке превращения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проведения этих реакций не требуется катализатора,  и протекают они до конца. Значит, эти типы реакций являю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каталитически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обратим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же первое превращ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ожно рассматривать ка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заимодействие двух простых веществ с образованием одного сложного веществ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торое превращение в цепочке: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а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заимодействие двух  сложных веществ с образованием сложного вещества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ж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бразование сложного вещества может происходить при взаимодействии простого и сложного веществ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в промышленности для нужд производства производится большое количество серной кислоты, для изготовления которой требуется оксид сер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ый оксид производится только в промышленных условиях с помощью специальной реакции, которая проходит в химической установке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стрелки в реакции указывают на то, что реакция идет одновременно в двух направлениях, то есть под воздействием кислорода образуется оксид сер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который преобразуется обратно в оксид серы (IV). Данный тип реакций можно отнести к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ратимы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анной реакции присутствует катализатор – оксид ванадия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то есть процесс идет быстрее и заметен только в присутствии катализатора. Такой тип реакции носит назва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талитиче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им образом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жно сделать выв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что реакции делятся н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атали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некаталитические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атали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еакции, протекающие в присутствии катализатора. Например,  приведенная выше реакция соединения оксида серы (IV) с кислородом, где катализатором выступает   оксид ванадия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Если катализатор белковой природы (фермент), то реакции носят назва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ерментативны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зучается в старшей школе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Некатали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еакции, протекающие без катализатор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проведем опыт еще одной реакции соединения. Поместим в фарфоровую чашку порцию белого порошка оксида фосфора (V) и осторожно добавим воды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сь разогревается так сильно, что вода закипает. Выделение теплоты при смешивании двух веществ – признак химической реакции. Значит,  оксид фосфора (V) взаимодействует с водой, образуя бесцветный раствор фосфорной кисло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ерельем раствор в два стакана и добавим индикатор (лакмус или метиловый оранжевый). Цвет обоих растворов станет красным – значит, образовалась кисло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й процесс можно описать с помощью уравнения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3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= 2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же среди представленных реакций соединения был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братимые и необратимые реак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братимы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реак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дут в обоих направлениях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: приведенная выше реакция взаимодействия оксид серы (IV) с кислородо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обратим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кции – реакции, которые идут только в одном направлени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опыт еще одной реакции соединения: взаимодействия оксида кальция с водо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м в стакан порошок оксида каль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а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белого цве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иваем очень осторожно немного воды. Стакан сильно разогревается, оксид растворяется, образуя бесцветный раствор. Перельем раствор в два стакана и приливаем индикаторы: лакмус (в один стакан) и метиловый оранжевый (в другой стакан). Лакмус окрашивается в синий, метиловый оранжевый -  в желтый цвет, что указывает на образование щелочи, то есть гидроксида кальция. Записываем уравнение реакции соединения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О + 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= Са(ОН)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сегодняшнем занятии мы рассмотрели три типа реакций соединения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заимодействие двух простых веществ с образованием одного сложного ве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образование оксида се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заимодействие простого и сложного вещества с образованием сложного вещества: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заимодействие двух сложных веществ с образованием сложного веществ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м уравнения проведенных реакц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)образование сернистой кисло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) образование гидроксида кальция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аО + 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= Са(ОН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) образование фосфорной кисло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3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= 2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рассмотрим четвертый тип реакций соединения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взаимодействие трех веществ с образованием сложного вещества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опыт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хую колбу наполним углекислым газо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м в нее гранулы едкого натра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 Закрываем колбу резиновой пробкой со вставленной в нее трубкой, которая перекрывается краном, не пропускающим воздух. Колба станет теплой, что указывает на начало химической реакции. На стенках появятся капли воды. Открываем кран, чтобы углекислый газ  поступил в колбу. Вода испаряется и образуется бесцветный раствор. Запишем схему реакции соединения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H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кции образуется кислая соль гидрокарбонат натрия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бы превратить схему реакции в уравнение реакции, необходимо подобрать коэффициенты для уравнивания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атомов водорода уравниваем, поставив перед формулой образовавшейся соли коэффициент 2 два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→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H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 как коэффициент относится ко всем атомам,  входящим в состав вещества, то содержание атомов в левой и правой частях таким образом уравнивается: 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H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47:00Z</dcterms:created>
  <dc:creator>Format</dc:creator>
  <dc:description/>
  <cp:keywords/>
  <dc:language>en-US</dc:language>
  <cp:lastModifiedBy>Пользователь</cp:lastModifiedBy>
  <dcterms:modified xsi:type="dcterms:W3CDTF">2014-11-06T06:24:00Z</dcterms:modified>
  <cp:revision>3</cp:revision>
  <dc:subject/>
  <dc:title/>
</cp:coreProperties>
</file>