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Алюми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ервые алюминий был открыт 1825 году датским физиком Х.К. Эрстедом (1777-1851), основоположником учения о электромагнетизме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 нагрев смесь глинозема с углем, Эрстед пропускал через нее хлор. В результате получился хлористый алюминий.   Далее Эрстед подверг хлористый алюминий действию калия, растворенного в ртути (амальгамой калия) и получил амальгаму алюминия (при быстром нагревании хлористого алюминия с амальгамой калия образовался хлористый калий, алюминий же ушел в раствор). Подвергнув эту смесь дистилляции. Эрстед выделил небольшие слитки алюминия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два года знаменитый немецкий хим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Вёллер (1800-1882) выделил металлический алюминий иным и более эффективным методом: нагреванием безводного хлорида алюминия не с амальгамой калия, а просто с металлическим калием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же французский ученый Сен-Клер-Девиль разработал другой химический процесс получения алюминия, заменив калий более дешевым, но все же достаточно дорогим натрием. (Суть этого способа заключалась в том, что хлористый алюминий нагревали с натрием, который вытеснял алюминий из соли, заставляя его выделяться в виде небольших корольков). В 1856 году на заводе братьев Тисье в Руане Девиль организовал первое промышленное предприятие по выпуску алюминия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 образовано от латинского alumen — квасцы.  Данный элемент носил несколько названий. Так, Дэви, предполагая присутствие его в глиноземе, называл его алюмиумом или алюминумом. В русской химической литературе 19 века встречаются следующие названия алюминия: глинозем (Я.Д. Захаров, 1810 год), алумий (И.И. Гизе, 1813 год), алюминий (И.А. Двигубский, 1824 год), алюминий и глиний (Д.И. Менделеев, 1874 год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ткрытия промышленного способа получения алюминия этот металл был дороже золота. В 1889 г. британцы, желая почтить богатым подарком великого русского химика Д.И Менделеева, подарили ему весы из золота и алюминия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свойства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Алюминий – простое вещество. Серебристо-белый легкий металл, его плотность 2700 кг/м3. В природе алюминий в связи с высокой химической активностью встречается почти исключительно в виде соединений. Наиболее распространены алюмосиликаты и бокситы. Оксид алюминия входит в состав ряда самоцветов (рубин, сапфир). Температура плавления алюминия довольно низкая (6600С): алюминиевая фольга плавится в пламени спички. Алюминий – хороший проводник теплоты и электрического тока.                                                           Имеет высокую пластичность, в следствие чего легко вытягивается в проволоку и прокатывается в фольгу до 0,001 мм.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Алюминий – элемент главной подгруппы III группы 3-го периода Периодической системы Д.И. Менделеева.   На внешнем энергетическом уровне атом алюминия содержит три электрона, которые он легко отдает при химических взаимодействиях и превращается в положительно заряженный ион (проявляя степень окисления +3)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лектрохимическом ряду напряжений металлов алюминий близок к щелочным и щелочноземельным металлам и проявляет себя как химически активный металл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1. Закрепим алюминиевую проволоку в штативе и будем нагревать нижний конец ее в пламени горелки. Нагретый конец проволоки внезапно провисает. Вглядевшись, можно увидеть, что алюминиевая проволока облеклась в полупрозрачную оболочку - чехольчик, внутри которого расплавленный алюминий, блестя, подобно серебру, стекает вниз, раздувая нижний конец чехольчика. Чехольчик состоит из окиси алюминия. Таким образом, при нагревании на воздухе алюминий окисляется с поверхности, не загораясь, и образуется окись алюминия Аl2O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люминий два о три)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4Al + 3O2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= 2Al2O3 + Q                                                                                ( четыре алюминий плюс три о два равно  два оксида алюминия (два алюминий два о три) плюс ку;                                                                           +Q – (ку) , данная реакция экзотермическая, идет с выделением энергии)            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соединяется с кислородом воздуха и при обыкновенной температуре. На его поверхности тотчас образуется тончайшая плотная пленка окиси алюминия. Она трудно проницаема для кислорода и предохраняет металл от дальнейшего ок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же сильно нагреть тонкую алюминиевую фольгу или порошок алюминия, то они воспламеняются и сгорают ослепительным пламенем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юминий легко реагирует с неметаллами, реакции проходят бурно с выделением большого количества теплоты, но для начала реакции необходимо нагреть элементы (исключение составляют галогены – хлор и бро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заимодействии алюминия с бромом получаем бромид алюми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4940" cy="970915"/>
                  <wp:effectExtent l="0" t="0" r="0" b="0"/>
                  <wp:docPr id="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заимодействии алюминия с серой получаем сульфид алюми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3490" cy="970915"/>
                  <wp:effectExtent l="0" t="0" r="0" b="0"/>
                  <wp:docPr id="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заимодействии алюминия с углеродом образуется карбид алюми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7740" cy="1161415"/>
                  <wp:effectExtent l="0" t="0" r="0" b="0"/>
                  <wp:docPr id="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реагирует со сложными веществами:</w:t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й (после удаления защитной оксидной пленки, например, амальгамированием или растворами горячей щёлочи):</w:t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l + 6H2O = 2Al(OH)3</w:t>
            </w:r>
            <w:r>
              <w:rPr/>
              <w:t> </w:t>
            </w:r>
            <w:r>
              <w:rPr>
                <w:sz w:val="28"/>
                <w:szCs w:val="28"/>
              </w:rPr>
              <w:t>+ 3H2</w:t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 щелочами (с образованием тетрагидроксоалюминатов и других алюминатов):</w:t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l + 2NaOH + 6H2O = 2Na[Al(OH)4] + 3H2</w:t>
            </w:r>
          </w:p>
          <w:p>
            <w:pPr>
              <w:pStyle w:val="Style15"/>
              <w:spacing w:lineRule="atLeast" w:line="270"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растворяется в соляной и разбавленной серной кисло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стим алюминиевые стружки в пробирку с соляной кислотой или с разбавленной серной кислотой. Алюминий растворяется, вытесняя из кислоты водород и образуя соль, например,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Al + 6HCl = 2AlCl3 + 3H2↑  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Al + 3H2SO4(разб.) = Al2(SO4)3 + 3H2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концентрированной азотной и серной кислотой алюминий при обычной температуре не реагирует. Поэтому их кислоту можно перевозить в алюминиевых цистерн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юминий восстанавливает многие металлы из их оксидов. </w:t>
            </w:r>
          </w:p>
          <w:p>
            <w:pPr>
              <w:pStyle w:val="Style15"/>
              <w:spacing w:lineRule="atLeast" w:line="270" w:before="0" w:after="135"/>
              <w:rPr/>
            </w:pPr>
            <w:r>
              <w:rPr>
                <w:sz w:val="28"/>
                <w:szCs w:val="28"/>
              </w:rPr>
              <w:t>Он широко используется для получения таких металлов как хром, марганец, ванадий, титан, цирконий. Этот метод получения простых веществ металлов называется алюминотерми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23640" cy="675640"/>
                  <wp:effectExtent l="0" t="0" r="0" b="0"/>
                  <wp:docPr id="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тобы более подробно познакомится с алюминотермией, проведем опыт.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Сделаем из асбеста стаканчик, обернув  его проволокой, поставим на кусок железного листа, а лист   на треножник, под который поставим чашку с песком.  Насыплем в асбестовый стаканчик смесь порошка алюминия и железной окалины, воткнем в эту смесь магниевую ленту, зажжем ее. От загоревшегося магния смесь загорится, разбрасывая искры – раскаленные и горящие на воздухе капли восстановленного железа. При реакции развивается такая высокая температура (до 3000С), что оба продукта реакции, т.е. не только железо, но и оксид алюминия, плавятся. Когда горение достигает железной подставки, железный лист мгновенно проплавляется, и расплавленная масса раскаленной струей выливается в песок. После ее затвердевания ударами молотка можно освободить слиток желе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и амфотерный характер оксида алюминия, и особенности свойств соединения показывают, что металлические свойства у алюминия выражены несколько слабее, чем у таких типичных металлов, как щелочные и щелочноземельные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ксида и гидроксида алюминия.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Оксид алюминия. Al2O3 – твердое тугоплавкое (температура плавления около 2000С) вещество белого цвета. Природный оксид алюминия – минерал корунд – из других природных веществ по твердости уступает только алмазу. Из корунда изготавливают шлифовальные круги, бруски для обработки металлических и других изделий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люминия не растворяется в воде и не реагирует с ней.  Оксид алюминия амфотерен. По отношению к кислотам он ведет себя как основный оксид: растворяется в растворах кислот с образованием солей, например,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2O3+6HCl=2AlCl3+3H2O  (алюминий два о три плюс шесть аш хлор равно два хлорида алюминия(два алюминий хлор три) плюс три аш два о)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ношению к щелочам оксид алюминия ведет себя как кислотный оксид.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sz w:val="28"/>
                <w:szCs w:val="28"/>
              </w:rPr>
              <w:t>Al2O3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+ 2NaOH + 3H2O → 2Na[Al(OH)4]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алюминий два о три плюс два натрий о аш плюс три аш два о стрелочка два натрий  алюминий о аш четырежды)       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анной реакции образуется комплексное соединение – тетрагидроксоалюминат натрия.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идроксид алюминия.  Al(OH)3 (алюминий о аш три)– твердое вещество, нерастворимое в воде, получается при взаимодействии солей алюминия с щелочами.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если к раствору хлорида алюминия приливать по каплям раствор гидроксида натрия, то наблюдается образование студенистого осадка гидроксида алюминия: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Cl3+3NaOH=Al(OH)3+3NaCl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юминий хлор три плюс натрий о аш равно алюминий о аш трижды плюс три натрий хлор.)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сли на гидроксид алюминия подействовать какой-либо кислотой, например, соляной, то осадок исчезнет и получится прозрачный раствор: происходит реакция с образованием растворимой в воде соли алюминия и воды: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(OH)3 + 3HCl = AlCl3 + 3H2O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>
                <w:sz w:val="28"/>
                <w:szCs w:val="28"/>
              </w:rPr>
              <w:t>(гидроксид алюминия (алюминий о аш три)  плюс три аш хлор равно хлорид алюминия(алюминий хлор три) плюс три аш два о)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 xml:space="preserve">В этой реакции гидроксид алюминия проявляет свойства основания. Но если прилить к гидроксиду алюминия раствор гидроксида натрия, то также получается прозрачный раствор. Следовательно, гидроксид алюминия реагирует и со щелочью. Алюминий в природе. Вследствие высокой химической активности алюминий не встречается в природе в свободном состоянии. По распространённости в земной коре среди металлов занимает первое место и третье место после кислорода и водорода среди всех элементов.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родным соединениям, содержащим алюминий, относятся алюмосиликаты, боксит, корунд и его разновидность – наждак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юмосиликаты. Эти соединения можно рассматривать как соли, образованные оксидами алюминия, кремния, щелочных и щелочноземельных металлов.  Алюмосиликаты составляют основную массу земной коры. Они входят в состав шпатов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ит – горная порода, главной составной частью которой является гидроксид алюминия. Бокситы образовались в результате разрушения различных горных пород и вымывания продуктов разрушения в озерные и морские бассейн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нение алюминия. Основные области применения алюминия связаны с легкостью, прочностью и устойчивостью его сплавов по отношению к воздуху и воде. Благодаря этим свойствам алюминий широко используется в машиностроительной промышленности и строительстве. Главные потребители алюминиевых сплавов – самолетостроение и автомобилестрое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юминий и его сплавы используют при отделке станций метрополитена, фасадов зданий. Гофрированными листами алюминиевых сплавов покрывают крыши, а также строят из них различные складские помещения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электрическая проводимость чистого алюминия используется в электротехнике. Из алюминия изготовляют электропровода. При одинаковом электрическом сопротивлении масса алюминиевого провода значительно меньше массы медного. Это облегчает сооружение опорных мачт, на которые подвешиваются провода. К тому же алюминий намного дешевле меди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о применяется «серебряная» краска на основе алюминиевого порошка. Она не только придает красивый внешний вид изделиям и сооружениям, но и защищает их от химического разрушения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защиты от солнечных лучей алюминиевой краской покрывают цистерны, предназначенные для перевозки нефтепродуктов и других горючих веществ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уя влияние алюминия на различные пищевые продукты, ученые установили, что при контакте пищи с алюминием не разрушаются витамины. Это открытие послужило причиной широкого применения алюминия в пищевой промышленности, в виде посуды из алюминия, а также в косметике и бытовой химии. Из алюминия изготавливают разнообразную аппаратуру, предназначенную для переработки пищевых продуктов в сахарной, кондитерской, маслобойной и других отраслях промышленности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1:00Z</dcterms:created>
  <dc:creator>Customer</dc:creator>
  <dc:description/>
  <cp:keywords/>
  <dc:language>en-US</dc:language>
  <cp:lastModifiedBy>RePack by Diakov</cp:lastModifiedBy>
  <dcterms:modified xsi:type="dcterms:W3CDTF">2015-06-01T09:01:00Z</dcterms:modified>
  <cp:revision>2</cp:revision>
  <dc:subject/>
  <dc:title>Алюминий – серебристо-белый легкий металл, его плотность 2700 кг/м</dc:title>
</cp:coreProperties>
</file>