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Желез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Железо — элемент побочной подгруппы восьмой группы четвёртого периода периодической системы химических элементов Д. И. Менделеева, с атомным номером 26. Обозначается символом Fe (лат. Ferrum). По распространённости среди металлов занимает второе место после алюминия. В природе железо редко встречается в чистом виде, чаще всего оно встречается в составе железо-никелевых метеоритов. Распространённость железа в земной коре — 4,65 % (4-е место после O, Si, Al). Считается также, что железо составляет бо́льшую часть земного ядра. Железо известно человеку с древнейших времён. Самые древние изделия из железа, найденные при археологических раскопках, датируются 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4-м тысячелетием до н. э.</w:t>
              </w:r>
            </w:hyperlink>
            <w:r>
              <w:rPr>
                <w:sz w:val="28"/>
                <w:szCs w:val="28"/>
              </w:rPr>
              <w:t> и относятся к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древнешумерской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древнеегипетской</w:t>
              </w:r>
            </w:hyperlink>
            <w:r>
              <w:rPr>
                <w:sz w:val="28"/>
                <w:szCs w:val="28"/>
              </w:rPr>
              <w:t xml:space="preserve"> цивилизациям. Это украшения из египетских гробниц, изготовленные из 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метеоритного</w:t>
              </w:r>
            </w:hyperlink>
            <w:r>
              <w:rPr>
                <w:sz w:val="28"/>
                <w:szCs w:val="28"/>
              </w:rPr>
              <w:t xml:space="preserve"> железа, то есть сплава железа и никеля. 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лхимики обозначали железо в виде копья и щита – характерных атрибутов бога войны Марса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годняшний день железо составляет основу современной техники, машиностроения, транспорта, средств связи, космических кораблей и много другого.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  <w:sz w:val="28"/>
                <w:szCs w:val="28"/>
              </w:rPr>
              <w:t xml:space="preserve">Железо </w:t>
            </w:r>
            <w:r>
              <w:rPr>
                <w:sz w:val="28"/>
                <w:szCs w:val="28"/>
              </w:rPr>
              <w:t>– это простое вещество, металл, серебристо-белого цвета; его плотность 7,87 г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температура плавления 1539С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. Обладает хорошей пластичностью, легко куется и прокатывается в тонкие листы или проволоку. 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других металлов железо выделяется магнитными свойствами: притягивается магнитом и само намагничивается. Благодаря этому свойству широко применяется в качестве сердечников электромагнитов в различных электрических аппаратах и машинах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 положено элементу 4-го периода, атомы железа имеют четыре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их уровня, но заполняется у них не последний, а предпоследний, третий от ядра, уровень. На последнем же уровне атомы железа содержат два электрона. На предпоследнем уровне, который может вместить 18 электронов, у атома железа находятся 14 электронов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7740" cy="466090"/>
                  <wp:effectExtent l="0" t="0" r="0" b="0"/>
                  <wp:docPr id="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76" r="-1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о всем металлам, атомы железа проявляют восстановительные свойства, отдавая два электрона с последнего уровня и приобретая степень окисления +2, но могут и отдавать электрон с предпоследнего уровня, при этом степень окисления становиться +3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ие свойства железа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м опыт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sz w:val="27"/>
                <w:szCs w:val="27"/>
              </w:rPr>
              <w:t> </w:t>
            </w:r>
            <w:r>
              <w:rPr>
                <w:sz w:val="28"/>
                <w:szCs w:val="28"/>
              </w:rPr>
              <w:t>Раскалим железную проволоку, поможет в этом кусочек угля. Вначале разогреем уголь на спиртовке, а потом опустим железную проволоку в колбу с кислородом. Для того, чтобы колба не треснула, нужно насыпать на дно речной песок. В атмосфере кислорода уголь раскаляется и нагревает проволоку. Железо загорается, разбрасывая яркие искры - раскаленные частички железной окалины. Кислород интенсифицирует процесс горения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+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2=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4+</w:t>
            </w: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(Три феррум плюс два о два равно феррум три о четыре плюс ку). Реакция экзотермическая, идет с выделением теплоты)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заимодействии железа с галогенами (кроме йода) оно образует галогениды.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+3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</w:rPr>
              <w:t>2=2</w:t>
            </w:r>
            <w:r>
              <w:rPr>
                <w:sz w:val="28"/>
                <w:szCs w:val="28"/>
                <w:lang w:val="en-US"/>
              </w:rPr>
              <w:t>FeCl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(два феррум плюс три хлор два равно два феррум хлор три)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й реакции железо при взаимодействии с сильными окислителями образует соединения со степенью окисления +3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При нагревании смеси железных опилок и порошка серы образуется сульфид желез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: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FeS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(Феррум плюс сера равно феррум эс)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/>
            </w:pPr>
            <w:r>
              <w:rPr>
                <w:b/>
                <w:sz w:val="28"/>
                <w:szCs w:val="28"/>
              </w:rPr>
              <w:t>В электрохимическом ряду</w:t>
            </w:r>
            <w:r>
              <w:rPr>
                <w:sz w:val="28"/>
                <w:szCs w:val="28"/>
              </w:rPr>
              <w:t xml:space="preserve"> напряжений металлов железо расположено до водорода.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ому оно растворяется в разбавленной серной и соляной кислотах, вытесняя из них водород и образуя соответствующую соль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,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center" w:pos="3139" w:leader="none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+2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FeCl</w:t>
            </w:r>
            <w:r>
              <w:rPr>
                <w:sz w:val="28"/>
                <w:szCs w:val="28"/>
              </w:rPr>
              <w:t>2+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875" cy="200025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(Феррум плюс два аш хлор равно  феррум хлор два плюс аш два)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й реакции железо проявляет степень окисления +2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восстанавливает из водных растворов солей металлы, расположенные правее в электрохимическом ряду напряжений. Если в реакцию с железом вступает соль свинца или меди, то образуются соединения желез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highlight w:val="yellow"/>
              </w:rPr>
              <w:t>(феррум два):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4005" w:leader="none"/>
                <w:tab w:val="center" w:pos="4947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+2          0        0  +2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39620" cy="447675"/>
                  <wp:effectExtent l="0" t="0" r="0" b="0"/>
                  <wp:docPr id="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962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(феррум в нулевой степени окисления купрум плюс купрум со степенью окисления плюс два эс о четыре равно феррум в степени окисления плюс два эс о четыре плюс купрум в нулевой степени окисления)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сстановлении железом еще менее активных металлов, например, серебра из соли серебра, железо переходит в соединение, в котором оно проявляет степень окисления +3: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Ag</w:t>
            </w:r>
            <w:r>
              <w:rPr>
                <w:sz w:val="28"/>
                <w:szCs w:val="28"/>
                <w:vertAlign w:val="superscript"/>
                <w:lang w:val="en-US"/>
              </w:rPr>
              <w:t>+1</w:t>
            </w:r>
            <w:r>
              <w:rPr>
                <w:sz w:val="28"/>
                <w:szCs w:val="28"/>
                <w:lang w:val="en-US"/>
              </w:rPr>
              <w:t>NO3+Fe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>=Fe</w:t>
            </w:r>
            <w:r>
              <w:rPr>
                <w:sz w:val="28"/>
                <w:szCs w:val="28"/>
                <w:vertAlign w:val="superscript"/>
                <w:lang w:val="en-US"/>
              </w:rPr>
              <w:t>+1</w:t>
            </w:r>
            <w:r>
              <w:rPr>
                <w:sz w:val="28"/>
                <w:szCs w:val="28"/>
                <w:lang w:val="en-US"/>
              </w:rPr>
              <w:t>(NO3)3+3Ag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(три аргентум в степени окисления плюс один эн о три  плюс феррум в нулевой степени окисления равно феррум в степени окисления плюс один эн о три  трижды плюс  три аргентум в нулевой степени окисления.)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йства оксидов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(II) FeO обладает основными свойствами, ему отвечает основание Fe(OH)2. Оксид железа(III) Fe2O3 слабо амфотерен, ему отвечает ещё более слабое, чем Fe(OH)2, основание Fe(OH)3, которое реагирует с кислотами: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Fe(OH)3 + 3H2SO4 → Fe2(SO4)3 + 6H2O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железа(III) Fe(OH)3 проявляет слабо амфотерные свойства, он способен реагировать только с концентрированными растворами щелочей: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/>
            </w:pPr>
            <w:r>
              <w:rPr>
                <w:sz w:val="28"/>
                <w:szCs w:val="28"/>
                <w:lang w:val="en-US"/>
              </w:rPr>
              <w:t>Fe(OH)3 + 3</w:t>
            </w:r>
            <w:r>
              <w:rPr>
                <w:sz w:val="28"/>
                <w:szCs w:val="28"/>
              </w:rPr>
              <w:t>КОН</w:t>
            </w:r>
            <w:r>
              <w:rPr>
                <w:sz w:val="28"/>
                <w:szCs w:val="28"/>
                <w:lang w:val="en-US"/>
              </w:rPr>
              <w:t xml:space="preserve"> → K3[Fe(OH)6]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хранении водных растворов солей железа(II) наблюдается окисление железа(II) до железа(III)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м опыт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иваем к раствору хлорид железа два  раствор щелочи.</w:t>
            </w:r>
          </w:p>
          <w:p>
            <w:pPr>
              <w:pStyle w:val="Heading2"/>
              <w:keepNext w:val="true"/>
              <w:spacing w:before="240" w:after="60"/>
              <w:ind w:left="709" w:firstLine="5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FeCl</w:t>
            </w:r>
            <w:r>
              <w:rPr>
                <w:b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Appleconvertedspace"/>
                <w:b/>
                <w:sz w:val="28"/>
                <w:szCs w:val="28"/>
                <w:lang w:val="en-US"/>
              </w:rPr>
              <w:t> </w:t>
            </w:r>
            <w:r>
              <w:rPr>
                <w:b w:val="false"/>
                <w:sz w:val="28"/>
                <w:szCs w:val="28"/>
              </w:rPr>
              <w:t>+ 2</w:t>
            </w:r>
            <w:r>
              <w:rPr>
                <w:b w:val="false"/>
                <w:sz w:val="28"/>
                <w:szCs w:val="28"/>
                <w:lang w:val="en-US"/>
              </w:rPr>
              <w:t>NaOH</w:t>
            </w:r>
            <w:r>
              <w:rPr>
                <w:b w:val="false"/>
                <w:sz w:val="28"/>
                <w:szCs w:val="28"/>
              </w:rPr>
              <w:t xml:space="preserve"> = </w:t>
            </w:r>
            <w:r>
              <w:rPr>
                <w:b w:val="false"/>
                <w:sz w:val="28"/>
                <w:szCs w:val="28"/>
                <w:lang w:val="en-US"/>
              </w:rPr>
              <w:t>Fe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b w:val="false"/>
                <w:sz w:val="28"/>
                <w:szCs w:val="28"/>
                <w:lang w:val="en-US"/>
              </w:rPr>
              <w:t>OH</w:t>
            </w:r>
            <w:r>
              <w:rPr>
                <w:b w:val="false"/>
                <w:sz w:val="28"/>
                <w:szCs w:val="28"/>
              </w:rPr>
              <w:t>)</w:t>
            </w:r>
            <w:r>
              <w:rPr>
                <w:b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Appleconvertedspace"/>
                <w:b/>
                <w:sz w:val="28"/>
                <w:szCs w:val="28"/>
                <w:lang w:val="en-US"/>
              </w:rPr>
              <w:t> </w:t>
            </w:r>
            <w:r>
              <w:rPr>
                <w:b w:val="false"/>
                <w:sz w:val="28"/>
                <w:szCs w:val="28"/>
              </w:rPr>
              <w:t>↓+ 2</w:t>
            </w:r>
            <w:r>
              <w:rPr>
                <w:b w:val="false"/>
                <w:sz w:val="28"/>
                <w:szCs w:val="28"/>
                <w:lang w:val="en-US"/>
              </w:rPr>
              <w:t>NaCl</w:t>
            </w:r>
          </w:p>
          <w:p>
            <w:pPr>
              <w:pStyle w:val="Heading2"/>
              <w:keepNext w:val="true"/>
              <w:spacing w:before="240" w:after="60"/>
              <w:ind w:firstLine="5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highlight w:val="yellow"/>
              </w:rPr>
              <w:t>(феррум хлор два плюс два натрий о аш равно феррум о аш два стрелочка в низ(т.к. образовался осадок) плюс  два натрий хлор))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осаждение вести без допуска воздуха, то выпадающий Fe(OH)2 представляет собой осадок белого цвета. В обычных условиях в результате частичного окисления осадок имеет грязновато-зеленый цвет, а затем бурый вследствие окисления гидроксида железа два в гидроксид железа три.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/>
            </w:pPr>
            <w:r>
              <w:rPr>
                <w:sz w:val="28"/>
                <w:szCs w:val="28"/>
                <w:shd w:fill="F3F3ED" w:val="clear"/>
                <w:lang w:val="en-US"/>
              </w:rPr>
              <w:t>4Fe</w:t>
            </w:r>
            <w:r>
              <w:rPr>
                <w:sz w:val="28"/>
                <w:szCs w:val="28"/>
                <w:shd w:fill="F3F3ED" w:val="clear"/>
                <w:vertAlign w:val="superscript"/>
                <w:lang w:val="en-US"/>
              </w:rPr>
              <w:t>+2</w:t>
            </w:r>
            <w:r>
              <w:rPr>
                <w:sz w:val="28"/>
                <w:szCs w:val="28"/>
                <w:shd w:fill="F3F3ED" w:val="clear"/>
                <w:lang w:val="en-US"/>
              </w:rPr>
              <w:t>(OH)</w:t>
            </w:r>
            <w:r>
              <w:rPr>
                <w:sz w:val="28"/>
                <w:szCs w:val="28"/>
                <w:shd w:fill="F3F3ED" w:val="clear"/>
                <w:vertAlign w:val="subscript"/>
                <w:lang w:val="en-US"/>
              </w:rPr>
              <w:t>2</w:t>
            </w:r>
            <w:r>
              <w:rPr>
                <w:rStyle w:val="Appleconvertedspace"/>
                <w:sz w:val="28"/>
                <w:szCs w:val="28"/>
                <w:shd w:fill="F3F3ED" w:val="clear"/>
                <w:lang w:val="en-US"/>
              </w:rPr>
              <w:t> </w:t>
            </w:r>
            <w:r>
              <w:rPr>
                <w:sz w:val="28"/>
                <w:szCs w:val="28"/>
                <w:shd w:fill="F3F3ED" w:val="clear"/>
                <w:lang w:val="en-US"/>
              </w:rPr>
              <w:t>+ O</w:t>
            </w:r>
            <w:r>
              <w:rPr>
                <w:sz w:val="28"/>
                <w:szCs w:val="28"/>
                <w:shd w:fill="F3F3ED" w:val="clear"/>
                <w:vertAlign w:val="subscript"/>
                <w:lang w:val="en-US"/>
              </w:rPr>
              <w:t>2</w:t>
            </w:r>
            <w:r>
              <w:rPr>
                <w:rStyle w:val="Appleconvertedspace"/>
                <w:sz w:val="28"/>
                <w:szCs w:val="28"/>
                <w:shd w:fill="F3F3ED" w:val="clear"/>
                <w:lang w:val="en-US"/>
              </w:rPr>
              <w:t> </w:t>
            </w:r>
            <w:r>
              <w:rPr>
                <w:sz w:val="28"/>
                <w:szCs w:val="28"/>
                <w:shd w:fill="F3F3ED" w:val="clear"/>
                <w:lang w:val="en-US"/>
              </w:rPr>
              <w:t>+ 2H</w:t>
            </w:r>
            <w:r>
              <w:rPr>
                <w:sz w:val="28"/>
                <w:szCs w:val="28"/>
                <w:shd w:fill="F3F3ED" w:val="clear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shd w:fill="F3F3ED" w:val="clear"/>
                <w:lang w:val="en-US"/>
              </w:rPr>
              <w:t>O = 4Fe</w:t>
            </w:r>
            <w:r>
              <w:rPr>
                <w:sz w:val="28"/>
                <w:szCs w:val="28"/>
                <w:shd w:fill="F3F3ED" w:val="clear"/>
                <w:vertAlign w:val="superscript"/>
                <w:lang w:val="en-US"/>
              </w:rPr>
              <w:t>+3</w:t>
            </w:r>
            <w:r>
              <w:rPr>
                <w:sz w:val="28"/>
                <w:szCs w:val="28"/>
                <w:shd w:fill="F3F3ED" w:val="clear"/>
                <w:lang w:val="en-US"/>
              </w:rPr>
              <w:t>(OH)</w:t>
            </w:r>
            <w:r>
              <w:rPr>
                <w:sz w:val="28"/>
                <w:szCs w:val="28"/>
                <w:shd w:fill="F3F3ED" w:val="clear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highlight w:val="yellow"/>
              </w:rPr>
              <w:t>(четыре феррум в степени окисления плюс два о аш дважды  плюс  о два плюс два аш два о равно четыре феррум в степени окисления плюс три о аш трижды)</w:t>
            </w:r>
          </w:p>
          <w:p>
            <w:pPr>
              <w:pStyle w:val="Heading2"/>
              <w:keepNext w:val="true"/>
              <w:spacing w:before="240" w:after="60"/>
              <w:ind w:firstLine="54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Гидроксид железа два в щелочи не растворяется. Но он легко растворяется в кислотах, превращаясь в соли железа два.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6675" w:leader="none"/>
              </w:tabs>
              <w:ind w:firstLine="540"/>
              <w:rPr/>
            </w:pPr>
            <w:r>
              <w:rPr>
                <w:b/>
                <w:sz w:val="28"/>
                <w:szCs w:val="28"/>
              </w:rPr>
              <w:t xml:space="preserve">Железо в природе. </w:t>
            </w:r>
            <w:r>
              <w:rPr>
                <w:sz w:val="28"/>
                <w:szCs w:val="28"/>
              </w:rPr>
              <w:t xml:space="preserve">Железо – второй по распространенности в природе металл (после алюминия). Промышленное значение в качестве железных руд имеют главным образом красный железняк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3 и магнитный железняк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4. По запасу железных руд наша страна занимает первое место в мире. Они залегают на Урале, в Курской области. Железо входит в состав растительных и животных организмов. Оно содержится в гемоглобине крови, переносящем кислород из легких в ткани, и необходимо для образования в растениях хлорофилла, хотя в состав его не входит. При недостатке железа в почве растения перестают образовывать хлорофилл и утрачивают зеленую окраску.</w:t>
            </w:r>
          </w:p>
          <w:p>
            <w:pPr>
              <w:pStyle w:val="Heading2"/>
              <w:keepNext w:val="true"/>
              <w:spacing w:before="240" w:after="60"/>
              <w:ind w:firstLine="540"/>
              <w:rPr/>
            </w:pPr>
            <w:r>
              <w:rPr>
                <w:rStyle w:val="Appleconvertedspace"/>
                <w:sz w:val="28"/>
                <w:szCs w:val="28"/>
              </w:rPr>
              <w:t xml:space="preserve">Применение железа. 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На практике железо применяют в виде различных сплавов с углеродом и другими элементами. </w:t>
            </w:r>
          </w:p>
          <w:p>
            <w:pPr>
              <w:pStyle w:val="Normal"/>
              <w:ind w:firstLine="540"/>
              <w:rPr/>
            </w:pPr>
            <w:r>
              <w:rPr>
                <w:rStyle w:val="Appleconvertedspace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елезные сплавы разделяются на чугуны и стали. 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  <w:sz w:val="28"/>
                <w:szCs w:val="28"/>
              </w:rPr>
              <w:t xml:space="preserve">Чугун </w:t>
            </w:r>
            <w:r>
              <w:rPr>
                <w:sz w:val="28"/>
                <w:szCs w:val="28"/>
              </w:rPr>
              <w:t xml:space="preserve">хрупок, как стекло; сталь же можно ковать, прокатывать, волочить, штамповать. Различие в механических свойствах чугуна и стали зависит прежде всего от содержания в них углерода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угуне содержится углерода больше, чем железо может удержать его при затвердевании в виде твердого раствора. Избыточный углерод может при затвердевании расплавленного чугуна выделяться в виде пластинчатых кристаллов графита. При ударе такой чугун дробится на куски вдоль графитовых пластинок.                                       На изломе кусков чугуна можно обнаружить тусклый серый цвет графита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ь чугуна состоит в том, что при затвердевании он не сжимается, как большинство металлов, а расширяется (как вода, когда она переходит в лед). Поэтому чугун можно использовать для изготовления деталей сложной конфигурации литьем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чугуна отливают станины машин, маховые колеса, плиты, трубы. Из него изготовлена знаменитая решетка Летнего сада в Санкт-Петербурге. Уральские мастера еще в прошлом веке получили всемирную известность благодаря своим художественным изделиям, отлитым из чугуна. </w:t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ь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ль содержит столько углерода, сколько его может удержаться в железе в виде твердого раствора внедрения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стали в закаленном состоянии зависят от массовой доли в ней углерода: чем больше в стали углерода, тем она тверже. Промышленность производит стали мягкие, средней твердости и твердые. Мягкие стали и стали средней твердости применяют для изготовления кузовов легковых машин, консервных банок, кровельного железа, а твердые стали – для изготовления инструментов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гированные стали.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Для придания сталям тех или иных специальных свойств вводятся некоторые химические элементы. Такие стали называются </w:t>
            </w:r>
            <w:r>
              <w:rPr>
                <w:i/>
                <w:sz w:val="28"/>
                <w:szCs w:val="28"/>
              </w:rPr>
              <w:t>легированными</w:t>
            </w:r>
            <w:r>
              <w:rPr>
                <w:sz w:val="28"/>
                <w:szCs w:val="28"/>
              </w:rPr>
              <w:t xml:space="preserve">, (от лат. слова «лигаре» - связывать, соединять), а добавочные элементы – </w:t>
            </w:r>
            <w:r>
              <w:rPr>
                <w:i/>
                <w:sz w:val="28"/>
                <w:szCs w:val="28"/>
              </w:rPr>
              <w:t>легирующими</w:t>
            </w:r>
            <w:r>
              <w:rPr>
                <w:sz w:val="28"/>
                <w:szCs w:val="28"/>
              </w:rPr>
              <w:t>. Как добавки используют марганец, хром, никель, кобальт, ванадий, молибден, вольфрам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 из обычной стали – резцы и сверла – не выдерживают сильного разогрева при скоростной обработке металлов: сталь «отпускается», теряет твердость и инструмент быстро тупится.  Для удержания углерода в виде твердого раствора при высоких температурах сталь легируют вольфрамом, хромом. Такая легированная сталь сохраняет закалку даже при высоких температурах и называется быстрорежущей.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Широко известны </w:t>
            </w:r>
            <w:r>
              <w:rPr>
                <w:i/>
                <w:sz w:val="28"/>
                <w:szCs w:val="28"/>
              </w:rPr>
              <w:t>нержавеющие стали</w:t>
            </w:r>
            <w:r>
              <w:rPr>
                <w:sz w:val="28"/>
                <w:szCs w:val="28"/>
              </w:rPr>
              <w:t xml:space="preserve">, характеризующиеся высокой устойчивостью к коррозии. В состав этих сталей входят хром, никель, другие легирующие добавки.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жавеющие стали широко применяют в химической, машиностроительной, пищевой отраслях промышленности. В быт нержавеющая сталь вошла в виде вилок, ножей и других предметов домашнего обихода. Блестящие, серебристого цвета полосы нержавеющей стали украшают арки станции «Маяковская» Московского метрополитена.</w:t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ческая роль железа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смотря на малое содержание железа в организме человека (2–5 г у взрослых и 300–400 мг у новорожденных), по своей значимости оно является уникальным микроэлементо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Это железо легко вступает в связь с кислородом и именно соединение кислорода с железом окрашивает кровь в красный цвет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ислород - это окислитель. Но союз кислорода и железа в гемоглобине - невероятное исключение. Здесь никакого окисления не происходит. Ион железа как бы "берет за руку" молекулу кислорода и "ведет" ее к месту свершения действительного окисления и там ее "отпускает". За это свойство английский физиолог, один из основателей науки о дыхании Дж. Баркрофт, назвал гемоглобин "самым удивительным веществом в мире"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Железо выполняет множество важнейших функций, основная из которых – поддержание постоянного уровня гемоглобина в крови.</w:t>
            </w:r>
          </w:p>
          <w:p>
            <w:pPr>
              <w:pStyle w:val="Style14"/>
              <w:shd w:fill="FFFFFF" w:val="clear"/>
              <w:spacing w:before="0" w:after="0"/>
              <w:ind w:firstLine="540"/>
              <w:textAlignment w:val="baseline"/>
              <w:rPr/>
            </w:pPr>
            <w:r>
              <w:rPr>
                <w:sz w:val="28"/>
                <w:szCs w:val="28"/>
              </w:rPr>
              <w:t>Среди известных заболеваний, вызванных нехваткой железа, на первом месте стоит</w:t>
            </w:r>
            <w:r>
              <w:rPr>
                <w:rStyle w:val="StrongEmphasis"/>
                <w:sz w:val="28"/>
                <w:szCs w:val="28"/>
              </w:rPr>
              <w:t xml:space="preserve"> анемия</w:t>
            </w:r>
            <w:r>
              <w:rPr>
                <w:sz w:val="28"/>
                <w:szCs w:val="28"/>
              </w:rPr>
              <w:t>. Но даже небольшое уменьшение этого минерала в человеческом организме сильно сказывается на способности к обучению и физической выносливости. Происходит более быстрое утомление, ощущение постоянной усталости, ослабляется иммунитет, снижается выработка гормона щитовидной железы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также играет важную роль и в жизни растений. Без участия железа не образуется хлорофилл, зеленый пигмент растительных клеток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keepNext w:val="true"/>
        <w:spacing w:before="240" w:after="60"/>
        <w:ind w:firstLine="54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Heading2"/>
        <w:keepNext w:val="true"/>
        <w:spacing w:before="240" w:after="60"/>
        <w:ind w:firstLine="54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Heading2"/>
        <w:keepNext w:val="true"/>
        <w:spacing w:before="240" w:after="60"/>
        <w:ind w:firstLine="54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40" w:leader="none"/>
          <w:tab w:val="left" w:pos="667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4_&#1090;&#1099;&#1089;&#1103;&#1095;&#1077;&#1083;&#1077;&#1090;&#1080;&#1077;_&#1076;&#1086;_&#1085;._&#1101;." TargetMode="External"/><Relationship Id="rId3" Type="http://schemas.openxmlformats.org/officeDocument/2006/relationships/hyperlink" Target="https://ru.wikipedia.org/wiki/&#1064;&#1091;&#1084;&#1077;&#1088;" TargetMode="External"/><Relationship Id="rId4" Type="http://schemas.openxmlformats.org/officeDocument/2006/relationships/hyperlink" Target="https://ru.wikipedia.org/wiki/&#1044;&#1088;&#1077;&#1074;&#1085;&#1080;&#1081;_&#1045;&#1075;&#1080;&#1087;&#1077;&#1090;" TargetMode="External"/><Relationship Id="rId5" Type="http://schemas.openxmlformats.org/officeDocument/2006/relationships/hyperlink" Target="https://ru.wikipedia.org/wiki/&#1052;&#1077;&#1090;&#1077;&#1086;&#1088;&#1080;&#1090;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0:00Z</dcterms:created>
  <dc:creator>Customer</dc:creator>
  <dc:description/>
  <cp:keywords/>
  <dc:language>en-US</dc:language>
  <cp:lastModifiedBy>RePack by Diakov</cp:lastModifiedBy>
  <dcterms:modified xsi:type="dcterms:W3CDTF">2015-06-01T11:40:00Z</dcterms:modified>
  <cp:revision>2</cp:revision>
  <dc:subject/>
  <dc:title>Железо – металл, серебристо-белого цвета; его плотность 7860 кг/м куб</dc:title>
</cp:coreProperties>
</file>