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. Углерод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й элемент углерод расположен в главной подгрупп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 Периодической системы Д.И. Менделеева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нешнем энергетическом уровне у атома углерода находятся четыре электрона. Максимальная положительная степень окисления углерода равна +4, минимальная отрицательная -4.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й элемент углерод образует несколько простых веществ, то есть обладает аллотропией. Самыми известными аллотропными модификациями углерода являются алмаз и графит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маз является самым твердым веществом природного происхождения. Он представляет собой прозрачное кристаллическое вещество. Прочность алмаза обусловлена особым строением его кристаллической решетки, в узлах которой расположены атомы углерода, каждый из которых является вершиной правильного тетраэдра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мазы обладают высокой светоотражающей и светопреломляющей способностью, поэтому они имеют сильный блеск. Чаще всего встречаются прозрачные алмазы, но существуют также алмазы голубого, синего, черного и красного цветов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еводе с арабского алмас означает «твердейший», в переводе с греческого адамас – «несокрушимый, непреодолимый»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алмазов измеряется в каратах (1 карат = 0,2 грамма).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аненные прозрачные алмазы называются бриллиантами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мазы используют не только в ювелирных украшениях, но и, благодаря его высокой твердости, для изготовления сверл, буров, шлифовальных инструментов, резки стекла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сторождения алмазов находятся в Южной Африке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т – это темно-серое, жирное на ощупь, обладающее металлическим блеском вещество, состоящее из атомов углерода. Из-за своей слоистой структуры графит сильно отличается от алмаза: атомы углерода, которые лежат в одной плоскости, прочно связаны между собой в правильные шестиугольники, а вот связи между слоями непрочные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т используют для изготовления электродов, твердых смазок, замедлителей нейтронов в ядерных реакторах, стержней для карандашей. В технике широко используют искусственные алмазы, которые получают из графита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одное с графитом строение имеют сажа и древесный уголь. Древесный уголь обладает адсорбционными свойствами (способность поглощать газы и растворенные вещества). Обработанный горячим водяным паром древесный уголь называют активированным, его используют в медицине при отравлениях. Также активированный уголь используют для изготовления бытовых фильтров сорбентного типа, противогазов, применяют в промышленности для очистки многих продуктов от примесей и нежелательных компонентов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род в любых его модификациях способен взаимодействовать с кислородом с образованием углекислого газа, только в случае сажи и угля нужны невысокие температуры, а в случае алмаза температура должна быть в несколько тысяч граду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 + 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взаимодействии с металлами углерод образует карби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а + 2С = СаС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род способен взаимодействовать со сложными веществами, например, с оксидами. При взаимодействии оксида меди с древесным углем образуются медь и углекислый га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uO + C = Cu↓ + 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род в природе встречается как в свободном виде, так и в соединениях. Среди соединений углерода наиболее распространенными и наиболее значимыми являются карбонаты, в частности карбонат кальция – кальцит, который образует мрамор, мел и известняк.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ремя дыхания, горения или разложения органических веществ образуется углекислый газ (оксид углерода четыре), который ввиду постоянного его образования является составной частью воздуха. Содержание углекислого газа выше в городах, особенно в районах заводов и фабрик, чем в сельской местности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род является основной составляющей частью каменного угля, бурого угля, а также торфа. 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род является основным элементом и обязательно входит в состав всех органических веществ. </w:t>
            </w:r>
          </w:p>
        </w:tc>
      </w:tr>
      <w:tr>
        <w:trPr>
          <w:trHeight w:val="3864" w:hRule="atLeast"/>
        </w:trPr>
        <w:tc>
          <w:tcPr>
            <w:tcW w:w="1032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ироде осуществляется круговорот углерода. Углекислый газ поглощается зелеными растениями в процессе фотосинтеза, в процессе дыхания, горения, гниения, брожения углекислый газ снова возвращается в атмосферу и гидросферу. Углеродсодержащие горючие ископаемые при горении образуют углекислый газ, который поступает в атмосферу. Металлы, содержащиеся в горных породах, взаимодействуют с углекислым газом, который содержится в воздухе, в результате образуются осаждающиеся карбонат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количество углекислого газа выделяется при извержении вулканов.</w:t>
            </w:r>
          </w:p>
        </w:tc>
      </w:tr>
    </w:tbl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1:00Z</dcterms:created>
  <dc:creator>Зайка</dc:creator>
  <dc:description/>
  <cp:keywords/>
  <dc:language>en-US</dc:language>
  <cp:lastModifiedBy>RePack by Diakov</cp:lastModifiedBy>
  <dcterms:modified xsi:type="dcterms:W3CDTF">2015-06-15T07:11:00Z</dcterms:modified>
  <cp:revision>4</cp:revision>
  <dc:subject/>
  <dc:title/>
</cp:coreProperties>
</file>