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4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4"/>
      </w:tblGrid>
      <w:tr>
        <w:trPr/>
        <w:tc>
          <w:tcPr>
            <w:tcW w:w="10604" w:type="dxa"/>
            <w:tcBorders/>
          </w:tcPr>
          <w:p>
            <w:pPr>
              <w:pStyle w:val="Normal"/>
              <w:spacing w:lineRule="auto" w:line="240" w:before="0" w:after="0"/>
              <w:ind w:firstLine="99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. Соли аммония</w:t>
            </w:r>
          </w:p>
          <w:p>
            <w:pPr>
              <w:pStyle w:val="Normal"/>
              <w:spacing w:lineRule="auto" w:line="240" w:before="0" w:after="0"/>
              <w:ind w:firstLine="993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604" w:type="dxa"/>
            <w:tcBorders/>
          </w:tcPr>
          <w:p>
            <w:pPr>
              <w:pStyle w:val="Normal"/>
              <w:spacing w:lineRule="auto" w:line="240" w:before="0" w:after="0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донорно-акцепторному механизму аммиак в воде или кислоте образует катионы аммон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которые в соединениях ведут себя как катионы металлов. Катион аммония с кислотными остатками образует соли, например, нитрат аммония, карбонат аммония, сульфат аммония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</w:rPr>
              <w:t>+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</w:rPr>
              <w:t>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Образование солей аммо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N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нитрат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аммо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C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en-US"/>
              </w:rPr>
              <w:t>2-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(N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  <w:vertAlign w:val="subscript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карбонат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аммо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perscript"/>
                <w:lang w:val="en-US"/>
              </w:rPr>
              <w:t>2-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(N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</w:p>
          <w:p>
            <w:pPr>
              <w:pStyle w:val="Normal"/>
              <w:spacing w:lineRule="auto" w:line="240" w:before="0" w:after="0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сульфат аммония</w:t>
            </w:r>
          </w:p>
        </w:tc>
      </w:tr>
      <w:tr>
        <w:trPr/>
        <w:tc>
          <w:tcPr>
            <w:tcW w:w="10604" w:type="dxa"/>
            <w:tcBorders/>
          </w:tcPr>
          <w:p>
            <w:pPr>
              <w:pStyle w:val="Normal"/>
              <w:spacing w:lineRule="auto" w:line="240" w:before="0" w:after="0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 аммония представляют собой твердые кристаллические вещества, которые хорошо растворяются в воде, что можно заметить, посмотрев таблицу растворимости кислот солей и оснований в воде. </w:t>
            </w:r>
          </w:p>
        </w:tc>
      </w:tr>
      <w:tr>
        <w:trPr/>
        <w:tc>
          <w:tcPr>
            <w:tcW w:w="10604" w:type="dxa"/>
            <w:tcBorders/>
          </w:tcPr>
          <w:p>
            <w:pPr>
              <w:pStyle w:val="Normal"/>
              <w:spacing w:lineRule="auto" w:line="240" w:before="0" w:after="0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воим свойствам соли аммония близки к солям щелочных металлов, а в частности наиболее сходны с солями калия, ввиду того, что радиусы ионов калия и аммония почти одинаковы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HCl = N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2N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(N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0604" w:type="dxa"/>
            <w:tcBorders/>
          </w:tcPr>
          <w:p>
            <w:pPr>
              <w:pStyle w:val="Normal"/>
              <w:spacing w:lineRule="auto" w:line="240" w:before="0" w:after="0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солей аммония проводят путем взаимодействия аммиака или его водного раствора с кислотами.</w:t>
            </w:r>
          </w:p>
        </w:tc>
      </w:tr>
      <w:tr>
        <w:trPr/>
        <w:tc>
          <w:tcPr>
            <w:tcW w:w="10604" w:type="dxa"/>
            <w:tcBorders/>
          </w:tcPr>
          <w:p>
            <w:pPr>
              <w:pStyle w:val="Normal"/>
              <w:spacing w:lineRule="auto" w:line="240" w:before="0" w:after="0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 аммония обладают всеми типичными свойствами солей, которые связаны с наличием кислотных остатков. К примеру, при взаимодействии хлорида аммония с нитратом серебра образуется характерный белый творожистый осадок хлорида серебра, при взаимодействии сульфата аммония с хлоридом бария образуется белый осадок сульфата бар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l + Ag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N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AgCl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(N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Ba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2N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l + Ba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е карбоната аммония с кислотами обусловлено образованием углекислого газа в ходе реакци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(N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(N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S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 + C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↑</w:t>
            </w:r>
          </w:p>
        </w:tc>
      </w:tr>
      <w:tr>
        <w:trPr/>
        <w:tc>
          <w:tcPr>
            <w:tcW w:w="10604" w:type="dxa"/>
            <w:tcBorders/>
          </w:tcPr>
          <w:p>
            <w:pPr>
              <w:pStyle w:val="Normal"/>
              <w:spacing w:lineRule="auto" w:line="240" w:before="0" w:after="0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енной реакцией на ионы аммония является взаимодействие солей аммония с гидроксидом натрия, так как в результате данного взаимодействия образуется аммиак, который можно распознать по одному из трех вариантов: по характерному запаху; используя влажную лакмусовую бумажку, которая в присутствии аммиака приобретет синюю окраску; по белому дыму, который появляется при внесении в аммиак стеклянной палочки, смоченной соляной кислот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l + NaOH = N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↑ + 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 + NaCl</w:t>
            </w:r>
          </w:p>
        </w:tc>
      </w:tr>
      <w:tr>
        <w:trPr/>
        <w:tc>
          <w:tcPr>
            <w:tcW w:w="10604" w:type="dxa"/>
            <w:tcBorders/>
          </w:tcPr>
          <w:p>
            <w:pPr>
              <w:pStyle w:val="Normal"/>
              <w:spacing w:lineRule="auto" w:line="240" w:before="0" w:after="0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и аммония при нагревании разлагаются с выделением аммиака. К примеру, при разложении хлорида аммония образуются аммиак и хлороводоро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l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=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HCl</w:t>
            </w:r>
          </w:p>
        </w:tc>
      </w:tr>
      <w:tr>
        <w:trPr/>
        <w:tc>
          <w:tcPr>
            <w:tcW w:w="10604" w:type="dxa"/>
            <w:tcBorders/>
          </w:tcPr>
          <w:p>
            <w:pPr>
              <w:pStyle w:val="Normal"/>
              <w:spacing w:lineRule="auto" w:line="240" w:before="0" w:after="0"/>
              <w:ind w:firstLine="99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сновном соли аммония используют в качестве минеральных удобрений для растений. Азот является необходимым элементом для полноценного роста растений, но потреблять они его могут только в связанном виде, то есть в виде катионов аммония или нитрат-анионов. Причем, если у растений есть выбор, то они предпочитают катионы аммония анионам нитрата, поэтому удобрения на основе солей аммония являются более эффективными. Самым ценным азотным удобрением является нитрат аммон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604" w:type="dxa"/>
            <w:tcBorders/>
          </w:tcPr>
          <w:p>
            <w:pPr>
              <w:pStyle w:val="Normal"/>
              <w:spacing w:lineRule="auto" w:line="240" w:before="0" w:after="0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и других сфер применения солей аммония следует отметить, что хлорид аммония используют при паянии, ввиду того, что он очищает поверхность металла от оксидной пленки, благодаря чему припой хорошо пристает к ней. </w:t>
            </w:r>
          </w:p>
        </w:tc>
      </w:tr>
      <w:tr>
        <w:trPr/>
        <w:tc>
          <w:tcPr>
            <w:tcW w:w="10604" w:type="dxa"/>
            <w:tcBorders/>
          </w:tcPr>
          <w:p>
            <w:pPr>
              <w:pStyle w:val="Normal"/>
              <w:spacing w:lineRule="auto" w:line="240" w:before="0" w:after="0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дрокарбонат аммония и карбонат аммония широко используются для изготовления кондитерских изделий в качестве разрыхлителя теста, так как при их разложении образуются исключительно газообразные вещества, которые придают пышность и воздушност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↑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↑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↑</w:t>
            </w:r>
          </w:p>
          <w:p>
            <w:pPr>
              <w:pStyle w:val="Normal"/>
              <w:spacing w:lineRule="auto" w:line="240" w:before="0" w:after="0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т отметить, что использование этих солей аммония в данном случае эффективнее использования пищевой соды, в которой помимо газообразных веществ образуются и тверд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aHC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Na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C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 + C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↑</w:t>
            </w:r>
          </w:p>
        </w:tc>
      </w:tr>
      <w:tr>
        <w:trPr/>
        <w:tc>
          <w:tcPr>
            <w:tcW w:w="10604" w:type="dxa"/>
            <w:tcBorders/>
          </w:tcPr>
          <w:p>
            <w:pPr>
              <w:pStyle w:val="Normal"/>
              <w:spacing w:lineRule="auto" w:line="240" w:before="0" w:after="0"/>
              <w:ind w:firstLine="99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трат аммония в смеси с порошками алюминия и угля используют в качестве взрывчатого вещества – аммонала, который часто используют при разработке горных пород. </w:t>
            </w:r>
          </w:p>
        </w:tc>
      </w:tr>
    </w:tbl>
    <w:p>
      <w:pPr>
        <w:pStyle w:val="Normal"/>
        <w:spacing w:before="0" w:after="16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7:34:00Z</dcterms:created>
  <dc:creator>Зайка</dc:creator>
  <dc:description/>
  <cp:keywords/>
  <dc:language>en-US</dc:language>
  <cp:lastModifiedBy>RePack by Diakov</cp:lastModifiedBy>
  <dcterms:modified xsi:type="dcterms:W3CDTF">2015-06-15T07:02:00Z</dcterms:modified>
  <cp:revision>4</cp:revision>
  <dc:subject/>
  <dc:title/>
</cp:coreProperties>
</file>