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2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2"/>
      </w:tblGrid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. Азот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й элемент азот расположен в главной подгруппе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уппы Периодической системы Д.И. Менделеева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внешнем энергетическом уровне у него находится пять электронов, из которых два спаренных и три неспаренных. </w:t>
            </w:r>
          </w:p>
        </w:tc>
      </w:tr>
      <w:tr>
        <w:trPr>
          <w:trHeight w:val="2568" w:hRule="atLeast"/>
        </w:trPr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иду того, что на внешнем энергетическом уровне пять электронов, атом азота способен присоединять три электрона, проявляя степень окисления -3. Степень окисления минус три у азота проявляется в соединениях с металлами, водородом и некоторыми другими атомам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ме степени окисления -3, азот может отдавать свои электроны и проявлять степени окисления +3 и +5. Степени окисления +1, +2, +3, +4 азот также может проявлять, причем в данном случае азот может как отдавать электроны, так и принимать их, то есть может вести себя и как окислитель, и как восстановитель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тое вещество азот представлено двухатомной молекул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2 атома азота соединены в молекулу тройной 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тной неполярной связью, этим объясняется прочность молекулы и как следствие её химическая инертность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- бесцветный газ без запаха и вкуса. В воде растворяется хуже кислорода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 за счет прочной тройной связи очень плохо взаимодействует с другими веществами. При обычных условиях азот способен реагировать только с литием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Li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ругими веществами азот реагирует при дополнительных условиях – высоких температурах, присутствии катализатора и т.п. При взаимодействии металлов с азотом образуются нитриды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 взаимодействует с водородом при высоких температурах, наличии катализатора и высоком давлении с образованием аммиа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3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bCs/>
                <w:color w:val="BFBFBF"/>
                <w:sz w:val="28"/>
                <w:szCs w:val="28"/>
              </w:rPr>
              <w:t xml:space="preserve"> +Q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 окисляется кислородом также при повышенной температуре, в результате реакции образуется оксид азота д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+ 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= 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</w:rPr>
              <w:t xml:space="preserve"> -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Q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ая реакция протекает в природе во время грозы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ироде азот содержится в основном в атмосфере - 78% по объему или 75,5% по массе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более известное природное соединение азота – чилийская селит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aN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которая образовалась из птичьего помета в условиях сухого и жаркого климата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изводстве азот получают из воздуха, переведенного в жидкое состояние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сновном азот используют для получения аммиака и производства азотной кислоты. Чистый азот применяют в медицине в качестве инертной среды при лечении больных туберкулезом, а в жидкой форме при лечении позвоночника и суставов.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зот – жизненно важный элемент, так как входит в состав белков и нуклеиновых кислот.  Без белка нет жизни, а без азота нет белка. Белки поступают в организм человека из животной и растительной пищи, животные получают их также из растений. Следовательно, растения являются основным источником азота, который обеспечивает жизнедеятельность других организмов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очве связанный азот находится в очень малых количествах, помимо этого основная часть азота входит в состав органических веществ и поэтому напрямую недоступна растениям. Однако в результате деятельности бактерий, органические соединения превращаются в минеральные - соли аммония или нитраты, которые и усваиваются растениями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м животного содержит 1-10% азота от общей массы тела, больше всего азота содержится в шерсти, волосах, рогах – около 15%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ваивать свободный атмосферный азот и превращать его в соединения доступные растениям, способны особые клубеньковые бактерии, которые живут на корнях бобовых растений. 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соединений азота в почву происходит также во время грозовых ливней, так как под действием грозового разряда кислород способен окислять азот с образованием оксида азота два, который при дальнейшем взаимодействии с кислородом образует оксид азота четыре. Оксид азота четыре опять же в присутствии кислорода, а также воды образует азотную кислоту. Азотная кислота при попадании в почву взаимодействует с различными веществами, находящимися в ней, образуя селитры, которые являются необходимым минеральным питанием раст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BFBFBF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2NO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= 2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4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 xml:space="preserve"> + 2H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lang w:val="en-US"/>
              </w:rPr>
              <w:t>O = 4HNO</w:t>
            </w:r>
            <w:r>
              <w:rPr>
                <w:rFonts w:cs="Times New Roman" w:ascii="Times New Roman" w:hAnsi="Times New Roman"/>
                <w:color w:val="BFBFBF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0462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вые газ, который не поддерживает дыхание и горение, получили в 1772 году английский ученый Д. Резерфорд и шведский ученый К. Шееле. В 1787 году этот же газ обнаружил в воздухе А. Лавуазье, который и дал ему название азот, что в переводе с латинского значит «безжизненный». Латинское название нитрогениум, означающее «рождающий селитру» дал в 1790 году Ж. Шапталь.</w:t>
            </w:r>
          </w:p>
        </w:tc>
      </w:tr>
    </w:tbl>
    <w:p>
      <w:pPr>
        <w:pStyle w:val="Normal"/>
        <w:spacing w:before="0" w:after="1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55:00Z</dcterms:created>
  <dc:creator>Зайка</dc:creator>
  <dc:description/>
  <cp:keywords/>
  <dc:language>en-US</dc:language>
  <cp:lastModifiedBy>RePack by Diakov</cp:lastModifiedBy>
  <dcterms:modified xsi:type="dcterms:W3CDTF">2015-06-15T06:53:00Z</dcterms:modified>
  <cp:revision>4</cp:revision>
  <dc:subject/>
  <dc:title/>
</cp:coreProperties>
</file>