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2" w:type="dxa"/>
        <w:jc w:val="left"/>
        <w:tblInd w:w="-964" w:type="dxa"/>
        <w:tblLayout w:type="fixed"/>
        <w:tblCellMar>
          <w:top w:w="0" w:type="dxa"/>
          <w:left w:w="108" w:type="dxa"/>
          <w:bottom w:w="0" w:type="dxa"/>
          <w:right w:w="108" w:type="dxa"/>
        </w:tblCellMar>
      </w:tblPr>
      <w:tblGrid>
        <w:gridCol w:w="10462"/>
      </w:tblGrid>
      <w:tr>
        <w:trPr/>
        <w:tc>
          <w:tcPr>
            <w:tcW w:w="10462" w:type="dxa"/>
            <w:tcBorders/>
          </w:tcPr>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5. Кремний и его соедин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10462" w:type="dxa"/>
            <w:tcBorders/>
          </w:tcPr>
          <w:p>
            <w:pPr>
              <w:pStyle w:val="Normal"/>
              <w:spacing w:lineRule="auto" w:line="240" w:before="0" w:after="0"/>
              <w:ind w:firstLine="709"/>
              <w:jc w:val="both"/>
              <w:rPr/>
            </w:pPr>
            <w:r>
              <w:rPr>
                <w:rFonts w:cs="Times New Roman" w:ascii="Times New Roman" w:hAnsi="Times New Roman"/>
                <w:sz w:val="28"/>
                <w:szCs w:val="28"/>
              </w:rPr>
              <w:t xml:space="preserve">Наряду с углеродом к </w:t>
            </w:r>
            <w:r>
              <w:rPr>
                <w:rFonts w:cs="Times New Roman" w:ascii="Times New Roman" w:hAnsi="Times New Roman"/>
                <w:sz w:val="28"/>
                <w:szCs w:val="28"/>
                <w:lang w:val="en-US"/>
              </w:rPr>
              <w:t>IV</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группе Периодической системы Д.И. Менделеева относится химический элемент кремний. </w:t>
            </w:r>
          </w:p>
        </w:tc>
      </w:tr>
      <w:tr>
        <w:trPr/>
        <w:tc>
          <w:tcPr>
            <w:tcW w:w="10462" w:type="dxa"/>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кремний обладает меньшим значением электроотрицательности и большим радиусом атома, в отличие от углерода, что связано с большим количеством электронных слоев.</w:t>
            </w:r>
          </w:p>
        </w:tc>
      </w:tr>
      <w:tr>
        <w:trPr/>
        <w:tc>
          <w:tcPr>
            <w:tcW w:w="10462" w:type="dxa"/>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емний является одним из самых распространенных химических элементов на земле, он занимает второе место после кислорода. Из соединений кремния построена большая часть земной коры. Самым распространенным соединением является оксид кремния четыре – кремнезём. </w:t>
            </w:r>
          </w:p>
        </w:tc>
      </w:tr>
      <w:tr>
        <w:trPr/>
        <w:tc>
          <w:tcPr>
            <w:tcW w:w="10462" w:type="dxa"/>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сид кремния четыре образует природный минерал кварц, у которого большое число разновидностей, многие из которых относятся к поделочным и полудрагоценным камням, среди них горный хрусталь, аметист, агат, опал, яшма, халцедон, сердолик. Обычный песок также является оксидом кремния четыре.</w:t>
            </w:r>
          </w:p>
        </w:tc>
      </w:tr>
      <w:tr>
        <w:trPr/>
        <w:tc>
          <w:tcPr>
            <w:tcW w:w="10462" w:type="dxa"/>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разновидностей оксида кремния первобытные люди изготавливали свои первые орудия труда. Именно кремень положил начало каменному веку. Использование кремня было обусловлено его широкой распространенностью и доступностью, а также тем, что при сколе у него образуются острые режущие края.</w:t>
            </w:r>
          </w:p>
        </w:tc>
      </w:tr>
      <w:tr>
        <w:trPr/>
        <w:tc>
          <w:tcPr>
            <w:tcW w:w="10462" w:type="dxa"/>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оксида, в природе распространены и другие соединения кремния – силикаты. Алюмосиликаты наиболее распространены и представлены гранитом, различными видами глин и слюд. </w:t>
            </w:r>
          </w:p>
        </w:tc>
      </w:tr>
      <w:tr>
        <w:trPr/>
        <w:tc>
          <w:tcPr>
            <w:tcW w:w="10462" w:type="dxa"/>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сид кремния жизненно важен и необходим практически всем живым организмам. Благодаря ему стебли растений обладают прочностью, а животные имеют прочные защитные покровы. Волосы и ногти человека обладают гладкостью и прочностью именно за счет оксида кремния четыре. Скелеты диатомовых водорослей и радиолярий также построены из кремнезема.</w:t>
            </w:r>
          </w:p>
        </w:tc>
      </w:tr>
      <w:tr>
        <w:trPr/>
        <w:tc>
          <w:tcPr>
            <w:tcW w:w="10462" w:type="dxa"/>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исталлический кремний является полупроводником. С повышением температуры его электропроводность увеличивается. Солнечные батареи, которые преобразуют солнечную энергию в электрическую, делают с использованием кристаллов полупроводников, в том числе кремния. </w:t>
            </w:r>
          </w:p>
        </w:tc>
      </w:tr>
      <w:tr>
        <w:trPr/>
        <w:tc>
          <w:tcPr>
            <w:tcW w:w="10462" w:type="dxa"/>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заимодействии кремния с кислородом образуется оксид кремния четыре. </w:t>
            </w:r>
          </w:p>
        </w:tc>
      </w:tr>
      <w:tr>
        <w:trPr/>
        <w:tc>
          <w:tcPr>
            <w:tcW w:w="10462" w:type="dxa"/>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емний при нагревании взаимодействует с металлами с образованием силицидов. </w:t>
            </w:r>
          </w:p>
        </w:tc>
      </w:tr>
      <w:tr>
        <w:trPr/>
        <w:tc>
          <w:tcPr>
            <w:tcW w:w="10462" w:type="dxa"/>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лициды легко поддаются разложению водой или кислотами, в результате таких реакций образуется силан – газообразное водородное соединение кремния. </w:t>
            </w:r>
          </w:p>
        </w:tc>
      </w:tr>
      <w:tr>
        <w:trPr/>
        <w:tc>
          <w:tcPr>
            <w:tcW w:w="10462" w:type="dxa"/>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лан взрывоопасен, так как, попадая в воздух, он самовоспламеняется, в результате чего образуются оксид кремния четыре и вода. </w:t>
            </w:r>
          </w:p>
        </w:tc>
      </w:tr>
      <w:tr>
        <w:trPr/>
        <w:tc>
          <w:tcPr>
            <w:tcW w:w="10462" w:type="dxa"/>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заимодействии кремния с концентрированными водными растворами щелочей образуются силикаты и выделяется водород. </w:t>
            </w:r>
          </w:p>
        </w:tc>
      </w:tr>
      <w:tr>
        <w:trPr/>
        <w:tc>
          <w:tcPr>
            <w:tcW w:w="10462" w:type="dxa"/>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емний получают восстановлением его из оксида кремния четыре магнием или углеродом.</w:t>
            </w:r>
          </w:p>
        </w:tc>
      </w:tr>
      <w:tr>
        <w:trPr/>
        <w:tc>
          <w:tcPr>
            <w:tcW w:w="10462" w:type="dxa"/>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оксид кремния является кислотным оксидом, имеющим атомную кристаллическую решетку, что обуславливает его твердость и тугоплавкость. </w:t>
            </w:r>
          </w:p>
        </w:tc>
      </w:tr>
      <w:tr>
        <w:trPr/>
        <w:tc>
          <w:tcPr>
            <w:tcW w:w="10462" w:type="dxa"/>
            <w:tcBorders/>
          </w:tcPr>
          <w:p>
            <w:pPr>
              <w:pStyle w:val="Normal"/>
              <w:spacing w:lineRule="auto" w:line="240" w:before="0" w:after="0"/>
              <w:ind w:firstLine="709"/>
              <w:jc w:val="both"/>
              <w:rPr/>
            </w:pPr>
            <w:r>
              <w:rPr>
                <w:rFonts w:cs="Times New Roman" w:ascii="Times New Roman" w:hAnsi="Times New Roman"/>
                <w:sz w:val="28"/>
                <w:szCs w:val="28"/>
              </w:rPr>
              <w:t>В отличие от других кислотных оксидов, данный оксид не взаимодействует с водой и кислотами, кроме плавиковой. Оксид кремния четыре способен взаимодействовать со щелочами при очень высоких температурах, в результате образуются силикаты – соли кремниевой кислоты.</w:t>
            </w:r>
          </w:p>
        </w:tc>
      </w:tr>
      <w:tr>
        <w:trPr/>
        <w:tc>
          <w:tcPr>
            <w:tcW w:w="10462" w:type="dxa"/>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ликаты также получают сплавлением оксида кремния четыре с оксидами металлов или карбонатами. </w:t>
            </w:r>
          </w:p>
        </w:tc>
      </w:tr>
      <w:tr>
        <w:trPr/>
        <w:tc>
          <w:tcPr>
            <w:tcW w:w="10462" w:type="dxa"/>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дные растворы силикатов натрия и калия, которые известны под названием растворимое стекло. Их водные растворы – это хорошо известный силикатный клей. </w:t>
            </w:r>
          </w:p>
        </w:tc>
      </w:tr>
      <w:tr>
        <w:trPr/>
        <w:tc>
          <w:tcPr>
            <w:tcW w:w="10462" w:type="dxa"/>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емниевую кислоту нельзя получить прямым взаимодействием диоксида кремния с водой, ее получают из силикатов, при действии на них более сильных кислот, например, соляной, уксусной, серной, угольной. </w:t>
            </w:r>
          </w:p>
        </w:tc>
      </w:tr>
      <w:tr>
        <w:trPr/>
        <w:tc>
          <w:tcPr>
            <w:tcW w:w="10462" w:type="dxa"/>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емниевая кислота – это слабая двухосновная кислота, которая в реакциях выпадает в осадок в виде студенистого вещества, которое иногда заполняет весь объем раствора, превращая его в массу похожую на студень, желе. Если эту массу высушить, то получится силикагель, который широко применяется в качестве адсорбирующего вещества. </w:t>
            </w:r>
          </w:p>
        </w:tc>
      </w:tr>
      <w:tr>
        <w:trPr/>
        <w:tc>
          <w:tcPr>
            <w:tcW w:w="10462" w:type="dxa"/>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емний используют для изготовления полупроводниковых материалов, а также кислотоупорных сплавов. Карбид кремния, который получают при сплавлении углерода с кремнием, обладающий атомной кристаллической решеткой, а, значит, высокой прочностью, используют для заточки резцов металлорежущих станков, а также для шлифовки драгоценных и полудрагоценных камней. </w:t>
            </w:r>
          </w:p>
        </w:tc>
      </w:tr>
      <w:tr>
        <w:trPr/>
        <w:tc>
          <w:tcPr>
            <w:tcW w:w="10462" w:type="dxa"/>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 расплавленного кварца изготавливают различную кварцевую химическую посуду, которая способна выдерживать резкие перепады температур.</w:t>
            </w:r>
          </w:p>
        </w:tc>
      </w:tr>
      <w:tr>
        <w:trPr/>
        <w:tc>
          <w:tcPr>
            <w:tcW w:w="10462" w:type="dxa"/>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екло и цемент производят из соединений кремния. Сплавлением соды, известняка и кварцевого песка получают обычное оконное стекло. Особенность стекла заключается в его способности размягчаться и в расплавленном виде принимать любую форму, сохраняющуюся при его застывании. Именно эту особенность стекла используют для изготовления стеклянных изделий, в том числе посуды. Если в стекло вводить добавки, то можно придать ему дополнительные качества, например, при введении в стекло оксида свинца производят хрустальное стекло, а если добавить оксид кобальта, то оно приобретет синюю окраску и т.п.</w:t>
            </w:r>
          </w:p>
        </w:tc>
      </w:tr>
      <w:tr>
        <w:trPr/>
        <w:tc>
          <w:tcPr>
            <w:tcW w:w="10462" w:type="dxa"/>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канием глины с известняком в специальных печах, получают другой важный материал, получаемый на основе соединения кремния, – цемент. Цемент имеет важное значение в строительстве, из него получают бетон и железобетон. </w:t>
            </w:r>
          </w:p>
        </w:tc>
      </w:tr>
      <w:tr>
        <w:trPr/>
        <w:tc>
          <w:tcPr>
            <w:tcW w:w="10462" w:type="dxa"/>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ликатная промышленность занимается производством стекла и цемента, а также кирпича, фарфора, фаянса и различных изделий из них.</w:t>
            </w:r>
          </w:p>
        </w:tc>
      </w:tr>
      <w:tr>
        <w:trPr/>
        <w:tc>
          <w:tcPr>
            <w:tcW w:w="10462" w:type="dxa"/>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то, что кремний используют очень давно, впервые его получили только в 1824 году. Данное открытие принадлежит шведскому химику Й.Я. Берцелиусу. </w:t>
            </w:r>
          </w:p>
        </w:tc>
      </w:tr>
      <w:tr>
        <w:trPr/>
        <w:tc>
          <w:tcPr>
            <w:tcW w:w="10462" w:type="dxa"/>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атинском название силициум берет свое начало от латинского слова силекс - «кремень». Русское название «кремний» происходит от греческого слова кремнос, что значит «утес, скала».</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6:34:00Z</dcterms:created>
  <dc:creator>Зайка</dc:creator>
  <dc:description/>
  <cp:keywords/>
  <dc:language>en-US</dc:language>
  <cp:lastModifiedBy>RePack by Diakov</cp:lastModifiedBy>
  <dcterms:modified xsi:type="dcterms:W3CDTF">2015-07-13T06:34:00Z</dcterms:modified>
  <cp:revision>2</cp:revision>
  <dc:subject/>
  <dc:title/>
</cp:coreProperties>
</file>