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Характеристи</w:t>
        <w:softHyphen/>
        <w:t>ка химического эле</w:t>
        <w:softHyphen/>
        <w:t>мента на основании его положения в Пе</w:t>
        <w:softHyphen/>
        <w:t>риодической системе Д. И. Менделее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 значение слова мы обращаемся к словарю. Чтобы узнать какое растение мы нашли, мы смотрим в каталог. Что же мы будем использовать, если необходимо дать характеристику химическому элементу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источник познаний о химических элементах – Периодическая система химических элементов Дмитрия Ивановича Менделеева. Навыки описывать химический элемент, имея перед собой только эту таблицу, крайне необходимы любому ученику и являются основой познаний о хим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м </w:t>
      </w:r>
      <w:r>
        <w:rPr>
          <w:rFonts w:cs="Times New Roman" w:ascii="Times New Roman" w:hAnsi="Times New Roman"/>
          <w:b/>
          <w:i/>
          <w:sz w:val="28"/>
          <w:szCs w:val="28"/>
        </w:rPr>
        <w:t>план описания химического элемента</w:t>
      </w:r>
      <w:r>
        <w:rPr>
          <w:rFonts w:cs="Times New Roman" w:ascii="Times New Roman" w:hAnsi="Times New Roman"/>
          <w:sz w:val="28"/>
          <w:szCs w:val="28"/>
        </w:rPr>
        <w:t xml:space="preserve"> с помощью Периодической системы Дмитрия Ивановича Менделеева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химический элемент в таблице и по его положению описываем строение его атомов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химические элементы в таблице делятся на металлы и неметаллы. Отмечаем металл или неметалл, описываемый нами элемент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свойств нашего простого вещества металла или неметалла с соседними по подгруппе элементами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войств нашего простого вещества металла или неметалла с соседними по периоду элементами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характеристика высшего оксида описываемого элемента (то есть относится к основным, кислотным или амфотерным)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характеристика высшего гидроксида (то есть он является основанием, амфотерным гидроксидом, кислородосодержащей кислотой).</w:t>
      </w:r>
    </w:p>
    <w:p>
      <w:pPr>
        <w:pStyle w:val="Style15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лемент неметалл, то состав летучего водородного соединения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исании химического элемента металла и неметалла следует руководствоваться знаниями о строении химических элементов, а также основными закономерностями изменения свойств атомов, простых веществ и соединений, образованных химическими элементами главных подгрупп и периодов Периодической системы Дмитрия Ивановича Менделеева, которые были рассмотрены ранее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дим описание одного химического элемента металла и одного неметалла в соответствии с составленным планом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еталла на примере кальция (Са).</w:t>
      </w:r>
    </w:p>
    <w:p>
      <w:pPr>
        <w:pStyle w:val="Style15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пункт - находим химический элемент в таблице и по его положению описываем строение его атом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>РИСУНОК – Таблица Менделеева, выделяем Каль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ций в Периодической системе находится под номером 20 и имеет относительную атомную массу 40. Значит, порядковый номер кальция равен 20 и заряд его ядра +20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(зэт) - число протонов, имеющих положительный заряд). Массовое число равно 40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40 (а равно 40)). Отсюда находим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эн) – число нейтронов, не имеющих заряда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А – Z</w:t>
      </w:r>
      <w:r>
        <w:rPr>
          <w:rFonts w:cs="Times New Roman" w:ascii="Times New Roman" w:hAnsi="Times New Roman"/>
          <w:sz w:val="28"/>
          <w:szCs w:val="28"/>
        </w:rPr>
        <w:t xml:space="preserve"> (эн равно а минус зэт) равно 20. Так как атом в целом электронейтрален (число протонов равно числу электронов), то число электронов равно 2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й элемент кальций находится в четвертом периоде Периодической системы, значит, электроны расположены на четырех энергетических уровнях. Записываем на основании этого электронную формулу кальц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vertAlign w:val="subscript"/>
        </w:rPr>
        <w:t>20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Ca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8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8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черточки над е)</w:t>
      </w:r>
      <w:r>
        <w:rPr>
          <w:rFonts w:cs="Times New Roman" w:ascii="Times New Roman" w:hAnsi="Times New Roman"/>
          <w:sz w:val="28"/>
          <w:szCs w:val="28"/>
        </w:rPr>
        <w:t xml:space="preserve"> Это значит, что на первом энергетическом уровне вокруг ядра атома кальция находится два электрона, на втором – восемь, на третьем – тоже восемь, на четвертом – два электрона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электронной формулы видно, что кальций имеет на внешнем (четвертом) энергетическом уровне два электрона, то есть, отдавая внешние, наименее устойчивые электроны, он будет проявлять восстановительные свойства и иметь степень окисления +2. Восстановительные свойства кальция будут выражены сильнее, чем у магния и бериллия, но слабее, чем у стронция. Это обусловлено тем, что чем больше радиус атома (он возрастает с увеличением количества энергетических уровней), тем легче внешние электроны покидают атом, так как связь с ядром уменьшается.  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>РИСУНОК 1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электроны покидают внешнюю оболочку атома, он превращается в ион. В частности, кальций превращается в ион 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(кальций-два-плюс)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пункт плана описания. Отмечаем металл или неметалл, описываемый нами элемен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ы кальция образуют простое вещество, соединяясь металлической связью в металлическую кристаллическую решетку. Значит, кальций </w:t>
      </w:r>
      <w:r>
        <w:rPr>
          <w:rFonts w:cs="Times New Roman" w:ascii="Times New Roman" w:hAnsi="Times New Roman"/>
          <w:b/>
          <w:sz w:val="28"/>
          <w:szCs w:val="28"/>
        </w:rPr>
        <w:t>металл</w:t>
      </w:r>
      <w:r>
        <w:rPr>
          <w:rFonts w:cs="Times New Roman" w:ascii="Times New Roman" w:hAnsi="Times New Roman"/>
          <w:sz w:val="28"/>
          <w:szCs w:val="28"/>
        </w:rPr>
        <w:t>, обладающий такими металлическими свойствами как металлический блеск, хорошая теплопроводность и электропроводность, пластичность, высокая плотность и высокая температура плавления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тий пункт плана. Сравнение свойств простого вещества металла или неметалла с соседними по подгруппе элементами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е свойства кальция сильнее, чем у бериллия и магния, но слабее, чем у стронция. Металлические свойства веществ обусловлены способностью атомов, входящих в эти вещества отдавать внешние электроны. Из предыдущего пункта известно, что атом кальция гораздо быстрее отдает свои внешние электроны, чем бериллий и магний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вертый пункт плана. Сравнение свойств нашего простого вещества металла или неметалла с соседними по периоду элементами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е свойства кальция выражены слабее, чем у калия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й на внешнем энергетическом уровне содержит только один электрон, а кальций два. Так как металлические свойства обусловлены устойчивостью электронов на внешнем энергетическом уровне атома (чем менее устойчивы электроны, тем выше металлические свойства), то один электрон у калия будет менее устойчив, а значит, его металлические свойства будут выше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ый пункт плана. Состав и характеристика высшего оксида описываемого эле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каль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аО </w:t>
      </w:r>
      <w:r>
        <w:rPr>
          <w:rFonts w:cs="Times New Roman" w:ascii="Times New Roman" w:hAnsi="Times New Roman"/>
          <w:sz w:val="28"/>
          <w:szCs w:val="28"/>
        </w:rPr>
        <w:t>(кальций-о) является основным оксидом и проявляет такие свойства основного оксида как взаимодействие с водой с образованием щелочи, взаимодействие с кислотным оксидом с образованием соли, взаимодействие с кислотой с образованием соли и воды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естой пункт плана. Состав и характеристика высшего гидрокси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гидроксида кальцию соответствует основание </w:t>
      </w:r>
      <w:r>
        <w:rPr>
          <w:rFonts w:cs="Times New Roman" w:ascii="Times New Roman" w:hAnsi="Times New Roman"/>
          <w:b/>
          <w:sz w:val="28"/>
          <w:szCs w:val="28"/>
        </w:rPr>
        <w:t>Са(О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льций-о-аш-два). Он проявляет типичные свойства оснований: мылкость на ощупь, изменение окраски индикаторов, взаимодействие с кислотами с образованием соли и воды, взаимодействие с оксидом неметалла с образованием соли и воды, взаимодействие с солью с образованием новой соли и нового основания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дний, седьмой пункт - состав летучего водородного соединения.</w:t>
      </w:r>
      <w:r>
        <w:rPr>
          <w:rFonts w:cs="Times New Roman" w:ascii="Times New Roman" w:hAnsi="Times New Roman"/>
          <w:sz w:val="28"/>
          <w:szCs w:val="28"/>
        </w:rPr>
        <w:t xml:space="preserve"> Металл кальций летучего водородного соединения не образ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арактеристика неметалла фосф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(пэ) в соответствии с планом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фор – 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-группы Периодической системы, 3-го периода. Порядковый номер фосфора равен 15 и заряд его ядра +15 (число протоно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(зэт)). Так как атом в целом электронейтрален (число протонов равно числу электронов), то число электронов равно 15. Массовое число 30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30 (а равно 30)). Отсюда находим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эн) – число нейтронов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А – Z</w:t>
      </w:r>
      <w:r>
        <w:rPr>
          <w:rFonts w:cs="Times New Roman" w:ascii="Times New Roman" w:hAnsi="Times New Roman"/>
          <w:sz w:val="28"/>
          <w:szCs w:val="28"/>
        </w:rPr>
        <w:t xml:space="preserve"> (эн равно а минус зэт) равно 15. Записываем строение электронной оболочки фосф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vertAlign w:val="subscript"/>
        </w:rPr>
        <w:t>15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Р 2е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8е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5е</w:t>
      </w:r>
      <w:r>
        <w:rPr>
          <w:rFonts w:cs="Times New Roman" w:ascii="Times New Roman" w:hAnsi="Times New Roman"/>
          <w:b/>
          <w:sz w:val="28"/>
          <w:szCs w:val="28"/>
          <w:highlight w:val="yellow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(черточки над 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значит, что на первом энергетическом уровне вокруг ядра атома кальция находится два электрона, на втором – восемь, на третьем – пять электронов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ы фосфора проявляют как окислительные (степень окисления при этом -3), так и восстановительные свойства (степени окисления +3 и +5)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 – менее сильный окислитель, чем азот, но более сильный, чем мышьяк. Это связано с тем, что радиус атомов от азота к мышьяку увеличивается. По этой же причине восстановительные свойства пятой группы, главной подгруппы при переходе от азота к мышьяку усиливаются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 относится к типичным неметаллам. Строение кристаллической решетки фосфора зависит от его аллотропной модификации. Есть белый, красный и черный фосфор. У наиболее распространенного белого фосфора молекулы имеют вид тэтраэдра. Красный и черный фосфор имеют иное строение кристаллической решетки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таллические свойства фосфора выражены слабее, чем у азота, но сильнее, чем у мышьяка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таллические свойства у фосфора выражены сильнее, чем у кремния, но слабее, чем у серы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ий оксид фосфора имеет формулу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пэ-два-о-пять). Это кислотный оксид, который проявляет все типичные свойства кислотных оксидов. Например, такие как при взаимодействии со щелочью образовывать соль и воду, при взаимодействии с основным оксидом образовывать соль, при взаимодействии с водой образовывать кислоту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ий гидроксид фосфора – фосфорная кислота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Р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аш-три-пэ-о-четыре), раствор которой проявляет все типичные свойства кислот. Например, такие как кислый вкус, изменение окраски индикаторов, взаимодействие с основаниями и оксидами металлов с образованием соли и воды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дородом фосфор образует летучее соединение </w:t>
      </w:r>
      <w:r>
        <w:rPr>
          <w:rFonts w:cs="Times New Roman" w:ascii="Times New Roman" w:hAnsi="Times New Roman"/>
          <w:b/>
          <w:sz w:val="28"/>
          <w:szCs w:val="28"/>
        </w:rPr>
        <w:t>фосфин Р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пэ-аш-три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мощи Периодической системы Дмитрия Ивановича Менделеева можно дать характеристику большинству элементов-металлов и элементов-неметаллов главных подгруп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53:00Z</dcterms:created>
  <dc:creator>Format</dc:creator>
  <dc:description/>
  <dc:language>en-US</dc:language>
  <cp:lastModifiedBy>RePack by Diakov</cp:lastModifiedBy>
  <dcterms:modified xsi:type="dcterms:W3CDTF">2015-05-21T06:53:00Z</dcterms:modified>
  <cp:revision>2</cp:revision>
  <dc:subject/>
  <dc:title/>
</cp:coreProperties>
</file>