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. Фосфор и его соеди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й элемент фосфор, как и азот, расположен в главной подгрупп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 Периодической системы Д.И. Менделеева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ко в отличие от азота атом фосфора имеет меньшее значение электроотрицательсти, больший радиус, что связано с большим числом электронных слоев. Ввиду этого фосфор обладает более выраженными восстановительными свойствами по сравнению с азотом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единениях фосфор способен проявлять степень окисления -3 (в соединениях фосфора с металлами - фосфидах), но чаще всего он проявляет свою максимальную положительную степень окисления +5, реже +3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элемент фосфор способен образовывать несколько аллотропных модификаций: белый, красный и черный фосфор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фосфор имеет молекулярную кристаллическую решетку, состоящую из молекул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вязь в данном соединении – ковалентная неполярная, молекулы имеют форму тетраэдра. Белый фосфор представляет собой легкоплавкое, летучее вещество, нерастворимое в воде, но хорошо растворимое в сероуглероде. Белый фосфор очень ядовит, легко окисляется на воздухе. Особым его свойством является способность светиться в темноте вследствие его окисления. Белый фосфор хранят под водой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ступа кислорода на свету или при нагревании до 3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белый фосфор превращается в порошок, окраска которого варьирует от красно-бурого до красного и фиолетового, другими словами, белый фосфор превращается в красный фосфор. Красный фосфор – порошкообразное вещество темно-красного цвета, без запаха, не растворяется в воде и сероуглероде, не ядовит. Окисление красного фосфора на воздухе протекает очень медленно, самовоспламеняться он не способен, в темноте не светится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красный фосфор нагреть в пробирке, которая закрыта ватным тампоном, он превратится в белый фосфор. Если убрать ватный тампон, то образовавшийся белый фосфор вспыхнет на воздухе, что показывает огнеопасность белого фосфор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рный фосфор представляет собой чёрное вещество с металлическим блеском, жирное на ощупь и весьма похожее на графит, и с полностью отсутствующей растворимостью в воде или органических растворителях. Поджечь чёрный фосфор можно, только предварительно сильно раскалив в атмосфере чистого кислорода до 400 °С. Удивительным свойством чёрного фосфора является его способность проводить электрический ток и свойства полупроводника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ый и черный фосфор обладают очень сложной структурой, поэтому в уравнениях реакций их формулу записывают просто Р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фосфор и красный фосфор обладают схожими химическими свойствами, однако белый обладает большей реакционной способностью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заимодействии фосфора с металлами образуются фосфи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Р + 3Са = Са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кислении фосфора кислородом образуется оксид фосфора пять (белый самовоспламеняется, а красный горит при поджиган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4Р + 5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Р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р с водородом напрямую не взаимодействуют, поэтому фосфин получают, например, из фосфи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а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6НС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P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ин – это очень ядовитый газ, обладающий неприятным запахом, который легко воспламеняется на воздухе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фосфора пять, который образуется при горении фосфора, представляет собой белый порошок, обладающий гигроскопическими свойствами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оксид обладает типичными для кислотных оксидов свойствами: взаимодействует с водой, основными оксидами и основ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1. Взаимодействует с водой с образованием кисл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+ 3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= 2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. Взаимодействует с основными оксидами с образованием солей – фосфат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3СаО = Са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(Р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3. Взаимодействует с основаниями с образованием соли и вод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3Са(ОН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Са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(Р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+ 3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рная кислота, образующаяся при растворении оксида фосфора пять в воде, является твердым, прозрачным, кристаллическим веществом, которое хорошо растворяется в воде в любых соотношениях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ая кислота является слабой трехосновной кислотой, она образует три типа солей: фосфаты, которые являются средними солями (нерастворимые в воде вещества, кроме фосфатов щелочных металлов), дигидрофосфаты, которые  относятся к кислым солям (по большей части хорошо растворимые в воде вещества), гидрофосфаты – также кислые соли (по растворимости в воде занимают промежуточное положение между фосфатами и гидрофосфатами, так как являются малорастворимыми в воде веществами, кроме гидрофосфатов натрия, калия и аммония, которые хорошо растворимы в воде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фосфаты (Са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(Р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дигидрофосфаты (СаHР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P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гидрофосфаты (Са(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ым реактивом на фосфаты является нитрат серебра, так как в результате взаимодействий образуется осадок желтого цв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3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ироде свободный фосфор не встречается. Минералы, содержащие фосфор, которые имеют наибольшее значение, называются фосфориты и апатиты. В промышленности фосфор получают из наиболее часто встречающегося фосфата каль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сфор имеет огромное значение для живых организмов, так как он является составной частью их тканей. Для построения скелета ребенку требуются одинаковые количества фосфора и кальция. Также фосфор содержится в нервной ткани, крови, молоке. В растениях фосфор входит в состав белков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Ф (аденозинтрифосфорная кислота), содержащая фосфор, является основным источником энергии для внутриклеточных процессов. Работа печени, мышц и мозга требует высоких затрат АТФ. ДНК и РНК, которые отвечают за передачу наследственной информации также строятся с помощью фосфора. Фосфором богаты такие продукты, как яйца, мясо, молоко и хлеб. 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орот фосфора осуществляется следующим образом: содержащийся в почве или растворенный в воде фосфор в виде соединений потребляется растениями, животные питаются растительной пищей тем самым потребляют фосфор, далее фосфор вновь возвращается в почву после отмирания растения или гибели животного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фосфор используют для изготовления спичек, а также фосфорной кислоты, которая в последующем идет на производство минеральных фосфорных удобрений и кормовых добавок для животных. Также фосфор используют при изготовлении ядохимикатов.</w:t>
            </w:r>
          </w:p>
        </w:tc>
      </w:tr>
      <w:tr>
        <w:trPr/>
        <w:tc>
          <w:tcPr>
            <w:tcW w:w="1074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р был открыт в 1669 году немецким алхимиком Г. Брандом, а свое название получил за способность светиться в темноте, в переводе с греческого фосфор означает «светоносный».</w:t>
            </w:r>
          </w:p>
        </w:tc>
      </w:tr>
    </w:tbl>
    <w:p>
      <w:pPr>
        <w:pStyle w:val="Normal"/>
        <w:spacing w:before="0" w:after="1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16:00Z</dcterms:created>
  <dc:creator>Зайка</dc:creator>
  <dc:description/>
  <cp:keywords/>
  <dc:language>en-US</dc:language>
  <cp:lastModifiedBy>RePack by Diakov</cp:lastModifiedBy>
  <dcterms:modified xsi:type="dcterms:W3CDTF">2015-06-15T07:09:00Z</dcterms:modified>
  <cp:revision>3</cp:revision>
  <dc:subject/>
  <dc:title/>
</cp:coreProperties>
</file>