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0. Сплав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1168" w:type="dxa"/>
        <w:tblLayout w:type="fixed"/>
        <w:tblCellMar>
          <w:top w:w="0" w:type="dxa"/>
          <w:left w:w="108" w:type="dxa"/>
          <w:bottom w:w="0" w:type="dxa"/>
          <w:right w:w="108" w:type="dxa"/>
        </w:tblCellMar>
      </w:tblPr>
      <w:tblGrid>
        <w:gridCol w:w="10456"/>
      </w:tblGrid>
      <w:tr>
        <w:trPr/>
        <w:tc>
          <w:tcPr>
            <w:tcW w:w="10456" w:type="dxa"/>
            <w:tcBorders/>
          </w:tcPr>
          <w:p>
            <w:pPr>
              <w:pStyle w:val="Style13"/>
              <w:shd w:fill="FFFFFF" w:val="clear"/>
              <w:spacing w:before="0" w:after="0"/>
              <w:ind w:firstLine="851"/>
              <w:jc w:val="both"/>
              <w:rPr>
                <w:rFonts w:eastAsia="Arial"/>
                <w:spacing w:val="5"/>
                <w:sz w:val="28"/>
                <w:szCs w:val="28"/>
                <w:lang w:eastAsia="ar-SA"/>
              </w:rPr>
            </w:pPr>
            <w:r>
              <w:rPr>
                <w:rFonts w:eastAsia="Arial"/>
                <w:spacing w:val="5"/>
                <w:sz w:val="28"/>
                <w:szCs w:val="28"/>
                <w:lang w:eastAsia="ar-SA"/>
              </w:rPr>
              <w:t xml:space="preserve">С металлами и сплавами можно встретиться не только на уроках физики и химии, но и на уроках литературы, изучая, например,  произведения  «Медный всадник» А.С. Пушкина, русскую народную сказку «Огонь, вода и медные трубы», роман Н.А. Островского «Как закалялась сталь». В повседневной жизни люди часто имеют дело не с чистыми металлами, а в основном с их сплавами. </w:t>
            </w:r>
          </w:p>
          <w:p>
            <w:pPr>
              <w:pStyle w:val="Style13"/>
              <w:shd w:fill="FFFFFF" w:val="clear"/>
              <w:spacing w:before="0" w:after="0"/>
              <w:ind w:firstLine="851"/>
              <w:jc w:val="both"/>
              <w:rPr/>
            </w:pPr>
            <w:r>
              <w:rPr>
                <w:rFonts w:eastAsia="Arial"/>
                <w:spacing w:val="5"/>
                <w:sz w:val="28"/>
                <w:szCs w:val="28"/>
                <w:lang w:eastAsia="ar-SA"/>
              </w:rPr>
              <w:t xml:space="preserve">Включая лампу или телевизор – ток идет по медным проводам, идем в магазин – пользуемся металлическими деньгами, которые как желтые так и белые, изготовлены из сплавов меди. Наши дома украшают изделия из бронзы.  Несмотря на то, что медь не самый  распространенный в природе элемент: содержание меди в земной коре составляет 0,01%, что позволяет ей занимать лишь 23 –е место среди всех элементов, именно медь явилась тем металлом, который впервые стал использовать человек в глубокой древности. Первые медные оружия изготовлялись из самородной меди.                     </w:t>
            </w:r>
            <w:r>
              <w:rPr>
                <w:sz w:val="28"/>
                <w:szCs w:val="28"/>
              </w:rPr>
              <w:t xml:space="preserve">В глубокой древности человеку было известно, кроме меди, еще  шесть  металлов: золото, серебро, олово, свинец, железо и ртуть.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семи металлов человек вначале познакомился с теми, которые в природе встречаются в самородном виде. Это золото, серебро и медь. Из этих металлов изготавливали древние монеты. Остальные четыре металла вошли в жизнь человека после того, как он научился получать их из руд с помощью огня.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асы истории человечества стали отсчитывать время быстрее, когда в его жизнь вошли металлы и, что важнее всего, их сплавы.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к каменный сменился веком медным, потом  бронзовым, а затем веком железным.</w:t>
            </w:r>
          </w:p>
          <w:p>
            <w:pPr>
              <w:pStyle w:val="Style13"/>
              <w:shd w:fill="FFFFFF" w:val="clear"/>
              <w:spacing w:before="0" w:after="0"/>
              <w:ind w:firstLine="851"/>
              <w:jc w:val="both"/>
              <w:rPr>
                <w:sz w:val="28"/>
                <w:szCs w:val="28"/>
              </w:rPr>
            </w:pPr>
            <w:r>
              <w:rPr>
                <w:sz w:val="28"/>
                <w:szCs w:val="28"/>
              </w:rPr>
              <w:t>Бронзовый век наступил тогда, когда люди научились получать бронзу — сплав двух металлов: меди и олова, который гораздо твёрже своих компонентов. Бронза более легкоплавка по сравнению с медью. До наших дней сохранились изделия из бронзы мастеров Древнего Египта, Греции, Китая.  Знаменитые  Царь –пушка и Царь –колокол в Московском Кремле также отлиты из сплава меди с оловом.</w:t>
            </w:r>
          </w:p>
          <w:p>
            <w:pPr>
              <w:pStyle w:val="Style13"/>
              <w:shd w:fill="FFFFFF" w:val="clear"/>
              <w:spacing w:before="0" w:after="0"/>
              <w:ind w:firstLine="851"/>
              <w:jc w:val="both"/>
              <w:rPr>
                <w:sz w:val="28"/>
                <w:szCs w:val="28"/>
              </w:rPr>
            </w:pPr>
            <w:r>
              <w:rPr>
                <w:sz w:val="28"/>
                <w:szCs w:val="28"/>
              </w:rPr>
              <w:t>Бронзовый век сменился железным только после того, как человечество смогло поднять температуру пламени в металлургических печах до температуры плавления  железа.  Но первые изделия из железа имели низкую механическую прочность. Стали изготовлять из железных руд сплавов — чугуна и стали — более прочных, чем само железо. Железный век  длится и по сей день, так как человек   в повседневной жизни  в основном использует  сплавы на основе железа.</w:t>
            </w:r>
          </w:p>
          <w:p>
            <w:pPr>
              <w:pStyle w:val="Style13"/>
              <w:shd w:fill="FFFFFF" w:val="clear"/>
              <w:spacing w:before="0" w:after="0"/>
              <w:ind w:firstLine="851"/>
              <w:jc w:val="both"/>
              <w:rPr>
                <w:sz w:val="28"/>
                <w:szCs w:val="28"/>
              </w:rPr>
            </w:pPr>
            <w:r>
              <w:rPr>
                <w:sz w:val="28"/>
                <w:szCs w:val="28"/>
              </w:rPr>
              <w:t xml:space="preserve">Когда начался железный век, этот металл ценился дороже золота. Именно с железом, а не с золотом сравнивали сердца выдающихся людей. Так, герои «Илиады» Гомера облачались в «меднокованые доспехи» и имели «сердца твёрдые, как железо», а героев его «Одиссеи», победителей игр, награждали куском золота и куском железа. Железные сплавы — чугун и сталь — не только основа развития техники, но и важнейший материал искусства. Из чугуна в  Санкт-Петербурга сделали  решётку Летнего сада. Из стали сделаны барельефы, светильники и опоры метро, а также скульптуры, например, «Рабочий и колхозница» скульптора В. И. Мухиной.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смотрим свойства сплавов с точки зрения хими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лавы – это материалы с металлической кристаллической решеткой, которые обладают характерными свойствами и состоят из двух и более компонентов.  Вспомним несколько примеров из биологии.  Например, яблоки бывают разных сортов: они отличаются друг от друга вкусом, качеством и разным содержанием ионов железа; люди тоже отличаются друг от друга физическими и умственными способностями.</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Исходя из этих примеров, можно сделать вывод, что за основу разделения, классификации берется его признак.  Тоже и со сплавами. Так, если  основополагающим признаком будет состав, то сплавы можно поделить на алюминиевые, никелевые, титановые и другие. Рассмотрим использование сплавов в технике. В технике используют  сплавы,  не чистые металлы, потому что металлы в отдельности не обладают всеми свойствами, которые необходимы для практического применения. Например, алюминий - легкий, но непрочный металл, не имеющий достаточной твердости. Чтобы повысить твердость и прочность алюминия, получают его сплав с магнием, медью, марганцем, который называется  дюралюминием. Другой пример: золото красиво, но очень пластично. Изделия из чистого золота легко деформируются, истираются. Чтобы этого не происходило, для изготовления ювелирных изделий применяют сплавы золота с медью.                                                                      Часто сплавы представляют собой твердые растворы. Так их называют потому, что после кристаллизации из расплава в них сохраняется  то же равномерное распределение различных компонентов, какое было и в жидком состоянии. При очень большой близости размеров ионов металлов, составляющих сплав, и совпадений типов их кристаллических решеток возникает твердый раствор замещения, в котором ионы одного из металлов частично замещены в узлах кристаллической решетки ионами другого. Примеры: сплавы меди с никелем  (мельхиоры), меди с алюминием. Из мельхиора  изготавливают посуду и украшения, чеканят монеты («серебро»). Похожий на мельхиор сплав – нейзИльбер – содержит, кроме 15% никеля, до 20% цинка. Этот сплав используют для изготовления художественных изделий, медицинского инструмента.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едно- никелевые сплавы обладают очень высоким электрическим сопротивлением. Их используют в производстве электроизмерительных приборов. Характерная особенность всех медно- никелевых сплавов – их высокая стойкость к процессам коррозии – они почти не подвергаются разрушению даже в морской воде. Сплавы меди с цинком (содержание цинка до 50%) носит название латунь. Это дешевые  сплавы, которые обладают хорошими механическими свойствами, легко обрабатываются. Благодаря своим качествам  латуни нашли широкое применение в машиностроении, химической промышленности, в производстве бытовых товаров. Для придания латуням  особых свойств в них часто добавляют алюминий, никель, кремний, марганец и другие металлы. Из латуни изготавливают трубы для радиаторов  автомашин, трубопроводы, патронные гильзы, памятные медали.                                                            Если ионы одного из металлов или неметаллов, входящего в сплав, значительно меньше по размерам ионов другого металла, то может образоваться сплав значительно меньше по размерам ионов другого металла, то может образоваться сплав – твердый раствор внедрения. В этом случае меньшие по размерам частицы размещаются при кристаллизации сплава между положительно заряженными ионами металла, находящимися в узлах кристаллической решетки. </w:t>
            </w:r>
          </w:p>
          <w:p>
            <w:pPr>
              <w:pStyle w:val="Normal"/>
              <w:shd w:fill="FFFFFF" w:val="clear"/>
              <w:spacing w:lineRule="auto" w:line="240" w:before="0" w:after="0"/>
              <w:ind w:firstLine="851"/>
              <w:jc w:val="both"/>
              <w:rPr/>
            </w:pPr>
            <w:r>
              <w:rPr>
                <w:rFonts w:cs="Times New Roman" w:ascii="Times New Roman" w:hAnsi="Times New Roman"/>
                <w:sz w:val="28"/>
                <w:szCs w:val="28"/>
              </w:rPr>
              <w:t>К сплавам внедрения относится, например, сталь – сплав железа с углеродом.                                                                                 Некоторые металлы, образующие однородный жидкий сплав, при охлаждении кристаллизуются отдельно друг от друга. Поэтому их твердый сплав представляет собой механическую связь  кристаллов разных металлов. Эти сплавы имеют значительную прочность, но низкие температуры плавления. К таким сплавам относятся сплавы состоящие из олова и свинц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же сплав имеет другие свойства, чем металлы,  которые входят в его состав? Сплав обычно обладает более низкими электрической проводимостью и теплопроводностью. Это связано с присутствием в сплавах ионов разных металлов, затрудняющих движение  свободных электронов. У сплавов большая твердость и меньшая пластичность.                                                       В настоящее время некоторые сплавы готовят методом порошковой металлургии. Берется смесь металлов в виде порошков, прессуется под большим давлением и спекается при высокой температуре в восстановительной среде. Таким путем получают сверхтвердые сплавы. С помощью этого метода установлена зависимость между составом и свойствами многих сплавов, благодаря этому появилась возможность получать сплавы с заранее заданными свойствами: кислотоупорные, жаропрочные, сверхтвердые и др.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лавы используются в металлургии. Существуют черные и цветные металлы. К черным металлам относят железо и все его сплавы.  Остальные металлы и их сплавы относятся к цветным металлам.</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сорта помидор  отличаются друг от друга  по цвету, форме, вкусу. Так и черные и цветные металлы отличаются друг от друга своими свойствам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цветным металлам относятся все металлы и их сплавы, в составе которых нет природного железа. Медь, свинец, титан и многие другие металлы относятся к цветным, несмотря на то, что они очень сильно отличаются друг от друга по химическому составу. Название «цветные» эти металлы приобрели из-за меди, ведь медь и медные сплавы имеют специфические, порой весьма яркие цвета, отсюда и возникло название «цветные». Цветные металлы и их сплавы очень  широко применяются во всех отраслях промышленности и сельского хозяйства.</w:t>
            </w:r>
          </w:p>
          <w:p>
            <w:pPr>
              <w:pStyle w:val="Normal"/>
              <w:shd w:fill="FFFFFF" w:val="clear"/>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ерные металлы представляют собой сплав железа с углеродом. Кроме углерода черные металлы в небольшом количестве могут содержать кремний, марганец, фосфор, серу и другие химические элементы. Для придания черным металлам специфических свойств к ним добавляют некоторые, так называемые, легирующие вещества — медь, никель, хром. Черные металлы в зависимости от содержания углерода подразделяют на чугуны и ст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Чугун — это сплав железа с углеродом при содержании углерода более 2,14%. Чугун бывает двух видов: белый и серый</w:t>
            </w:r>
            <w:r>
              <w:rPr>
                <w:rFonts w:cs="Times New Roman" w:ascii="Times New Roman" w:hAnsi="Times New Roman"/>
                <w:bCs/>
                <w:sz w:val="28"/>
                <w:szCs w:val="28"/>
              </w:rPr>
              <w:t>. Серый чугун -сравнительно мягкий материал, который хорошо поддается механической обработке. Белый чугун - твердый и хрупкий материал. Серый чугун применяется в производстве литых деталей и в художественном литье,  белый чугун перерабатывается в сталь.</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ль по химическому составу делится на две группы: углеродистую и легированную, по качеству - на сталь обыкновенного качества, качественную, повышенного качества, высококачественную и особовысококачественную.</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глеродистой сталью называется сплав железа с углеродом (содержание углерода до 2%) с примесями кремния, серы и фосфора, причем главной составляющей, определяющей свойства, является углерод.</w:t>
              <w:br/>
              <w:t>Процентное содержание элементов в стали примерно следующее: Fe феррум- до 99,0; С углерод - 0,05-2,0; Si кремний - 0,15-0,35; Mn марганец - 0,3-0,8; S сера - до 0,06; P фосфор - до 0,07.</w:t>
              <w:br/>
              <w:t>К недостаткам углеродистой стали относятся:</w:t>
            </w:r>
          </w:p>
          <w:p>
            <w:pPr>
              <w:pStyle w:val="Normal"/>
              <w:numPr>
                <w:ilvl w:val="0"/>
                <w:numId w:val="2"/>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отсутствие сочетания прочности и твердости с пластичностью;</w:t>
            </w:r>
          </w:p>
          <w:p>
            <w:pPr>
              <w:pStyle w:val="Normal"/>
              <w:numPr>
                <w:ilvl w:val="0"/>
                <w:numId w:val="2"/>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потеря твердости и режущей способности при нагревании до 200°C и потери прочности при высокой температуре;</w:t>
            </w:r>
          </w:p>
          <w:p>
            <w:pPr>
              <w:pStyle w:val="Normal"/>
              <w:numPr>
                <w:ilvl w:val="0"/>
                <w:numId w:val="2"/>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низкая коррозионная устойчивость в среде электролита, в агрессивных средах, в атмосфере и при высоких температурах;</w:t>
            </w:r>
          </w:p>
          <w:p>
            <w:pPr>
              <w:pStyle w:val="Normal"/>
              <w:numPr>
                <w:ilvl w:val="0"/>
                <w:numId w:val="2"/>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низкие электротехнические свойства;</w:t>
            </w:r>
          </w:p>
          <w:p>
            <w:pPr>
              <w:pStyle w:val="Normal"/>
              <w:numPr>
                <w:ilvl w:val="0"/>
                <w:numId w:val="2"/>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высокий коэффициент теплового расширения;</w:t>
            </w:r>
          </w:p>
          <w:p>
            <w:pPr>
              <w:pStyle w:val="Normal"/>
              <w:numPr>
                <w:ilvl w:val="0"/>
                <w:numId w:val="2"/>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увеличение веса изделий, удорожание их стоимости, усложнение проектирования вследствие невысокой прочности этой ст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Легированной называется сталь, в которой наряду с обычными примесями имеются легированные элементы, резко улучшающие ее свойства: хром, вольфрам, никель, ванадий, молибден и др., а также кремний и марганец в большом количестве. Примеси вводятся в процессе плавки.</w:t>
            </w:r>
            <w:r>
              <w:rPr>
                <w:rFonts w:cs="Times New Roman" w:ascii="Times New Roman" w:hAnsi="Times New Roman"/>
                <w:sz w:val="28"/>
                <w:szCs w:val="28"/>
              </w:rPr>
              <w:br/>
            </w:r>
            <w:r>
              <w:rPr>
                <w:rFonts w:cs="Times New Roman" w:ascii="Times New Roman" w:hAnsi="Times New Roman"/>
                <w:sz w:val="28"/>
                <w:szCs w:val="28"/>
                <w:shd w:fill="FFFFFF" w:val="clear"/>
              </w:rPr>
              <w:t>По химическому составу (ГОСТ 5200) легированная сталь делится на три группы:</w:t>
            </w:r>
          </w:p>
          <w:p>
            <w:pPr>
              <w:pStyle w:val="Normal"/>
              <w:numPr>
                <w:ilvl w:val="0"/>
                <w:numId w:val="3"/>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низколегированная сталь - не более 2,5% примесей;</w:t>
            </w:r>
          </w:p>
          <w:p>
            <w:pPr>
              <w:pStyle w:val="Normal"/>
              <w:numPr>
                <w:ilvl w:val="0"/>
                <w:numId w:val="3"/>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среднелегированная - 2,5-10%;</w:t>
            </w:r>
          </w:p>
          <w:p>
            <w:pPr>
              <w:pStyle w:val="Normal"/>
              <w:numPr>
                <w:ilvl w:val="0"/>
                <w:numId w:val="3"/>
              </w:numPr>
              <w:shd w:fill="FFFFFF" w:val="clear"/>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высоколегированная - свыше 10%.</w:t>
            </w:r>
          </w:p>
          <w:p>
            <w:pPr>
              <w:pStyle w:val="Normal"/>
              <w:shd w:fill="FFFFFF" w:val="clear"/>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shd w:fill="FFFFFF" w:val="clear"/>
              </w:rPr>
              <w:t>Легированная сталь обладает ценнейшими свойствами, которых нет у углеродистой стали, и не имеет ее недостатков. Применение легированной стали повышает долговечность изделий, экономит металл, увеличивает производительность, упрощает проектирование и потому в прогрессивной технике приобретает решающее значение.</w:t>
            </w:r>
          </w:p>
          <w:p>
            <w:pPr>
              <w:pStyle w:val="Normal"/>
              <w:shd w:fill="FFFFFF" w:val="clear"/>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Каждый легирующий элемент придает особые свойства стали, такие как твердость, вязкость, прочность, коррозионная стойкость, устойчивость к ударам и трению.  Из стали изготавливают различные изделия для производства: инструменты, резцы, зубила, турбины электростанций и реактивных двигателей, железнодорожные рельсы, быстрорежущие инструменты, пилы идр.</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ольшой вклад в развитие современной металлургии внесли  работы Д.К. Чернова и П.П. Аносова.                                        </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вел Петрович Аносов (1799-1851г)  в 1831г. Впервые использовал микроскоп при исследовании строения высококачественной стали. Эту проблему изготовления П.П. Аносов блестяще разрешил на Златоустовском заводе (1837г). Им была установлена связь между строением стали и ее свойствами. Аносов явился зачинателем производства высококачественных сталей, играющих важную роль в современной технике. В своих работах П.П. Аносов  изучил влияние углерода на структуру и свойства стали, оценил роль ряда других элементов.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химия и физика играли большую роль в развитии многих сложившихся к тому времени отраслей, связанных с производством материалов. Хотелось бы отметить огромную роль выдающегося русского ученого – металлурга Д.К. Чернова (1839-1921г).  В 1868г. он сделал крупнейшее и исключительное по своим последствиям открытие: установил критические точки – температуры, при которых происходит изменение структуры и свойств охлажденной стали. Этим открытием Чернов разрешил основной вопрос об условиях термообработки и ковки стали. А в 1878г. изложил  основы современной теории кристаллизации металлов. Эти и последующие работы Чернова послужили фундаментом для создания современного материаловедения термической обработки стали. За свои работы Чернов Д.К. в научной литературе был назван «отцом металлографии».</w:t>
            </w:r>
          </w:p>
        </w:tc>
      </w:tr>
    </w:tbl>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p>
      <w:pPr>
        <w:pStyle w:val="Normal"/>
        <w:spacing w:lineRule="auto" w:line="240" w:before="0" w:after="0"/>
        <w:ind w:firstLine="851"/>
        <w:jc w:val="both"/>
        <w:rPr>
          <w:rFonts w:ascii="Times New Roman" w:hAnsi="Times New Roman" w:cs="Times New Roman"/>
          <w:sz w:val="28"/>
          <w:szCs w:val="28"/>
          <w:shd w:fill="FCFCFC" w:val="clear"/>
        </w:rPr>
      </w:pPr>
      <w:r>
        <w:rPr>
          <w:rFonts w:cs="Times New Roman" w:ascii="Times New Roman" w:hAnsi="Times New Roman"/>
          <w:sz w:val="28"/>
          <w:szCs w:val="28"/>
          <w:shd w:fill="FCFCFC" w:val="clea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eastAsia="Aria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C11">
    <w:name w:val="c11"/>
    <w:basedOn w:val="Style11"/>
    <w:qFormat/>
    <w:rPr/>
  </w:style>
  <w:style w:type="character" w:styleId="C1">
    <w:name w:val="c1"/>
    <w:basedOn w:val="Style11"/>
    <w:qFormat/>
    <w:rPr/>
  </w:style>
  <w:style w:type="character" w:styleId="C35">
    <w:name w:val="c35"/>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Bluelink">
    <w:name w:val="bluelin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47:00Z</dcterms:created>
  <dc:creator>User</dc:creator>
  <dc:description/>
  <cp:keywords/>
  <dc:language>en-US</dc:language>
  <cp:lastModifiedBy>RePack by Diakov</cp:lastModifiedBy>
  <dcterms:modified xsi:type="dcterms:W3CDTF">2015-06-29T07:28:00Z</dcterms:modified>
  <cp:revision>3</cp:revision>
  <dc:subject/>
  <dc:title/>
</cp:coreProperties>
</file>