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 Получение галогенов. Биологическое значение и применение галогенов и их соединений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того, что галогены из-за высокой реакционной способности в природе не встречаются в свободном состоянии, их получают из их соединений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мышленности фтор и хлор получают электролизом их расплавов. Для получения фтора проводят электролиз расплава флюори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 xml:space="preserve">электролиз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лектролизе расплава хлорида натрия получается натрий и хлор. Получить хлор можно также электролизом раствора хлорида натрия, в этом случае, кроме хлора, образуются еще водород и гидроксид натрия. Электролиз ратвора хлорида натрия используют не только потому, что образуется хлор, но и из-за образования гидроксида натрия, который получают практически только данным обр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47320</wp:posOffset>
                      </wp:positionV>
                      <wp:extent cx="542925" cy="63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58.5pt;margin-top:11.6pt;width:0pt;height:0pt" type="_x0000_t32">
                      <v:stroke color="#5b9bd5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 xml:space="preserve">электролиз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895</wp:posOffset>
                      </wp:positionV>
                      <wp:extent cx="542925" cy="635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79.5pt;margin-top:13.85pt;width:0pt;height:0pt" type="_x0000_t32">
                      <v:stroke color="#5b9bd5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электролиз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абораторных целей хлор получают взаимодействием соляной кислоты с оксидом марганца четы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M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4HCl = Mn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рома и йода проводят путем вытеснения их хлором из их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KBr + 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KCl + 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NaI + 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aCl + 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простых веществ все галогены являются очень токсичными веществами, однако, входя в состав различных соединений, галогены имеют важное значение для роста и развития растений, животных и человека.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тор обеспечивает нормальное развитие костного скелета, в особенности зубов человека и животных, поэтому во многие зубные пасты добавляют соединения фтора. Фторсодержащие соединения участвуют в построении зубной эмали, придавая ей твердость и белизну. Если в организме недостаточно фтора, то поражается зубная ткань, развивается такое заболевание как кариес. Также фтор играет большую роль в процессах обмена веществ в железах, нервных клетках и мышечной ткани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мышленности фтор в основном используют в ядерном производстве и электротехнике. Из криолита – фторсодержащего минерала - получают алюминий. Всем также известна посуда с тефлоновым покрытием, которое в своем составе содержит фтор.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ценное существование живых организмов невозможно без такого химического элемента как хлор. В организм хлор поступает в основном в виде хлорида натрия (поваренной соли). Хлорид натрия обеспечивает нормальный обмен веществ, рост волос. В организме взрослого человека содержится около 200 грамм хлорида натрия, при чем 45 грамм растворено в крови. В состав желудочного сока входит соляная кислота, которая образуется за счет поступающего с пищей хлорида натрия. Процесс переваривания пищи невозможен без содержания в желудке 0,2% соляной кислоты. В настоящее время врачи рекомендуют взрослому человеку в  день потреблять не более шести грамм соли. Причем речь идет не только об этом продукте в чистом виде, который мы добавляем в пищу, но и о той соли, что уже содержится в полуфабрикатах или готовой еде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сштабам промышленного применения хлор намного превосходит все галогены. Хлор и его соединения используют для обеззараживания питьевой воды, отбеливания льняных и хлопчатобумажных тканей, бумаги, древесины, для производства пластмасс, каучуков, красителей, различного рода растворителей, соляной кислоты.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важное значение для организма человека имеет бром. Его соединения регулируют процессы возбуждения и торможения центральной нервной системы. По этой причине для лечения нервных болезней, например, таких как бессонница, истерия, неврастения и т.п., врачи прописывают бромсодержащие препараты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брома на нашей планете сосредоточена в океанах и морях. Бром активно накапливают морские водоросли. Подсчитано, что ежегодно вместо с морской водой в воздух переходит около 4 млн т бром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важную роль бром, а точнее, бромид серебра играет в фотографии. И, видимо, не случайно в название большинства сортов  фотобумаги как составляющая входит слово «бром»: «Унибром», «Бромпортрет» и так далее. Фотобумага содержит нанесенный на неё с помощью желатина слой бромида серебра, который легко разлагается под действием с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AgBr = 2Ag + Br2↑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од – важное вещество для организма человека. Йод входит в состав гормонов тироксина и трийодтиронина, которые синтезирует щитовидная железа. Гормоны, вырабатываемые щитовидной железой, регулируют мышечную деятельность, работу сердца и мозга, влияют на аппетит и пищеварение. При недостатке йода этих гормонов вырабатывается недостаточно, впоследствии это приводит к заболеванию эндемическим зобом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м йод поступает вместе с водой, воздухом и едой. Богаты йодом такие продукты как хлеб, яйца, фасоль, морковь, лук, тыква и особенно морская капуста.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ех людей в аптечке есть 5-10% спиртовой раствор йода, который используют для обработки ран. Йод также входит в состав многих лекарственных препаратов.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ми потребителями йода являются химическая и фармацевтическая промышленность.</w:t>
            </w:r>
          </w:p>
        </w:tc>
      </w:tr>
    </w:tbl>
    <w:p>
      <w:pPr>
        <w:pStyle w:val="Normal"/>
        <w:spacing w:before="0" w:after="1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Зайка</dc:creator>
  <dc:description/>
  <cp:keywords/>
  <dc:language>en-US</dc:language>
  <cp:lastModifiedBy>RePack by Diakov</cp:lastModifiedBy>
  <dcterms:modified xsi:type="dcterms:W3CDTF">2015-06-15T06:29:00Z</dcterms:modified>
  <cp:revision>4</cp:revision>
  <dc:subject/>
  <dc:title/>
</cp:coreProperties>
</file>