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Химические свойства металлов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ы — группа элементов, в виде простых веществ, обладающих характерными металлическими свойствами. На сегодняшний день металлы составляют большинство химических элементов (95 из 118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ним  основные физические свойства металлов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D9D9D9"/>
                <w:sz w:val="28"/>
                <w:szCs w:val="28"/>
              </w:rPr>
              <w:t xml:space="preserve">Физическимие  свойства:   </w:t>
            </w:r>
            <w:r>
              <w:rPr>
                <w:rFonts w:cs="Times New Roman" w:ascii="Times New Roman" w:hAnsi="Times New Roman"/>
                <w:color w:val="D9D9D9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ллы обладают металлическим блеском, что связано  со способностью поверхности металлов отражать световые лучи.     </w:t>
            </w:r>
            <w:r>
              <w:rPr>
                <w:rFonts w:cs="Times New Roman" w:ascii="Times New Roman" w:hAnsi="Times New Roman"/>
                <w:color w:val="D9D9D9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окие теплопроводность и электропроводность обусловлены легкостью перемещения электронов в кристаллической решетке металлов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ллы характеризуются также плотностью. Характерное свойство металлов – пластичность – проявляется в их ковкости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пературой плавления  (самый легкий металл ртуть, ее температура плавления 38,9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, цезий и галий плавятся соответственно при 29 и 29,8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Вольфрам –самый тугоплавкий металл, температура его плавления 3410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 Он применяется для изготовления нитей электроламп.                                                                              Твердостью (самый твердый металл хром, а самый мягкий калий, рубидий и цезий. Они легко режутся ножом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свойства металлов заключаются в том, что они ковкие, пластичные, тягучие вещества, которые способны проводить тепло и электрический ток. Наиболее важны в практическом отношении плотность и температура плавления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ие и химические свойства неразрывно связаны друг с другом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смотрим  химические свойства  метал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Химические свойства металлов обусловлены способностью их атомов легко отдавать электроны с внешнего энергетического уровня, превращаясь в положительно заряженные ионы. Таким образом в химических реакциях металлы проявляют себя энергичными восстановителями. Это является их главным общим  химическим свойством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е реакции металлов относятся к окислительно-восстановительным и могут быть только двух типов:  соединения и замещения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кции замещ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это такие реакции, в результате которых атомы простого вещества замещают атомы одного из химических элементов в сложном веществе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кции соедин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это такие реакции, в результате которых из одного или нескольких веществ образуется одно сложное вещество.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имических реакциях металлы способны отдавать электроны, т.е. быть восстановителями, проявлять в образовавшихся соединениях только положительную  степень окисления. Металлы способны отдавать свои валентные электроны атомам неметаллов, ионам водорода, ионам других металло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металлов с другими веществами зависит от природы этих веществ и условий проведения реакц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Взаимодействие металлов с неметалла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 все металлы (кроме золота и платины) взаимодействуют с кислородом, образуя оксид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M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perscript"/>
              </w:rPr>
              <w:t>0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+ 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perscript"/>
              </w:rPr>
              <w:t>0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 </w:t>
            </w:r>
            <w:r>
              <w:fldChar w:fldCharType="begin"/>
            </w:r>
            <w:r>
              <w:rPr>
                <w:position w:val="-23"/>
              </w:rPr>
              <w:instrText xml:space="preserve"> QUOTE _x0001_ </w:instrText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separate"/>
            </w:r>
            <w:r>
              <w:rPr>
                <w:position w:val="-23"/>
              </w:rPr>
            </w:r>
            <w:r>
              <w:rPr>
                <w:position w:val="-23"/>
              </w:rPr>
              <w:drawing>
                <wp:inline distT="0" distB="0" distL="0" distR="0">
                  <wp:extent cx="133350" cy="371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97" r="-27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3"/>
              </w:rPr>
            </w:r>
            <w:r>
              <w:rPr>
                <w:position w:val="-23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2M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((два магний в нулевой степени окисления  плюс кислород в нулевой степени окисления(о два)  равно два  магний в степени окисления плюс два и кислород в степенью окисления минус два)(два магний плюс два о минус два)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лочные и щелочноземельные металлы  хранят в закрытых сосудах под слоем керосина или масла, а на поверхности некоторых металлов (таких как алюминий, цинк, свинец) образуется тонкая пленка при обычной температуре, которая защищает их от дальнейшего воздействия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аллы  могут взаимодействовать и с другими неметаллами с образованием солей: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+3  -1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+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=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IBr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(два  алюминий в нулевой степени  окисления плюс три  бром с нулевой степенью окисления  равно два    алюминий  в степени окисления плюс три плюс  бром три в степени окисления  минус один (два алюминий плюс три бром три  минус один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дем опыт взаимодействия алюминия с серой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 фарфоровую чашку поместим порошкообразную серу и алюминевую пудру. Ступкой перемешаем смесь, у смеси изменился цвет. Полученную смесь нанесем на тонкий лист асбеста и будем нагревать с помощью спиртовки. При сильном нагревании, можно заметить, что сера горит синим пламенем, а когда происходят вспышки – это признак горения алюминия с серой. В данной реакции при взаимодействии алюминия с серой, образуется сульфид алюминия(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 w:eastAsia="en-US"/>
              </w:rPr>
              <w:t>алюминий два эс три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внение реакции выглядит следующим образом: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b/>
                <w:b/>
                <w:sz w:val="28"/>
                <w:szCs w:val="28"/>
                <w:vertAlign w:val="superscript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sz w:val="28"/>
                <w:szCs w:val="28"/>
                <w:lang w:val="en-US" w:eastAsia="en-US"/>
              </w:rPr>
              <w:t>AI</w:t>
            </w:r>
            <w:r>
              <w:rPr>
                <w:b/>
                <w:sz w:val="28"/>
                <w:szCs w:val="28"/>
                <w:vertAlign w:val="superscript"/>
                <w:lang w:val="en-US" w:eastAsia="en-US"/>
              </w:rPr>
              <w:t>0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+3</w:t>
            </w:r>
            <w:r>
              <w:rPr>
                <w:b/>
                <w:sz w:val="28"/>
                <w:szCs w:val="28"/>
                <w:lang w:val="en-US" w:eastAsia="en-US"/>
              </w:rPr>
              <w:t>S</w:t>
            </w:r>
            <w:r>
              <w:rPr>
                <w:b/>
                <w:sz w:val="28"/>
                <w:szCs w:val="28"/>
                <w:vertAlign w:val="superscript"/>
                <w:lang w:val="en-US" w:eastAsia="en-US"/>
              </w:rPr>
              <w:t>0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= </w:t>
            </w:r>
            <w:r>
              <w:rPr>
                <w:b/>
                <w:sz w:val="28"/>
                <w:szCs w:val="28"/>
                <w:lang w:val="en-US" w:eastAsia="en-US"/>
              </w:rPr>
              <w:t>AI</w:t>
            </w:r>
            <w:r>
              <w:rPr>
                <w:b/>
                <w:sz w:val="28"/>
                <w:szCs w:val="28"/>
                <w:vertAlign w:val="superscript"/>
                <w:lang w:val="en-US" w:eastAsia="en-US"/>
              </w:rPr>
              <w:t>+3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b/>
                <w:sz w:val="28"/>
                <w:szCs w:val="28"/>
                <w:lang w:val="en-US" w:eastAsia="en-US"/>
              </w:rPr>
              <w:t>S</w:t>
            </w:r>
            <w:r>
              <w:rPr>
                <w:b/>
                <w:sz w:val="28"/>
                <w:szCs w:val="28"/>
                <w:vertAlign w:val="superscript"/>
                <w:lang w:val="en-US" w:eastAsia="en-US"/>
              </w:rPr>
              <w:t>-2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  <w:lang w:val="en-US" w:eastAsia="en-US"/>
              </w:rPr>
              <w:t>3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ва алюминий плюс три эс, равно алюминий два эс три.)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вив степени окисления, видим, что алюминий  в реакции восстановитель, сера- окислитель.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b/>
                <w:sz w:val="28"/>
                <w:szCs w:val="28"/>
              </w:rPr>
              <w:t>2.Взаимодействие металлов с разбавленными кислотами.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Химические свойства металлов зависят от их положения в ряду активности металлов.                                                                                   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сский химик Н.Н. Бекетов расположил металлы в ряд, называемый электрохимическим рядом напряжений металлов или  электрохимическим рядом активности металлов.  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, Са, Na, Mg, Al, Zn, Fe, Ni, Sn, Pb, ((H</w:t>
            </w:r>
            <w:r>
              <w:rPr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color w:val="000000"/>
                <w:sz w:val="28"/>
                <w:szCs w:val="28"/>
              </w:rPr>
              <w:t>), Cu, Hg, Ag, Au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этот ряд вместе с металлами включен единственный неметал – водород. 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еталлы, стоящие в ряду напряжений левее водорода, вытесняют его из растворов кислот.   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ы стоящие правее, как правило, не вытесняют водород из растворов кислот.</w:t>
            </w:r>
          </w:p>
          <w:p>
            <w:pPr>
              <w:pStyle w:val="Style16"/>
              <w:spacing w:before="0" w:after="0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ем ближе к началу ряда расположен металл, тем легче его атомы отдают электроны, участвуя в окислительно-восстановительных процессах в водных растворах. Таким образом, справа налево восстановительные свойства простых веществ металлов повышаютс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металлов зависят от их положения в ряду активности металлов. Вещества, которые стоят в ряду активности до водорода, будут взаимодействовать с разбавленными кислота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I =Zn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+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CI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+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970" cy="142240"/>
                  <wp:effectExtent l="0" t="0" r="0" b="0"/>
                  <wp:docPr id="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180" r="-253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(цинк плюс два аш хлор равно цинк хлор два плюс аш два стрелочка вверх )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ной реакции цинк является восстановителем, но в ходе реакции он окисляется. Соляная кислота(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аш хлор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является окислителем, но в ходе реакции восстанавливается, водород принял электрон плюс один и превратился в водород со степенью окисления ноль. Данная реакция относится к реакции замещени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идем опыт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ещаем в пробирку  две - три гранулы  цинка и приливаем  небольшое количество соляной кислоты.  Происходит бурная реакция с выделением водорода. Пробирка при этом нагревается,  т.е идет реакция с выделением теплоты – экзотермическа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данном случае мы видим, что металл реагирует с кислотой с выделением водорода. Происходит реакция замещения.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имические свойства металлов зависят от их положения в ряду активности металлов. Простые вещества металлы, которые стоят в ряду активности до водорода, будут взаимодействовать с разбавленными кислотам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ы, которые располагаются в ряду активности после водорода, реагируют с концентрированными кислотами с выделением сернистого г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+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 конц. + CuО = S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+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↑+ Cu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SO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+ 2H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                                                                 Медь – менее активный металл. При взаимодействии с с конценрированной серной кислотой восстанавливает ее до сернистого газ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Взаимодействие металла с вод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ые активные металлы стоят левее от водорода, они располагаются в  начале электрохимического ряда напряжения. Металлы литий, натрий, калий реагируют с водой с образованием щелочи и выделением водорода. Натрий реагирует с водой с образованием растворимого основания и выделение водорода.                                                                                                          Активными металлами в электрохимическом ряду напряжения считаются с лития до алюми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perscript"/>
              </w:rPr>
              <w:t xml:space="preserve">0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+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vertAlign w:val="subscript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O</w:t>
            </w:r>
            <w:r>
              <w:rPr>
                <w:rStyle w:val="Appleconvertedspace"/>
                <w:rFonts w:cs="Times New Roman" w:ascii="Times New Roman" w:hAnsi="Times New Roman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6700" cy="104775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5" t="-344" r="-135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2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OH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+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5725" cy="142875"/>
                  <wp:effectExtent l="0" t="0" r="0" b="0"/>
                  <wp:docPr id="4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0" t="-252" r="-42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shd w:fill="FFFFFF" w:val="clear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рий является восстановителем, а вода –окислителе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ной реакции происходит вытеснение водорода из воды с образованием щелочи, т.к. металл находится в начале электрохимического  ряда напряжений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ы, стоящие в ряду активности после водорода, не вытесняют его из воды ни при каких условиях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Взаимодействие металла с растворами со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имические свойства металлов зависят от их положения в ряду активности металлов. Вещества, которые стоят в ряду активности после  водорода, будут также взаимодействовать с растворами солей.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709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пример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u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2A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+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=Cu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+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(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+A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</w:p>
          <w:p>
            <w:pPr>
              <w:pStyle w:val="Style16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(Купрум плюс два  нитрата серебра (два аргентум эн о три) равно нитрат меди(</w:t>
            </w:r>
            <w:r>
              <w:rPr>
                <w:sz w:val="28"/>
                <w:szCs w:val="28"/>
                <w:highlight w:val="yellow"/>
                <w:lang w:val="en-US"/>
              </w:rPr>
              <w:t>II</w:t>
            </w:r>
            <w:r>
              <w:rPr>
                <w:sz w:val="28"/>
                <w:szCs w:val="28"/>
                <w:highlight w:val="yellow"/>
              </w:rPr>
              <w:t>) (купрум эн о три дважды)  плюс аргентум.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данной реакции купрум активнее в ряду напряжений аргентум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м опы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:  В пробирку поместим обезжиренный кусочек меди и прильем немного раствора нитрата серебра AgNO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1:10). Через несколько часов на поверхности меди появляется лес иглообразных ярко блестящих кристаллов серебр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нной реакции медь является – восстановителем, а нитрат серебра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(два аргентум эн о три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кислителе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Cu+2Ag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Cu(NO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2Ag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Если в раствор меди (II) сульфата погрузить серебряную пластину, то никакой реакции не произойдет, т.к. аргенту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енее активен купрума  и он не может вытеснить медь из сол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едовательно, металлы способны реагировать с неметаллами, водой, кислотами и солями. Во всех этих случаях металлы окисляются и являются восстановителями. Для прогнозирования течения химических реакций с участием металлов следует использовать вытеснительный ряд металлов.</w:t>
              <w:br/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br w:type="textWrapping" w:clear="all"/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04:00Z</dcterms:created>
  <dc:creator>User</dc:creator>
  <dc:description/>
  <cp:keywords/>
  <dc:language>en-US</dc:language>
  <cp:lastModifiedBy>Я</cp:lastModifiedBy>
  <dcterms:modified xsi:type="dcterms:W3CDTF">2020-04-07T16:33:00Z</dcterms:modified>
  <cp:revision>8</cp:revision>
  <dc:subject/>
  <dc:title/>
</cp:coreProperties>
</file>