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 Номенклатура и изомерия алкен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из причин многообразия органических веществ- это явление изомерии. Это происходит потому, что углеродный каркас подвижен, не жёсток: цепи углеродных атомов, могут изгибаться, сворачиваться и другими способами изменять свою форму. Итак, разные вещества, имеющие одинаковый состав, но различное строение молекул, называют изомер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вление изомерии было открыто в 1824 г. Юстусом Либихом и Фридрихом Вёлером. Проводя независимо друг от друга исследование, они обнаружили, что существуют два вещества одинакового состава, но с разными свойствами – циановая кислота  и, так называемая, гремучая (фульминовая) кислот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термин «изомер» был предложен Якобом Берцелиусом в 1830 г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меры делят на два больших класса – структурные и пространственны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ыми называются изомеры, отличающиеся строением молекулы (порядком соединения атомов в молекуле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е молекулы проявляют три вида изомери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мерия углеводородного скелета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мерия, связанная с различным положением заместителя или кратной связи в молекул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классовая изомерия. В этом случае изомерами являются вещества, содержащие разные функциональные группы и не относящиеся  к одному классу органических соединен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, касается пространственной изомерии, то ещё в первой половине 19 века было известно о существовании нескольких веществ с одной и той же молекулярной формулой, различающихся лишь по некоторым физическим признака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алкенов и  других соединений с двойными связями существует пространственная изомерия, возникшая из-за отсутствия свободного вращения вокруг двойной связи; её  называют геометрической, или  цис- транс- изомер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случаи геометрической изомерии были отмечены немецким химиком Йоханнесом Вислиценусом  в 70-е годы 19 века на примерах фумаровой и малеиновой  кисло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илен и пропилен изомеров не имеют. В ряде алкенов изомерия начинается с третьего члена  ряда – бутена. Для этилена характерна структурная изомерия, которая обусловлена строением углеводородного скелета и положением двойной или кратной связи. Поэтому количество структурных изомеров у алкенов больше, чем у алканов с таким же количеством атомов углерода в молекуле.</w:t>
            </w:r>
          </w:p>
          <w:p>
            <w:pPr>
              <w:pStyle w:val="Style15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утана  два изомера: нормальный бутан и два-метилбута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систематической номенклатуре названия алкенов производят от названий соответствующих алканов (с тем же числом атомов углерода) путем замены суффикс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–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на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–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атома С (углерода) </w:t>
            </w:r>
            <w:r>
              <w:rPr>
                <w:rFonts w:cs="Times New Roman" w:ascii="Symbol" w:hAnsi="Symbol"/>
                <w:color w:val="000000"/>
                <w:sz w:val="28"/>
                <w:szCs w:val="28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этан </w:t>
            </w:r>
            <w:r>
              <w:rPr>
                <w:rFonts w:cs="Times New Roman" w:ascii="Symbol" w:hAnsi="Symbol"/>
                <w:color w:val="000000"/>
                <w:sz w:val="28"/>
                <w:szCs w:val="28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э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  <w:br/>
              <w:t>3 атома С </w:t>
            </w:r>
            <w:r>
              <w:rPr>
                <w:rFonts w:cs="Times New Roman" w:ascii="Symbol" w:hAnsi="Symbol"/>
                <w:color w:val="000000"/>
                <w:sz w:val="28"/>
                <w:szCs w:val="28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ропан </w:t>
            </w:r>
            <w:r>
              <w:rPr>
                <w:rFonts w:cs="Times New Roman" w:ascii="Symbol" w:hAnsi="Symbol"/>
                <w:color w:val="000000"/>
                <w:sz w:val="28"/>
                <w:szCs w:val="28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ро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ая цепь выбирается таким образом, чтобы она обязательно включала в себя двойную связь (т.е. она может быть не самой длинной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умерацию углеродных атомов начинают с ближнего к двойной связи конца цепи. Цифра, обозначающая положение двойной связи, ставится обычно после суффикса –ен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ля простейших алкенов применяются также исторически сложившиеся назван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этил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(этен)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опил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(пропен)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бутил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(бутен-1)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зобутил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(2-метилпропен) и т.п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номенклатуре различных классов органических соединений наиболее часто используются следующие одновалентные радикалы алкенов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яду алкенов кроме структурной  имеет  место и геометрическая изомерия, предвиденная Вант-Гоффом в 1874 году, которая является одним из видов пространственной изомер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значит, что атомы  в молекуле могут размещаться в пространстве по- разному, не нарушая последовательности соединения между собой. В одном случае два метильных радикала располагаются по одну сторону двойной связи, образуется цис – изомер. В другом случае метильные группы располагаются по разные стороны от двойной связи. Цис- и транс- соединения отличаются своими свойств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енная или геометрическая изомерия этиленовых соединений обусловлена отсутствием свободного вращения при кратной связи. Кроме наличия двойной связи, есть ещё одно обязательное условие существования пространственных изомеров: у каждого атома углерода при двойной связи не должно быть одинаковых атомов или групп атом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веществ данного состава не может быть не цис-, ни транс- изомеров, так как в данных соединениях находятся одинаковые атомы и группы атом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м образом, мы видим, что геометрическая, или цис- транс- изомерия,- это такой вид пространственной изомерии, зависящей от различного расположения атомов по отношению к плоскости двойной связи.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40:00Z</dcterms:created>
  <dc:creator>user</dc:creator>
  <dc:description/>
  <cp:keywords/>
  <dc:language>en-US</dc:language>
  <cp:lastModifiedBy>RePack by Diakov</cp:lastModifiedBy>
  <dcterms:modified xsi:type="dcterms:W3CDTF">2015-02-20T13:20:00Z</dcterms:modified>
  <cp:revision>4</cp:revision>
  <dc:subject/>
  <dc:title/>
</cp:coreProperties>
</file>