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органической хим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При работе с органическими соединениями необходимо соблюдать технику безопасности более тщательно, чем при работе с неорганическими веществами. Потому что они более взрывоопасны, и почти все легко воспламеняемы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редными и опасными последствиями пр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и лабораторных и практических работ могут быть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ческие ожоги при работе с химическими реактивами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термические ожоги при работе с нагревательными приборами;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резы рук при небрежном обращении с лабораторной посудой;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2. Вход в кабинет химии только по приглашению учителя, бе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ей одежды и в сменной обув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ind w:right="106" w:hanging="0"/>
              <w:jc w:val="both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3. Допуск посторонних лиц в кабинет в момент прове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й возможен только по разрешению учителя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ходы между столами не должны загромождаться порт</w:t>
              <w:softHyphen/>
              <w:t>фелями, сумками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5. В лаборатории нельзя работать при плохом самочувствии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ind w:right="115" w:hanging="0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6. При получении травмы (порезы, ожоги и т. п.), а также пр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хом самочувствии учащиеся должны немедленно сообщить об этом учителю, лаборанту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ind w:right="125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7. Нельзя вносить в кабинет и выносить из него какие-либ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щества (реактивы) без ведома учителя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же изучает органическая химия? Органическая химия изучает соединения, в состав которых обязательно входит элемент углерод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ческая химия - это химия соединений углерода. Она изучает их структуру, свойства и применение органических соединений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ind w:right="1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ческие вещества были известны давно. Люди использовали такие органические соединения как эфирные масла, жиры, сахар, крахмал, смолы и т.д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ind w:right="12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ще в древности брожением сладких растительных соков добывали спирты, а при скисании вина добывали уксусную кислоту.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и лет назад до нашей эры народы Индии, Египта и Греции получали и применяли природные красители, например, пурпур, индиго и другие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тительных веществ мастера получали скипидар, пахучие эфирные масла и бальзамы, которые использовались при производстве пахучих и дезинфицирующих средств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ind w:right="1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начальном этапе развития химии существовало разделение веществ на неорганические и органические. А в конц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олетия вещества стали подразделять на три группы: растительные, животные и минеральные.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альнейшем начался этап изучения органических соединений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тений были выделены и изучены такие важнейшие кислоты, как щавелевая, лимонная, яблочная и молочная кислоты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уя продукты животного происхождения, были выделены и изучены мочевина и мочевая кислот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м выяснили, что оказывается, между веществами растительного и животного происхождения существенной разницы нет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имер, при   окислении растительного вещества -  сахара получают муравьиную кислоту- вещество животного происхождения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ы содержатся и в растительных, и в животных организмах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ind w:right="1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опленные факты заставили пересмотреть представления о веществах растительного и животного происхождения и ввести общее понятие "органические вещества". Химия, занимающаяся изучением этих веществ, была названа органической. Такое предложение было сделано известным шведским учёным- химиком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ёнсом Якобом Берцелиусом.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ьнейшее развитие органической химии   доказало ошибочное мнение этих взглядов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в 1828 году учёный  Фридрих Вёлер ученик Берцелиуса синтезировал мочевину (продукт жизнедеятельности животного организма) из неорганического вещества, термин «органическая химия» начал означать химию соединений углерода как продукта природного, так и синтетического происхождения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ind w:right="1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зже в лабораторных условиях были синтезированы миллионы других соединений без участия живой матер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и разрушили стену между органическими и неорганическими веществами. Тем не менее, органическая химия как наука сохранилась и по настоящее время, сохранилось также исторически сложившееся название этой науки, хотя смысл его коренным образом изменился.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1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м же отличаются органические и неорганические вещества? И что у них общего? Различия состоят в том, что в органической химии углерод имеет постоянную валентность; почти все органические соединения являются ковалентными, многие из них легкоплавкие и имеют сильный запах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0504D"/>
                <w:sz w:val="28"/>
                <w:szCs w:val="28"/>
              </w:rPr>
              <w:t>Общие призна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 и реакции органических соединений происходят по тем же законам, что и неорганических соединений. Среди органических соединений есть и растворимые, и нерастворимые в воде, электролиты (соли органических кислот) и неэлектролиты, есть термостойкие соединения. Органические и неорганические вещества объединяет и то, что они могут преобразовываться друг в друга.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обы оценить значение органических соединений, которые нас окружают, представим себе, что они вдруг исчезли. Нет деревянных предметов, книг и тетрадей, нет сумок для книг и шариковых ручек. Исчезли пластмассовые корпуса компьютеров, телевизоров и других бытовых приборов, нет телефонов и калькуляторов. Без бензина и дизельного топлива встал транспорт, нет большинства лекарств и просто нечего есть. Нет моющих средств, одежды, да и нас с 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55:00Z</dcterms:created>
  <dc:creator>user</dc:creator>
  <dc:description/>
  <cp:keywords/>
  <dc:language>en-US</dc:language>
  <cp:lastModifiedBy>RePack by Diakov</cp:lastModifiedBy>
  <cp:lastPrinted>2015-02-17T14:23:00Z</cp:lastPrinted>
  <dcterms:modified xsi:type="dcterms:W3CDTF">2015-02-20T13:08:00Z</dcterms:modified>
  <cp:revision>6</cp:revision>
  <dc:subject/>
  <dc:title/>
</cp:coreProperties>
</file>