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Химические и физические свойства алкан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ны - это предельные углеводороды, в молекулах которых все атомы связаны одинарными связ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каны – химически наименее активные органические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ещё называют насыщенными или предельными. Или насыщенными до предела, так как все 4 связи 4- валентного углерода заняты водорода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алканам присущи реакции замещения. Они могут заместить свои водороды на другие заместители. В  реакции присоединения они не вступают, по той причине, что им не куда присоединять радикалы. У них все связи заняты.  При комнатной температуре алканы не вступают в реакции даже с активными веществами: не реагируют с бромом, не окисляются с перманганатом калия  (красно-бурое окрашивание и фиолетовое окрашивание раствора перманганата калия, при контакте с  насыщенными углеводородами не исчезают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при повышенных температурах алканы горят, вступая в реакцию с кислородом, образуя оксид углерода и воду. (Полное окисление). При этом выделяется большое количество теплоты, потому их используют как топлив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ороды, которые входят в состав бензина, имеют невысокие температуры кипения и  выпариваются перед сгоранием в цилиндрах двигател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едостаточно кислорода может происходить не полное сгорание, в результате чего образуется угарный газ, который не имеет запаха и человек его не ощущает. В выхлопных газах автомобиля всегда есть небольшая часть количества угарного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этот факт должны знать водители и  хозяева автомобилей, чтобы избежать несчастных случае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полном сгорании метана образуется сажа. Так её получают в промышленных условиях и используют, как наполнение для чёрной резины.Она используется при изготовлении автопокрышек, печатной краски и др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лизаторы - это вещества, которые ускоряют химический процесс, но при этом не испытывают превращений в ходе реакции.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катализаторы при окислении насыщенных углеводородов, получают метиловый спирт, формальдегид, органические кислоты и т.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ильном нагревании метан разлагается на углерод и водоро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пециальных печах разложение метана можно осуществить до промежуточного продукта – ацетилена. Себестоимость его почти вдвое выше себестоимости полученного из карбида кальц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сь углеводорода с воздухом при воспламенении небезопасна. Про это следует помнить при использовании природного газа, в состав которого входят метан и другие углеводороды. Такие смеси могут образоваться в шахтах, а также в жилых домах при утечке бытового газа, если его содержание в воздухе достигнет 5%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 при высокой температуре в присутствии катализатора реагирует с водяным паром и оксидом углерода 4-х валентного с образованием синтез-газа. Синтез-газ используют для получения моторных топлив и метилового спирта.</w:t>
            </w:r>
          </w:p>
          <w:p>
            <w:pPr>
              <w:pStyle w:val="Style16"/>
              <w:shd w:fill="F8FC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генирование — это одна из реакций замеще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еакции замещения идут по цепочечному механизму и включают в себя три основные стади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ициирование цеп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должение цеп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рыв цепи.</w:t>
            </w:r>
          </w:p>
          <w:p>
            <w:pPr>
              <w:pStyle w:val="Normal"/>
              <w:spacing w:lineRule="auto" w:line="240" w:before="0" w:after="0"/>
              <w:ind w:left="36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ициирование цепи- зарождение цепи, образование свободных радикалов под воздействием каких-либо условий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олекула хлора под воздействием энергии распадается на атом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бразовавшиеся свободные радикалы атакуют молекулу метана, отрывая у неё атом водорода, и превращая её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4015" cy="25844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76" r="-122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цепи (развитие цепи) - это цепь последовательных взаимодействий свободных радикалов и неактивных молекул, в результате которых образуются новые радикалы и новые молекулы.</w:t>
            </w:r>
          </w:p>
          <w:p>
            <w:pPr>
              <w:pStyle w:val="Style17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рыв цепи - объединение активных радикалов в неактивные молекул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хлорировании метана образуются метилхлорид, метиленхлорид, трихлорметан (хлороформ)  и тетрахлорид углерода (четыреххлористый углерод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хлорировании алканов, начиная с пропана, первый же атом хлора может заместить разные атомы водор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замещения зависит от прочности связи С–Н: чем она слабее, тем быстрее замещение именно этого атома. Первичные связи С–Н, как правило, прочнее вторичных, а вторичные прочнее третичных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работке этих цепных реакций огромную роль сыграли работы русского учёного, лауреата Нобелевской премии Николая Николаевича Семёно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ы брома менее активны; заметная энергия активации этой реакции приводит к тому, что бромирование алканов хотя и идет по цепному механизму, но значительно медленнее, чем хлорирование, и только при повышенной температуре или на свету. Меньшая активность атомов брома приводит и к усилению селективности бромир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омы йода наименее активны, поэтому реакция йодирования алканов эндотермическая, возможна только при высоких температурах и идет с очень короткими цепями. Более того, очень легко идет обратная экзотермическая реакц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йодировании алканов образуются и непредельные соединения. Например, при 685° С этан, реагируя с йодом, образует 72% этилена и 10% ацетилена. Такие же результаты получены с пропаном, бутаном и пентан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я фторирования алканов идет с очень высокой, часто взрывной скоростью с образованием всех возможных полифторпроизводных исходного алкана. Энергия, выделяющаяся при фторировании алканов, настолько велика, что может привести к распаду молекул продуктов на радикалы, которые начинают новые цеп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трование алканов (реакция Коновалова) также идет по радикальному механизму. Источником 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лужит азотная кислота, которая при нагревании распадает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ю проводят в растворе при температуре выше 150° С или в парах под давлением до 10 атм (атмосфер) и температуре 400 – 500° С. В последнем случае происходит также разрыв С–С-связей в алканах и образуется смесь нитроалка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химическим свойствам алканов следует отнести также их термическое разложение, которое в химической промышленности принять называть крекинг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кингом называют процессы термического разложения, протекающие при нагревании органических веществ без доступа воздуха и приводящие к образованию соединений с меньшей относительной молекулярной массо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я все эти химические свойства, можно сказать, что для насыщенных углеводородов характерны такие реакции: а) окисление; б) замещение; в) взаимодействие с водяным паром; г) крекинг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выглядят насыщенные углеводороды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ычных условиях углеводороды, содержащие от 1 атома углерода до 4-х – это газы. От 5-ти до 15-ти – это жидкости. И после 16-ти – это твёрдые ве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алканы легче воды, в ней не растворимы, однако растворимы в неполярных растворителях (например, бензоле) и сами являются очень хорошими растворителя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2.75pt;height:50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0:00Z</dcterms:created>
  <dc:creator>user</dc:creator>
  <dc:description/>
  <cp:keywords/>
  <dc:language>en-US</dc:language>
  <cp:lastModifiedBy>RePack by Diakov</cp:lastModifiedBy>
  <dcterms:modified xsi:type="dcterms:W3CDTF">2015-02-20T13:11:00Z</dcterms:modified>
  <cp:revision>7</cp:revision>
  <dc:subject/>
  <dc:title/>
</cp:coreProperties>
</file>