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. Получение и применение альдегидов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альдегидов наибольшее применение имеет формальдегид. Основная масса формальдегида идет для получения фенолформальдегидной смолы, из которой изготавливают пластмассы- фенопласты, которые являются одними из важнейших заменителей цветных и чёрных металлов во многих отраслях промышленности. Из фенопластов производят большое количество изделий широкого применения, электроизоляционных материалов и строительных деталей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льдегид используют исключительно в виде водного раствора - формалина. Действуя на белок, формалин делает его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растворимым в воде и главное предотвращает гниение, поэтому его используют для вычинки шкур, а также для консервирования препаратов в медицине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лин используют в сельском хозяйстве для протравливания семечек с целью уничтожения личинок.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го применяют так же в качестве дезинфекции помещений, хирургических инструментов. При взаимодействии формальдегида с аммиаком получают лекарственное соединение - уротропин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сусный альдегид применяют главным образом для извлечения уксусной кислоты, а также синтеза некоторых органических соединений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становлением ацетальдегида в некоторых странах получают этиловый спирт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шие альдегиды, которые содержат от 7 до 16 атомов углерода, имеют приятный запах и потому широко используются в парфюмерии.</w:t>
            </w:r>
          </w:p>
          <w:p>
            <w:pPr>
              <w:pStyle w:val="HTML1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м способом получения альдегидов является окисление спиртов. Проведём опыт. В пламени газовой горелки нагреем спираль из медной проволоки до образования на её поверхности черного налета оксида меди (II). Раскаленную докрасна спираль опустим в заранее подготовленную пробирку со спиртом.</w:t>
            </w:r>
          </w:p>
          <w:p>
            <w:pPr>
              <w:pStyle w:val="HTML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ю повторяем несколько раз. Образующаяся очень тонкая пленка черного оксида меди в горячем состоянии легко восстанавливается спиртом до ярко-красной металлической меди. Метиловый спирт превращается в формальдегид, который имеет резкий запах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льдегид получают, пропуская через реактор с прожаренной медью смесь паров спирта с воздухом. Медь при этом никуда не девается, она является всего лишь переносчиком кислорода в воздух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сусный альдегид получают из ацетилена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сский химик-органик Михаил Григорьевич Кучеров (1850-1911) в 1881 г. открыл реакцию получения уксусного альдегида из ацетилена. Суть этой реакции состоит в том, что при наличии солей ртути ацетилен вступает  в реакцию с водой- это реакция гидратаци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ледствие разрыва одной пи-связи присоединяется молекула воды и получается ненасыщенный виниловый спирт. Это соединение очень нестойкое и изомеризуется в уксусный альдегид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к же освоен способ прямого окисления ацетилена в уксусный альдегид при наличии хлоридов палладия и мед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от способ считается самым перспективным, так как в наше время этилен является доступным и дешёвым сырьём для органического синтеза, в сравнении с ацетиленом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ществует несколько способов, при помощи которых можно узнать, что раствор содержит альдегид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и нагревании неизвестного соединения с аммиачным раствором оксида серебра, помним, что в воде оксид серебра не растворяется, происходит окисление вещества в карбоновую кислоту и восстановление серебр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бро выделяется в виде тонкого зеркального налёта на стенках посуды. Эта реакция называется реакцией серебренного зеркал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Альдегиды так же восстанавливают гидроксид меди двухвалентный до гидроксида меди одновалентного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ким образом, в результате первой реакции и в результате второй реакции мы видим, что имеем дело с альдегидом.</w:t>
            </w:r>
          </w:p>
        </w:tc>
      </w:tr>
    </w:tbl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32:00Z</dcterms:created>
  <dc:creator>Алёна</dc:creator>
  <dc:description/>
  <cp:keywords/>
  <dc:language>en-US</dc:language>
  <cp:lastModifiedBy>RePack by Diakov</cp:lastModifiedBy>
  <cp:lastPrinted>2015-02-18T17:31:00Z</cp:lastPrinted>
  <dcterms:modified xsi:type="dcterms:W3CDTF">2015-02-20T14:13:00Z</dcterms:modified>
  <cp:revision>4</cp:revision>
  <dc:subject/>
  <dc:title/>
</cp:coreProperties>
</file>