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. Получение карбоновых кисло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правило, все карбоновые кислоты получают реакциями окисл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кция окисления альдегидов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дегиды очень легко окисляются в соответствующие карбоновые кислоты под действием даже таких мягких окислителей, как оксид серебра и гидроксид меди (II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т способ промышленный, происходит при наличии катализатора и температуре.</w:t>
              <w:br/>
              <w:t xml:space="preserve"> В качестве лабораторных окислителей применяются оксид серебра, перманганат калия, дихромат калия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исление спиртов – реактив Джонса, окисление раствором оксида хрома шестивалентного с разбавленной серной кислотой или ацетоном, или перманганатом калия в кислой или нейтральной сред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ческие кислоты можно получить окислением предельных углеводород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непредельных углеводородов при наличии катионов титана трёхвалентного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олей в лаборатории в присутствии серной кислоты, при нагревании с образованием гидросульфатов.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знакомая людям с древности уксусная кислота получается при сухой перегонке. Получение при сухой перегонке (нагревании без доступа воздуха) древесины описано в сочинениях Иоанна Глаубера и Роберта Бойл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уксусной кислоты был определён только в 1814 году Йенсом Якобом Берцелиусом, а в 1845 году немецким химиком Адольфом Вильгельмом Германом Кольбе был осуществлён полный её синтез из угл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кислота содержится в   растениях, в моче, желчи и коже животных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ую уксусную кислоту в промышленности получают окислением уксусного альдегида, который в свою очередь синтезируют гидратацией ацетилена по реакции Кучеров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тличие от других многостадийных процессов, этот процесс даёт значительный экономический эффект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у кислоту используют в пищевой промышленности, получают методом окислительного процесса брожения раствора с массовой долей этанола 6-10% под влиянием особых процесс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ьиная кислота получила распространение в природе. Она содержится в едком веществе, которое выделяют муравьи, отсюда и пошло её историческое название. В свободном виде муравьиная кислота содержится в крапиве, в моче и поте животных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ое значение среди высших карбоновых кислот имеют пальмитиновая и стеариновая кислоты. В виде эфиров глицерина они входят в состав большинства жиров, поэтому и получили название высших жирных кислот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льмитиновая кислота в виде эфира является составляющей пчелиного мёд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льмитиновая и стеариновая кислоты - это твёрдые соединения белого цвета, не растворимы в воде. Они, проявляя химические свойства всех карбоновых кислот, растворяются в водных растворах щелочей и карбонатов, образуя сол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 высших карбоновых кислот называются мылам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ая задач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рёх пробирках без надписей содержаться следующие соединения: метанол, муравьиная кислота и уксусная кислота. При помощи каких веществ можно распознать эти соединения?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. Спирт (этанол) можно отличить при действии веществ на индикатор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имер, кислоты дают красное окрашивание при действии индикатора метилового оранжевого, а спирты этого окрашивания не дают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ознать муравьиную и уксусную кислоты легко, поскольку муравьиная кислота проявляет некоторые свойства альдегидов: она вступает в реакцию «серебренного зеркала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28:00Z</dcterms:created>
  <dc:creator>Алёна</dc:creator>
  <dc:description/>
  <cp:keywords/>
  <dc:language>en-US</dc:language>
  <cp:lastModifiedBy>RePack by Diakov</cp:lastModifiedBy>
  <dcterms:modified xsi:type="dcterms:W3CDTF">2015-02-20T14:19:00Z</dcterms:modified>
  <cp:revision>4</cp:revision>
  <dc:subject/>
  <dc:title/>
</cp:coreProperties>
</file>