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7. Каменный уголь. Фено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дним из основных природных источников ароматических углеводородов является каменный уголь.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занимает важное место в развитии промышленного органического синтеза как поставщик химического сырья. Его запасы значительно превышают запасы нефти и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оль - это твёрдое горючее ископаемое органического происхождения, которое образовалось из мёртвых растений и планктона в результате жизнедеятельности организ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бываемый уголь состоит предпочтительно из сложных циклических органических соединений, которые содержат углерод, водород, кислород, серу, азот, а также примеси неорганических соединений: золу и влаг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м способом переработки каменного угля является коксование. Данным методом из каменного угля получают четыре основных продукта: кокс, коксовый газ, каменноугольную смолу, аммиачную воду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ксование (или пиролиз) - это разложение органических веществ без доступа воздуха при высокой температур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тот процесс осуществляется на коксохимических заводах, где уголь перерабатывается в специальных камерах, при температуре 1000-1200°С. Камеры отделены друг от друга отопительными простенками, в каналах которых сжигают газообразное топливо (коксовый или доменный газ) для поддержания высокой температуры. Несколько десятков таких камер образуют батарею коксовых печей. При нагревании органические вещества, входящие в состав каменного угля, испытывают сложные химические превращения, образуя летучие продукты, которые собираются в газосборнике. В камерах остается кокс - твердый пористый материал, состоящий из углерода и золы. После завершения коксования кокс подают в башни тушения, где его орошают водой. Кокс используют в металлургической промышленности в качестве восстановителя для извлечения железа из руд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охлаждении летучих соединений конденсируется каменная смола, аммиачная вода и остаются газообразные соединения, а именно коксовый газ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 каменноугольной смолы, выход которой невысокий (до 4%), фракционированием добывают большое количество ценных органических веществ: бензин и его гомологи, фенол, нафталин, антрацен и другие важные продукты, которые находят применение в производстве витаминов, душистых веществ, стимуляторов роста растений, красителей и тому подобно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к же после фракцивания остаётся чёрная масса, так называемый пек, который используется в автодорожном строительстве для изготовления электродов, строительных материалов, лаков (пековый лак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ксовый газ после очищения в своём составе имеет 60% водорода, 25% метана,5% угарного газа, 2% этилена, 4% азота, 2% углекислого газа и 2% других газ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 используется, как топливо в промышленности, а также как химическое сырьё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коксового газа, например, выделяют водород для различных синтез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им образом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л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дар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ельному разнообраз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но получ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равненн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ро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сортиме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укт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ф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природ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аз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им из органических соединений, получаемых из каменноугольной смолы, является фенол.  Но следует отметить, что фен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также можно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тетическим способ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нзо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ы- это органические соединения, в молекулах которых гидроксильные группы непосредственно связаны с бензольным, или как его называют, ароматическим кольц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ы с одной гидроксильной группой называются одноатомными, с двумя - двухатомными,  с тремя- трёхатом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стейшим представителем фенолов  является гидроксобензол, или фено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- это бесцветное кристаллическое соединение с характерным запахом. Во время хранения он постепенно окисляется кислородом воздуха и приобретает розоватую окрас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 плавиться при температуре 4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, частично растворяется в воде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имеет очень сильные антисептические свойства. Его водный раствор используется для дезинфекции и называется карболовой кислото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енол является ядовитым веществом, при попадании   на кожу вызывает ожоги и может вызвать сильное отравлени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 является сильным антисептиком, который используется, как дезинфицирующее средство в медицине. Его применяют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одств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формальдегид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стмасс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тетического волокна капрон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ителей, пестици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 надо учитывать, чт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н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ив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д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кроорганизмы. Попад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ающу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у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ительно действу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лор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уну. Поэтому производство и промышленное производство фенола тесно связано с вопросами экологии, с охраной природы от производственных отходов, которые содержат фено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этой целью используют и применяют различные метод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газы, которые содержат фенол, подвергают каталитическому окислению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ыделяют фенол окислителями и т.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к же ведётся постоянная работа по усовершенствованию этих методов. Так, большое значение имеет биохимический метод, который обеспечивает глубокое очищение и даёт возможность перейти к замкнутым безотходным производствам с многоразовым использованием промышленных во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спективным является использование озона для очищения вод от цианидов и родани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ое значение для оздоровления атмосферы имеет внедрение способа сухого гашения кокса инертными газами, которые значительно сокращают небезопасные выбросы в атмосфер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экологической точки зрения, коксохимическое производство требует не только технологических ячеек, но и усовершенствования перестройки в полностью безотходное производство с комплексным использованием ресурсов на основе новых технологи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5:00Z</dcterms:created>
  <dc:creator>Алёна</dc:creator>
  <dc:description/>
  <cp:keywords/>
  <dc:language>en-US</dc:language>
  <cp:lastModifiedBy>RePack by Diakov</cp:lastModifiedBy>
  <cp:lastPrinted>2015-02-18T17:34:00Z</cp:lastPrinted>
  <dcterms:modified xsi:type="dcterms:W3CDTF">2015-02-20T13:45:00Z</dcterms:modified>
  <cp:revision>4</cp:revision>
  <dc:subject/>
  <dc:title/>
</cp:coreProperties>
</file>