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6. Многоатомные спирты</w:t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вестно очень много органических соединений, в состав которых, кроме углерода и водорода, входят атомы кислород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реди таких соединений особое место занимают спирты.  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ирты - это сложные органические соединения, которые имеют в своём составе одну или несколько функциональных групп, а именно гидроксогрупп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ногоатомные спирты - это спирты, которые имеют несколько функциональных гидроксогрупп в своём составе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двухатомных спиртах - две гидроксогруппы группы, в трёхатомных  - три гидроксогруппы. 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идроксильные группы находятся  около разных атомов углерод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к как один атом углерода не способен удержать сразу несколько гидроксогрупп, то такое соединение будет очень нестойкое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жно посмотреть на молекулу угольной кислоты и вспомнить, насколько нестойкое это соединение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а кислота существует только в водных растворах и сразу же разлагается на углекислый газ и воду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46355</wp:posOffset>
                      </wp:positionV>
                      <wp:extent cx="63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9.3pt;margin-top:3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ажнейшими представителями многоатомных спиртов являются этиленгликоль и глицерин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о бесцветные, сиропообразные жидкости, сладковатые на вкус, которые тяжелее воды, хорошо растворимы в воде и имеют высокую температуру кипения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ицерин не ядовит, а этиленгликоль - очень сильный яд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и представители многоатомных спиртов вступают в реакции, характерные для одноатомных спиртов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720" w:firstLine="567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ни так же как и одноатомные спирты хорошо реагируют с активными металлами.</w:t>
            </w:r>
          </w:p>
          <w:p>
            <w:pPr>
              <w:pStyle w:val="Style15"/>
              <w:spacing w:lineRule="auto" w:line="240" w:before="0" w:after="0"/>
              <w:ind w:left="720" w:firstLine="567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ставим реакции взаимодействия этиленгликоля с натрием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720" w:firstLine="567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 действии галогенводородных кислот на спирты гидроксильная группа замещается на галоген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720" w:firstLine="567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ицерин так же взаимодействует с азотной кислотой с образованием сложного эфира азотной кислоты и глицерина, который не совсем правильно называют нитроглицерином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720" w:firstLine="567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, в отличие от одноатомных спиртов, многоатомные спирты могут вступать с некоторыми основаниями, например, с гидроксидом меди двухвалентным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ицерат меди- это комплексное соединение. Стрелками в формуле показаны химические связи, которые возникли за счёт донорно-акцепторного механизм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о качественная реакция на многоатомные спирты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даря взаимному влиянию гидроксогрупп многоатомные спирты имеют более сильные кислотные свойства, чем одноатомные спирты, хотя к действиям индикаторов они индифферентны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де же применяются многоатомные спирты?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ицерин используется как пищевая добавка Е422 в производстве кондитерских изделий для улучшения консистенции, для предотвращения проседания шоколада, увеличения объема хлеба. </w:t>
              <w:br/>
              <w:t xml:space="preserve">Его добавление уменьшает время зачерствения хлебных изделий, делает макароны менее клейкими, уменьшает налипание крахмала при выпечке. </w:t>
            </w:r>
          </w:p>
          <w:p>
            <w:pPr>
              <w:pStyle w:val="Normal"/>
              <w:tabs>
                <w:tab w:val="clear" w:pos="708"/>
                <w:tab w:val="left" w:pos="6285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ицерин получают из растительных и животных жиров. Он является побочным продуктом при изготовлении мыла. В последнее время распространённым является синтез глицерина из пропилена, который образуется в результате крекинга нефтепродуктов, то есть не пищевым сырьём.</w:t>
            </w:r>
          </w:p>
          <w:p>
            <w:pPr>
              <w:pStyle w:val="Normal"/>
              <w:tabs>
                <w:tab w:val="clear" w:pos="708"/>
                <w:tab w:val="left" w:pos="6285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ицерин с его уникальными физическими и химическими свойствами (гигроскопичность, высокая вязкость, низкая температура замерзания растворов, образование нитроглицерина и др.) имеет широкое применение в различных областях промышленности. </w:t>
              <w:br/>
              <w:t xml:space="preserve">Наибольшее количество глицерина используют для производства пластических масс, медицинских препаратов, табачных изделий, моющих и косметических средств, взрывчатых веществ.  </w:t>
            </w:r>
          </w:p>
          <w:p>
            <w:pPr>
              <w:pStyle w:val="Normal"/>
              <w:tabs>
                <w:tab w:val="clear" w:pos="708"/>
                <w:tab w:val="left" w:pos="6285" w:leader="none"/>
              </w:tabs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итроглицерин служит сырьем для получени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дымных порохов и динамит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― взрывчатого вещества, которое в отличие от нитроглицерина можно безопасно бросать. Динамит был изобретен Нобелем, который основал известную всему миру Нобелевскую премию за выдающиеся научные достижения в области физики, химии, медицины и экономики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итроглицерин токсичен, но в малых количествах служит лекарством, так как расширяет сердечные сосуды и тем самым улучшает кровоснабжение сердечной мышцы.</w:t>
            </w:r>
          </w:p>
          <w:p>
            <w:pPr>
              <w:pStyle w:val="Normal"/>
              <w:spacing w:lineRule="atLeast" w:line="32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иленгликоль применяют при производстве лавсана, пластмасс, для приготовления антифризов — водных растворов, замерзающих значительно ниже 0°С (использование их для охлаждения двигателей позволяет автомобилям работать в зимнее время).</w:t>
            </w:r>
          </w:p>
          <w:p>
            <w:pPr>
              <w:pStyle w:val="Normal"/>
              <w:tabs>
                <w:tab w:val="clear" w:pos="708"/>
                <w:tab w:val="left" w:pos="6285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4:36:00Z</dcterms:created>
  <dc:creator>Алёна</dc:creator>
  <dc:description/>
  <cp:keywords/>
  <dc:language>en-US</dc:language>
  <cp:lastModifiedBy>RePack by Diakov</cp:lastModifiedBy>
  <dcterms:modified xsi:type="dcterms:W3CDTF">2015-02-20T13:43:00Z</dcterms:modified>
  <cp:revision>4</cp:revision>
  <dc:subject/>
  <dc:title/>
</cp:coreProperties>
</file>