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 Моносахариды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сахариды- углеводы, которые не гидролизуются,  то есть не разлагаются водой. В зависимости от числа атомов углерода в молекуле их делят на триозы, тетрозы, пентозы, гексозы и др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роде моносахариды представлены в основном пентозами и гексозам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ажную биологическую роль из пентоз несут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5Н10О5 рибоза С5Н10О5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-5-аш-10-о-5) - этот углевод называется рибоза, она входит в нуклеиновую кислоту – РНК (рибонуклеиновая кислота), которая  участвует в биосинтезе белка на рибосом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ДНК (дезоксирибонуклеиновую кислоту), функция которой хранение и передача наследственной информации, входит моносахарид – дезоксирибоза. Свое название она получила из-за состава: у нее на один атом кислорода меньше, чем у рибозы («дез» -без «окси» -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. Ее формула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-5-аш-10-о-4 (С5Н10О4)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ексоз наиболее важное значение имеет глюкоза це-6-аш-12-о-6 (С6Н12О6)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Глюкоза- бесцветное кристаллическое вещество, хорошо растворимое в воде, сладкое на вкус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природе глюкоза содержится в большом количестве:  в винограде (второе ее название «виноградный сахар»)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ходит в состав многих плодов и ягод. В природе образуется в результате процесса фотосинтез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ови человека и животных содержится до 0,1% глюкозы. Полное окисление 1 грамм-молекулы глюкозы сопровождается выделением 686000 калорий энерги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ва ли не самый важный способ преобразования молекулы глюкозы, приводящий к высвобождению энергии, начинается процессом гликолиза. Конечные продукты гликолиза подлежат последующему окислению, что сопровождается высвобождением энергии. Гликолиз — это последовательность реакций, в результате которых одна молекула глюкозы расщепляется с образованием двух молекул пировиноградной кислот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держания глюкозы в крови опасно.  Это свидетельствует о нарушении углеводного обмена и развитии сахарного диабет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Глюкоза применяется в кондитерской промышленности, ее употребляют для изготовления мягких конфет, десертных сортов шоколада, вафель, тортов, диетических и других изделий. Так как глюкоза не маскирует аромата и вкуса, она широко используется при производстве фруктовых консервов, замороженных фруктов, мороженого, алкогольных и безалкогольных напитков. Применение глюкозы в хлебопечении улучшает условия брожения, способствует образованию красивой золотисто-коричневой корки, равномерной пористости и хорошего вкуса. В медицине ее активно применяют при лечении самых различных заболеваний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сахарид – фруктоза це-6-аш-12-о-6 (С6Н12О6)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за, или фруктовый сахар, - это простой моносахарид, который содержится во многих растениях.</w:t>
              <w:br/>
              <w:t>В природе фруктоза встречается в меде, винограде, цветах, ягодах и большинстве корнеплодо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фруктозы. Она является самой сладкой представительницей природных сахаров. Твердое кристаллическое вещество, хорошо растворимо в вод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мене веществ в организме человека фруктоза, наряду с сахарозой, является источником энергии. По калорийности равная сахарозе фруктоза эффективно усваивается человеческим организмом и может быть использована диабетиками в качестве ежедневного компонента пищи в пределах 0,5-1 г на 1 кг массы человека, за исключением крайне редко встречающихся случаев наследственной невосприимчивости к фруктозе. Применение фруктозы больными сахарным диабетом позволяет снизить дозы принимаемого ими инсулина. Исследования показали полезность фруктозы для здоровых людей в проявлении тонизирующего эффекта, а также для людей, имеющих большую физическую нагрузку. После приёма фруктозы при физической нагрузке потеря мышечного гликогена (источника энергии для организма) наполовину меньше, чем после глюкозы. Поэтому продукты с фруктозой имеют большую популярность среди спортсменов, водителей автомобилей и т.д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фруктозы получают различные патоки, искусственный мед, начинки, напитки, мороженое, консерв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6:00Z</dcterms:created>
  <dc:creator>User</dc:creator>
  <dc:description/>
  <cp:keywords/>
  <dc:language>en-US</dc:language>
  <cp:lastModifiedBy>RePack by Diakov</cp:lastModifiedBy>
  <cp:lastPrinted>2015-02-19T15:26:00Z</cp:lastPrinted>
  <dcterms:modified xsi:type="dcterms:W3CDTF">2015-02-19T12:26:00Z</dcterms:modified>
  <cp:revision>4</cp:revision>
  <dc:subject/>
  <dc:title>Моносахариды</dc:title>
</cp:coreProperties>
</file>