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 Углеводы. Классификация и состав углеводов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 – органические вещества, молекулы которые состоят из атомов углерода, водорода и кислорода, причем водород и кислород в них, как правило, находятся в таком же отношении как в молекуле воды (2:1)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бщая формула С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(Н2О)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(це-эн-аш-2-о-эм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как бы состоят из углерода и воды, отсюда и название класса, которое имеет исторические корни. Они появились на основе анализа первых известных углевод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Составим некоторые формулы, согласно общей формуле. Пусть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в формуле углевода и равно 5. Формула будет С5Н10О5 ( це-5-аш-10-о-5) этот углевод называется рибоз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Если в молекул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6. Формула - С6Н12О6  ( це-6-аш-12-о-6) - это   глюкоз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исключения: к углеводам относится дезоксирибоза, которая входит в состав ДНК; имеются вещества, которые  подходят под формулу углеводов, а сами принадлежат к другим классам веществ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2О (це-аш-2-о) формальдегид, а также уксусная кислотаСН3СООН(це-аш-3-це-о-о-аш)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углев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особности гидролизоваться углеводы  разделяют на моносахариды, дисахариды, полисахари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сахариды- это углеводы, которые не гидролизуются,  то есть, не разлагаются водо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Их в свою очередь разделяют по числу атомов углерода на триозы(три), тетрозы (четыре атома углерода), пентозы – (пять)- рибоза и дезоксирибоза,  гексозы- шесть атомов углерода, например, глюкоза, галактоза. </w:t>
            </w:r>
          </w:p>
          <w:p>
            <w:pPr>
              <w:pStyle w:val="Style17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2) В молекулах моносахаридов одновременно содержится несколько функциональных групп: карбонильная группа (альдегидная или кетонная ) и несколько гидроксильных групп.</w:t>
            </w:r>
          </w:p>
          <w:p>
            <w:pPr>
              <w:pStyle w:val="Style17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 зависимости от вида карбонильной группы моносахариды подразделяются на:</w:t>
            </w:r>
          </w:p>
          <w:p>
            <w:pPr>
              <w:pStyle w:val="Style17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- альдозы - в моносахариде содержится альдегидная группа, которая локализуется у первого углеродного атома;</w:t>
            </w:r>
          </w:p>
          <w:p>
            <w:pPr>
              <w:pStyle w:val="Style17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- кетозы - содержится кетогруппа, которая у природных кетоз локализуется у второго углеродного атома.</w:t>
            </w:r>
          </w:p>
          <w:p>
            <w:pPr>
              <w:pStyle w:val="Style17"/>
              <w:shd w:fill="FFFFFF" w:val="clear"/>
              <w:spacing w:lineRule="atLeast" w:line="330"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Например, глюкоза – это альдоза, а фруктоза – это кетоз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химическому строению дисахариды являются гликозидами моносахаридов.  К дисахаридам относятся сахароза, лактоза, мальтоза и др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оза (тростниковый сахар, свекловичный сахар) – это резервный дисахарид – чрезвычайно широко распространена в растениях, особенно много ее в корнеплодах свеклы (от 14 до 20%), а также в стеблях сахарного тростника (от 14 до 25%). Сахароза является транспортным сахаром, в виде которого углерод и энергия транспортируются по растению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Лактоза – резервный дисахарид (молочный сахар) – содержится в молоке (4-5%) и получается в сыроваренной промышленности из молочной сыворотки после отделения творога. Сбраживается лишь особыми лактозными дрожжами, содержащимися в кефире и кумысе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тоза – резервный олигосахарид – обнаружена во многих растениях в небольших количествах, в больших количествах накапливается в солоде – обычно в семенах ячменя, проросших в определенных условиях. Поэтому мальтозу часто называют солодовым сахаром. Мальтоза образуется в растительных и животных организмах в результате гидролиза крахмала под действием амилаз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олисахариды - углеводы, которые гидролизуются с образованием множества молекул моносахаридов, чаще всего глюкозы. К ним относятся крахмал, гликоген, целлюлоза, хитин и другие. Чтобы вывести формулу полисахаридов, нужно от молекулы глюкозы отнять молекулу воды и записать выражение в скобках с индексом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 (С6Н10О5)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це-6-аш-10-о-5  эн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а-  структурный полисахарид, является основным компонентом клеточных стенок растений. Целлюлоза придает растительной ткани механическую прочность и эластичность, выполняя роль опорного материала растений. В природе целлюлоза не встречается в чистом виде. Волокна хлопка содержат 96-98% целлюлозы, в различных видах древесины содержание ее составляет 40-60%. Волокна льна и конопли состоят преимущественно из клетчатки. Важнейшими спутниками целлюлозы являются лигнин, гемицеллюлозы, пектиновые вещества, смолы и жиры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 образуется в растениях из глюкозы. Это как бы энергетический резерв растений, который легко можно перевести обратно в глюкозу. Он накапливается в семенах зерновых культур и клубнях картофеля в виде крупинок. 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н, или животный крахмал, является сильно разветвленным резервным полисахаридом, состоящим из остатков глюкозы.</w:t>
            </w:r>
          </w:p>
        </w:tc>
      </w:tr>
      <w:tr>
        <w:trPr>
          <w:trHeight w:val="1247" w:hRule="atLeast"/>
        </w:trPr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ы образуются в природе благодаря фотосинтезу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синтез -  процесс, при котором из неорганических соединений воды и углекислого газа, в зеленом листе на свету происходит образование кислорода и органических веществ. Это способ аккумулирования энергии Солнца в энергию для обеспечения жизнедеятельности всех живых организмов на Земле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ощенной форме процесс фотосинтеза можно выразить схемо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фотосинтеза происходит синтез АТФ – вещества, где в химических связях запасается энергия, которую расходует растение в процессе жизнедеятельности. Также происходит выделение кислород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углеводов в организме человека велика. Углеводы являются основным источником энергии, необходимой для работы всех органов, мышц, роста и деления клеток. Углеводы расщепляются очень быстро, при их расщеплении высвобождается много энергии. Богатая углеводами пища мгновенно создаёт ощущение сытости, не вызывая чувства тяжести в желудке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52:00Z</dcterms:created>
  <dc:creator>User</dc:creator>
  <dc:description/>
  <cp:keywords/>
  <dc:language>en-US</dc:language>
  <cp:lastModifiedBy>RePack by Diakov</cp:lastModifiedBy>
  <dcterms:modified xsi:type="dcterms:W3CDTF">2015-02-20T14:26:00Z</dcterms:modified>
  <cp:revision>4</cp:revision>
  <dc:subject/>
  <dc:title>Понятие об углеводах</dc:title>
</cp:coreProperties>
</file>