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Электронное строение атома углерод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еред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было уже достаточно накоплено экспериментального материала по органической химии: получено много соединений, изучен их состав, прослежены закономерности протекания отдельных химических реакций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значительные трудности возникали в определении валентности углерода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единения метана, этана, пропана, которые входят в состав природного газа, углерод может дать разную валентность и даже дробную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же  в действительности валентность углерода, оставалось непонятным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я успехам физики  установлено электронное строение атома. И это дало возможность более глубоко понять  природу химической связи, как неорганических так и органических соединен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с современными электронными представлениями, все особенности органических соединений определяются прежде всего свойствами элемента углерода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я месту, которое занимает углерод в периодической системе,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нешнем энергетическом уровне его атома находятся 4 электрона. Он не проявляет выраженной предрасположенности отдавать или принимать электроны и занимает промежуточное положение между металлами и неметаллами. Характеризуется проявлением образовывать ковалентные связи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 образовании органических соединений атом углерода переходит из основного состояния в возбуждённое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у внешнего электронного слоя можно выразить следующим образ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 орбитали  атома углерода,  которые содержат неспаренные электроны, дают возможность   образовывать с другими атомами, а так же  друг с другом  четыре ковалентные связ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валентная свя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(от латинского «со» совместно и «vales» имеющий силу) осуществляется за счет электронной пары, принадлежащей обоим атомам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 углерода становится четырёхвалентны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, например, самое простое органическое соединение - метан имеет состав 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строение можно изобразить либо структурной формулой, либо электронно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электронной теории каждая линия показывает общую электронную пару, который связывает атом. Таким образом, в органической химии на ряду с эмпирическими формулами, структурными формулами существуют и электронные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формулы считаются языком органической химии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тные связи в органической химии, как и во многих неорганических соединениях, образуются за счёт перекрывания эс- электронов, эс и пэ электронов и пэ- электрон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ясь на знания о строении молекулы метана, можно предположить, что четыре ковалентные связи атома углерода, которые он образует с водородом в молекуле метана, будут неравноценными: одна связь образована s -электроном, а три остальные — р. В действительности в молекуле метана все связи совершенно равноценны. Для объяснения этого факта в квантовой механике вводится понятие о гибридизации атомных орбиталей (АО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ридизация-это взаимодействие (смешение) разных по типу, но близких по энергии атомных орбиталей данного атома с образованием гибридных орбиталей одинаковой формы и энергии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заимодействии одного s-электронного облака с тремя р-электронными облаками образуются четыре качественно новых гибридизированных электронных облака или атомные орбитал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ридизованные орбитали по сравнению с негибридизованными более выгодны геометрически, т. к. позволяют увеличить плошадь перекрывания с орбиталями других атомов, что ведет к образованию более прочных связей. Результатом перекрывания большей доли гибридной орбитали с орбиталями других атомов является ковалентная связь. Атом углерода характеризуется тремя видами гибридизации с участием s- и р-орбиталей, каждому из которых соответствует определенное валентное состояние атом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ет заметить, что образование молекул с ковалентной связью сопровождается выделением энергии. И, чем полнее происходит перекрывание, тем больше выделяется энергии и тем сильнее химическая связь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ия связи указывает на его прочность и измеряется в килоджоулях на 1 моль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ия связи углерода и хлора составляет 240 кДж/моль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вязи определяется расстоянием между центрами ядер связанных атомов в нанометрах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ы пространственного строения воды и аммиака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главное правило органической химии: углерод всегда четырёхвалентен, поэтому возле углерода в структурных формулах органических соединений находятся всегда четыре связи, ковалентные связи, которые образуются за счёт перекрывания электронных облаков. Сопровождается это перекрывание выделением энергии и определяется в килоджоуля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2:00Z</dcterms:created>
  <dc:creator>user</dc:creator>
  <dc:description/>
  <cp:keywords/>
  <dc:language>en-US</dc:language>
  <cp:lastModifiedBy>RePack by Diakov</cp:lastModifiedBy>
  <cp:lastPrinted>2015-02-17T14:28:00Z</cp:lastPrinted>
  <dcterms:modified xsi:type="dcterms:W3CDTF">2015-02-20T13:10:00Z</dcterms:modified>
  <cp:revision>7</cp:revision>
  <dc:subject/>
  <dc:title/>
</cp:coreProperties>
</file>