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  Алкены. Гомологический ряд алкенов. Электронное и пространственное строение алкенов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ествуют углеводороды, в которых атомы углерода соединены с меньшим количеством водорода, чем это нужно для полного насыщения валентностей углерода. В этих случаях валентности соседних атомов углерода, которые остаются свободными, насыщают одна одну и между атомами возникают двойные или даже тройные связи. Эти связи называются кратным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еводороды с двойными или тройными связями между углеродными атомами дали название ненасыщенных углеводородов или непредельных в отличие от известных нам уже насыщенных или предельных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зависимости от количества и характера кратных связей ненасыщенные углеводороды классифицируют на такие ряды: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72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леновые или алкены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72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еновые (алкадиены)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72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цетиленовые (алкины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мы рассмотрим этиленовые углеводороды, или как их ещё называют алкены. Непредельные углеводороды, содержащие в молекуле, кроме одинарных связей, одну двойную углерод-углеродную связь, называют этиленовыми углеводородами или алкенам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ий состав этиленовых соединений описывается общей формулой 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мологический ряд алкенов можно записать, пользуясь гомологическим рядом алканов. Для этого необходимо отнять от двух соседних углеродных атомов алкана два атома водорода (по одному от каждого атома водорода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те общую формулу этиленовых углеводородов с общей формулой циклопарафинов. Они одинаковы- 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шите молекулярную формулу этиленового углеводорода, в состав которого входят 10 атомов углерод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кены называются ещё олефинами, поскольку жидкие алкены являются маслоподобными веществам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этиленовых углеводородов происходит от  алканов, заменяя окончание –ан на –ен. Поэтому их называют ал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м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м членом гомологического ряда алкена является этен или этилен. Бесцветный газ с очень слабым сладковатым запахом, немного легче воздуха, малорастворимый в воде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лен и бутилен - тоже газы. Углеводороды 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бесцветные жидкости, а начиная с 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твёрдые веществ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строения алкенов начнём  с этилена или с этена, который является не только первым в гомологическом ряду, но и имеет очень большое практическое значение. Состав этилена подсказывает, что молекула его построена симметрично, то есть каждый атом углерода соединяется с двумя атомами водород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ёртая валентность углерода не может оставаться лишней и поэтому образуется двойная связь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означать связи общими электронными парами, то образуется следующая формул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 объяснить образование двойной связи с точки зрения электронной теории?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молекуле этилена подвергаются гибридизации од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рбиталь и дв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рбитали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гибридизации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им образом, каждый атом углерода имеет по три гибридизованные орбитали и по одной негибридной р-орбитали.</w:t>
            </w:r>
          </w:p>
          <w:tbl>
            <w:tblPr>
              <w:tblW w:w="9780" w:type="dxa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9780"/>
            </w:tblGrid>
            <w:tr>
              <w:trPr/>
              <w:tc>
                <w:tcPr>
                  <w:tcW w:w="97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150" w:firstLine="56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ве из гибридных орбиталей атомов углерода взаимно перекрываются и образуют сигма –связи между атомами углерода. Остальные четыре гибридных орбитали атомов углерода перекрываются в той же плоскости с четырьмя s–орбиталями водорода и так же образуют четыре сигма – связи. А две негибридные орбитали атомов углерода взаимно перекрываются в плоскости, которая расположена перпендикулярно плоскости сигма- связи, образуя одну пи- связь. По своей природе пи – связь резко отличается от сигма - связи; пи - связь менее прочная вследствие перекрывания электронных облаков вне плоскости молекулы. Под действием реагентов пи - связь легко разрывается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олекула этилена симметрична; ядра всех атомов расположены в одной плоскости и валентные углы близки к 120°; расстояние между центрами атомов C равно 0,134 нм (нанометр)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начительная часть трудов была сделана Якобом Хендриком Вант-Гоффом. Это голландский химик. Один из основателей физической химии и стереохимии. Первый лауреат Нобелевской премии по химии (1901 год)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tLeast" w:line="27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page-comments"/>
            <w:bookmarkStart w:id="1" w:name="page-comments"/>
            <w:bookmarkEnd w:id="1"/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4:39:00Z</dcterms:created>
  <dc:creator>user</dc:creator>
  <dc:description/>
  <cp:keywords/>
  <dc:language>en-US</dc:language>
  <cp:lastModifiedBy>RePack by Diakov</cp:lastModifiedBy>
  <dcterms:modified xsi:type="dcterms:W3CDTF">2015-02-17T14:39:00Z</dcterms:modified>
  <cp:revision>2</cp:revision>
  <dc:subject/>
  <dc:title/>
</cp:coreProperties>
</file>