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 Многообразие углеводородов. Взаимосвязь гомологических ряд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редставители органических веществ человечеству известны с глубокой древно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 римляне были знакомы с горючими свойствами газов, которые выделялись из трещин в земле. Плиний наблюдал горение после землетрясений. В некоторых странах горение на месте выхода газа считалось священным огнём. Наиболее древний храм огнепоклонения известен в местечке Сураханы, недалеко от Баку. Его огни погасли лишь в середине XIX века, а первые сведения о нём содержатся в путевых записках Афанасия Никитина “Хождение за три моря” (1472 г.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анный момент известно более 20 млн различных органических вещест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встречаются как в чистом виде, так и в составе различных природных смесе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непредельных углеводородов, например, могут быть вещества содержащие несколько двойных связей, а могут встречаться двойные и тройные связи одновременно. Что касается ароматических углеводородов, то там могут встречаться соединения, имеющие несколько ароматических яде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- это вещества, состоящие только из двух химических элементов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глерода и водорода. Однако их многообразие безгранично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чина этого многообразия в том, что атомы углерода способны: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соединяться друг с другом в цепи различного строения: открытые (неразветвленные, разветвленные), замкнутые;</w:t>
              <w:br/>
              <w:t>2) образовывать не только простые (одинарные), но и кратные (двойные, тройные) связи;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образовывать прочные связи почти с любым другим элемент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углеводородов возможно благодаря существованию гомологических рядов и благодаря такому явлению как изомер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8:00Z</dcterms:created>
  <dc:creator>user</dc:creator>
  <dc:description/>
  <cp:keywords/>
  <dc:language>en-US</dc:language>
  <cp:lastModifiedBy>RePack by Diakov</cp:lastModifiedBy>
  <dcterms:modified xsi:type="dcterms:W3CDTF">2015-02-20T13:37:00Z</dcterms:modified>
  <cp:revision>4</cp:revision>
  <dc:subject/>
  <dc:title/>
</cp:coreProperties>
</file>