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 Гомологи бензол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мологи бензола представляют собой его производные, образованные в результате замещения атомов водорода бензольного ядра предельными углеводородными заместителями; состав их, так же как и бензола, выражается формулой Сn Н2n-6.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мологи бензола, так же как и другие соединения, в которых наряду с бензольным ядром имеются ацикличические группировки (группировки жирного ряда), иногда называют жирноароматическими соединениями.</w:t>
            </w:r>
          </w:p>
          <w:p>
            <w:pPr>
              <w:pStyle w:val="Style16"/>
              <w:shd w:fill="FFFFFF" w:val="clear"/>
              <w:spacing w:lineRule="atLeast" w:line="293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ый и самый простой из гомологов бензола является метилбензол или толуол, который получают из каменноугольной смолы или бензиновой фракции нефти. </w:t>
            </w:r>
            <w:r>
              <w:rPr>
                <w:bCs/>
                <w:sz w:val="28"/>
                <w:szCs w:val="28"/>
              </w:rPr>
              <w:t>Толуол</w:t>
            </w:r>
            <w:r>
              <w:rPr>
                <w:sz w:val="28"/>
                <w:szCs w:val="28"/>
              </w:rPr>
              <w:t> (от исп. Tolu, толуанский бальзам) — метилбензол, бесцветная жидкость с характерным запахом.</w:t>
            </w:r>
          </w:p>
          <w:p>
            <w:pPr>
              <w:pStyle w:val="Style16"/>
              <w:shd w:fill="FFFFFF" w:val="clear"/>
              <w:spacing w:lineRule="atLeast" w:line="293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уол получен впервые в 1835 при перегонке сосновой смолы. В 1838 выделен Анри́ Сент-Клер Деви́лем из бальзама, привезенного из города Толу в Колумбии, в честь которого получил свое название. 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кажущемся сходстве в строении молекулы с бензолом толуол обладает своим индивидуальном «характером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ологи можно рассматривать как производные бензола, в которых один или несколько атомов водорода замещены различными углеводородными радикалами. 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Так как в бензоле все углеродные атомы равноценны, то у первого его гомолога - толуола - изомеры отсутствуют. У второго гомолога - диметилбензола - имеются три изомера, отличающиеся взаимным расположением метильных групп, так называемых заместителей. Эт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Bold"/>
                <w:sz w:val="28"/>
                <w:szCs w:val="28"/>
              </w:rPr>
              <w:t>орто-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сокращенно о-), или 1,2-изомер, в нем заместители находятся у соседних атомов углерода. Если заместители разделены одним атомом углерода, то это мета- (сокращенно м-) или 1,3-изомер, а если они разделены двумя атомами углерода, то это пара- (сокращенно п-) или 1,4-изомер. В названиях заместители обозначаются буквами (о-, м-, п-) или цифра</w:t>
              <w:softHyphen/>
              <w:t>ми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ующим представителем гомолога бензола является этилбензол. 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бензол – бесцветная жидкость органического происхождения с запахом, напоминающим бензин. В естественных условиях содержится в каменноугольной смоле и нефти. Может быть получен в результате риформинга, а также во время переработки бензола и этилена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бензол используется в производстве стирола,  высокооктанового бензина, резинового клея, лаков, красок и синтетического каучука. Как и толуол, применяется в качестве сильного растворителя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 жидкости практически нерастворимы в воде, зато легко смешиваются с другими углеводородами: бензолом, спиртом и эфиром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концентрации выше допустимой могут нанести вред здоровью человека или животного. Во время работы с ними нужно быть предельно внимательным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олуол, этилбензол и окружающая среда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аз при использовании метил- и этилбензола их испарения попадают в окружающую нас природу. Они легко испаряются, смешиваясь с воздухом, которым мы дышим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ые или предумышленные разливы растворителей и нефтепродуктов приводят к тому, что две данные жидкости попадают в водоёмы и подземные воды. Утечка бензина из подземных цистерн грозит загрязнением почвы токсичными веществами, вроде бензола и толуола. Подобное загрязнение происходит и на промышленных свалках, куда сливаются различные отходы производства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 и этилбензол довольно быстро испаряются с поверхности воды. Не задерживаются они и в почве, подвергаясь активной переработке многочисленными микроорганизмами. Всё становится сложнее при попадании этих жидкостей в воздух или подземные воды: там содержится недостаточное количество микроорганизмов для их переработки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может легко отравиться толуолом и этилбензолом как в жидком, так и в газообразном состоянии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дком состоянии данные вещества проникают через кожу и попадают в кровь. А в форме испарений попадают через дыхательные пути в лёгкие, а оттуда – снова в кровь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ыту мы очень часто сталкиваемся с продукцией химической промышленности, содержащей метил- и этилбензол. Это бензин, керосин, печное топливо, косметика, жидкости для снятия лака и удаления пятен, краски, чернила, растворители, красители для ткани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большое количество толуола содержится даже в сигаретном дыме. Выкуривая пачку сигарет в день, курильщик вдыхает 1000 микрограмм толуола. А вот рабочий завода, на котором используются нефтепродукты, вдыхает в тысячу раз больше этих испарений – 1000 миллиграмм.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йствие толуола на организм человека.</w:t>
            </w:r>
            <w:r>
              <w:rPr>
                <w:sz w:val="28"/>
                <w:szCs w:val="28"/>
              </w:rPr>
              <w:t xml:space="preserve"> Учёные уже давно обеспокоены действием толуола на мозг человека. При попадании в организм он вызывает головные боли и бессонницу, нарушает нормальную мозговую деятельность и вносит изменения в умственные способности человека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ргаясь хроническому отравлению толуолом, человек испытывает постоянную усталость, слабость, теряет память и аппетит, не контролирует свою мозговую и мышечную деятельность. После длительного воздействия токсичных паров человек начинает видеть и слышать хуже, плохо различает цвета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я с клеем, человек почти всегда чувствует странную путаницу в мыслях, хочет спать, затем теряет сознание и может даже умереть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 также выявлены отрицательные воздействия толуола на почки. Если вдыхать его пары и одновременно с этим употреблять алкоголь, интоксикация становится ещё сильнее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 плохо действует на репродуктивную систему человека, повышая риск выкидышей, преждевременных родов и рождения детей с серьёзными патологиями. Если женщина вдыхает пары толуола во время беременности и после родов, токсическое действие этого вещества может распространиться на ребёнка, в том числе, во время питания грудным молоком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Действие этилбензола на организм человека. </w:t>
            </w:r>
            <w:r>
              <w:rPr>
                <w:sz w:val="28"/>
                <w:szCs w:val="28"/>
              </w:rPr>
              <w:t>Вдыхая пары этилбензола, человек начинает чувствовать сонливость, усталость, головную боль. Появляются неприятные ощущения в носу, горле и животе, слезятся глаза, затрудняется дыхание. Этилбензол пагубно воздействует на работу и координацию мышц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длительном воздействии на организм человека этилбензол провоцирует хронические заболевания крови и печени, увеличивает вес органов. 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также могут коснуться тканей и биохимического состава организма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учёные проводят многочисленные исследования, благодаря которым можно будет установить, действительно ли пары этилбензола и толуола могут провоцировать раковые опухоли. В данный момент это лишь одна из версий токсического воздействия данных веществ на наш организм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я экологическую экспертизу, вы будете уверены в том, что ваш дом и окружающая его территория благоприятны для вас и ваших детей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firstLine="567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случае, если эксперты-экологи обнаружат неблагоприятные факторы, вы сможете получить рекомендации, как поступать в этой ситуации, можно ли их устранить, или лучше переехать в более благоприятное для жизни место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04:00Z</dcterms:created>
  <dc:creator>Алёна</dc:creator>
  <dc:description/>
  <cp:keywords/>
  <dc:language>en-US</dc:language>
  <cp:lastModifiedBy>RePack by Diakov</cp:lastModifiedBy>
  <dcterms:modified xsi:type="dcterms:W3CDTF">2015-02-20T13:32:00Z</dcterms:modified>
  <cp:revision>4</cp:revision>
  <dc:subject/>
  <dc:title/>
</cp:coreProperties>
</file>