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52. </w:t>
            </w:r>
            <w:r>
              <w:rPr>
                <w:rFonts w:cs="Times New Roman" w:ascii="Times New Roman" w:hAnsi="Times New Roman"/>
                <w:b/>
                <w:sz w:val="28"/>
                <w:szCs w:val="28"/>
              </w:rPr>
              <w:t>Значение органической хим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рганическая химия среди наук о природ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смотря на большое разнообразие живых организмов, все они состоят из органических соединений. На данный момент известно более 60 млн органических соединений. Основу всех органических соединений составляют атомы углерода. Они способны образовывать прочные связи как друг с другом, так и с другими атомами.</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свойств, способов и методов получения органических соединений является очень важным аспектом современной наук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тественно-научная дисциплина, изучающая химию органических соединений – органическая химия. </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задача органической химии – описание органических соединений: установление их молекулярного состава, выявление пространственного расположения атомов, изучение способности вступать в различного рода реакции. Все это делается с целью познания путей получения и практического использования определенных органических веществ.</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рганическая химия исследует соединения как природного, так и синтетического происхождения. Поэтому эта отрасль химии обрела статус крупнейшего и наиболее важного раздела современной хим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лавными причинами выделения органической химии в отдельную науку являются следующие факт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w:t>
              <w:tab/>
              <w:t>Число органических соединений значительно превышает число соединений всех остальных элементов периодической систем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w:t>
              <w:tab/>
              <w:t>Органические вещества заслуживают особого внимания, так как они находят широкое разнообразное практическое применения, ввиду их важной роли в процессах жизнедеятельности организмов.</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родные органические соединения и их превращения – основа жизнедеятельности всего живого. Органическая химия позволяет понять суть явлений живой природ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нтетические органические соединения производятся в промышленности для использования в разнообразных (если не сказать, что во всех) отраслях  деятельности человека. Например, полимерные материалы (пластмассы, каучуки, волокна, пленки, лаки), нефтепродукты, красители, гербициды, пестициды, лекарства, вкусовые добавки и многое другое. </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тобы экологически грамотно использовать все эти продукты органического синтеза, человек должен знать основы органической хим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органических соединений открывает большие возможности для получения веществ и материалов с нужными свойствами.</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виду специфики органических соединений, органическую химию определяют как науку изучающую углеводороды и их производные. По этой причине долгое время ученые не могли провести границу между органической и неорганической химией. На самом деле по сегодняшний день эта задача неразрешима, так как она изначально неправильна. В природе все явления взаимосвязаны, а значит, отделить одну отрасль науки от другой невозможн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жду близкими дисциплинами существуют естественные переходы. В химии на границе между органическими и неорганическими соединениями находятся некоторые углеродсодержащие вещества: сода, сероуглерод, мочевина, оксид углерода (IV). Их можно рассматривать в качестве как органических, так и неорганических соединений.</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яду естественных наук органическая химия находится по соседству с неорганической химией, но не только этим определяется ее место в научном мире. Естественно фундаментом органической химии, как и многих других точных наук, является математика, что указывает на их непосредственную взаимосвяз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льзя отрицать тот факт, что органическая химия тесно связана с биологией. Все живые организмы построены из органических веществ, а без знания их свойств и особенностей невозможно в полной мере понять процессы жизнедеятель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причине тесной связи органической химии и биологии возникла еще одна наука, находящаяся на границе между ними, биологическая химия (биохимия). В настоящее время при изучении органических веществ, стали широко использовать  физические методы исследования, что указывает на  связь органической химии с физико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областей исследований экологии является изучением влияния синтетических органических веществ на окружающую среду и организмы, т.е. и здесь прослеживается определенная связ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еология и география также неотделимо взаимосвязаны с органической химией.</w:t>
            </w:r>
          </w:p>
        </w:tc>
      </w:tr>
      <w:tr>
        <w:trPr/>
        <w:tc>
          <w:tcPr>
            <w:tcW w:w="10031" w:type="dxa"/>
            <w:tcBorders/>
          </w:tcPr>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овременном этапе органическая химия одна из наиболее развитых фундаментальных наук.  Она является основой многих близких ей дисциплин, например, биоорганической химии, химии элементоорганических соединений, химии полимеров, нефтехимического синтеза, физической органической хим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армацевтической химии, фармакогнозии, фармакологии.</w:t>
            </w:r>
          </w:p>
        </w:tc>
      </w:tr>
    </w:tbl>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02:00Z</dcterms:created>
  <dc:creator>RePack by Diakov</dc:creator>
  <dc:description/>
  <dc:language>en-US</dc:language>
  <cp:lastModifiedBy>RePack by Diakov</cp:lastModifiedBy>
  <dcterms:modified xsi:type="dcterms:W3CDTF">2015-02-20T13:02:00Z</dcterms:modified>
  <cp:revision>2</cp:revision>
  <dc:subject/>
  <dc:title/>
</cp:coreProperties>
</file>