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4. Номенклатура и изомерия алканов</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Изучение органической  химии начинают с класса углеводород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звание «углеводороды» означает, что эти органические  соединения состоят  всего из двух элементов: углерода и водоро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углеводородов происходят различные классы органических соединений.</w:t>
            </w:r>
          </w:p>
          <w:p>
            <w:pPr>
              <w:pStyle w:val="Normal"/>
              <w:spacing w:lineRule="auto" w:line="240" w:before="0" w:after="0"/>
              <w:ind w:firstLine="567"/>
              <w:jc w:val="both"/>
              <w:rPr/>
            </w:pPr>
            <w:r>
              <w:rPr>
                <w:rFonts w:cs="Times New Roman" w:ascii="Times New Roman" w:hAnsi="Times New Roman"/>
                <w:sz w:val="28"/>
                <w:szCs w:val="28"/>
              </w:rPr>
              <w:t>Углеводороды с открытой (незамкнутой) углеводородной цепью общей формулой С</w:t>
            </w:r>
            <w:r>
              <w:rPr>
                <w:rFonts w:cs="Times New Roman" w:ascii="Times New Roman" w:hAnsi="Times New Roman"/>
                <w:sz w:val="28"/>
                <w:szCs w:val="28"/>
                <w:vertAlign w:val="subscript"/>
                <w:lang w:val="en-US"/>
              </w:rPr>
              <w:t>n</w:t>
            </w:r>
            <w:r>
              <w:rPr>
                <w:rFonts w:cs="Times New Roman" w:ascii="Times New Roman" w:hAnsi="Times New Roman"/>
                <w:sz w:val="28"/>
                <w:szCs w:val="28"/>
              </w:rPr>
              <w:t>Н</w:t>
            </w:r>
            <w:r>
              <w:rPr>
                <w:rFonts w:cs="Times New Roman" w:ascii="Times New Roman" w:hAnsi="Times New Roman"/>
                <w:sz w:val="28"/>
                <w:szCs w:val="28"/>
                <w:vertAlign w:val="subscript"/>
              </w:rPr>
              <w:t>2</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Цэ эн Аш 2 эн +2) </w:t>
            </w:r>
            <w:r>
              <w:rPr>
                <w:rFonts w:cs="Times New Roman" w:ascii="Times New Roman" w:hAnsi="Times New Roman"/>
                <w:sz w:val="28"/>
                <w:szCs w:val="28"/>
              </w:rPr>
              <w:t>называются АЛКАН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лканы - это предельные углеводороды, в молекулах которых все атомы связаны одинарными связя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олекулы алканов имеют самое большое число водородов и содержат только одинарные (простые) связи между атомами углерода и водорода.  С такой структурой молекула имеет значительную прочность, она не способна к реакциям присоединения. Поэтому этим углеводородам дано ещё название парафины, что обозначает малоактивны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арафины - исторически сложившееся название, которое отражает свойства этих соединений.</w:t>
            </w:r>
          </w:p>
          <w:p>
            <w:pPr>
              <w:pStyle w:val="Normal"/>
              <w:spacing w:lineRule="auto" w:line="240" w:before="0" w:after="0"/>
              <w:ind w:firstLine="567"/>
              <w:jc w:val="both"/>
              <w:rPr/>
            </w:pPr>
            <w:r>
              <w:rPr>
                <w:rFonts w:cs="Times New Roman" w:ascii="Times New Roman" w:hAnsi="Times New Roman"/>
                <w:color w:val="000000"/>
                <w:sz w:val="28"/>
                <w:szCs w:val="28"/>
              </w:rPr>
              <w:t>Многие парафины являются гомологами; в гомологическом ряду алканов каждый последующий член отличается от предыдущего на одну метиленовую группу СН</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Термин происходит от греческого homologos – соответственный, подобны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ельные или насыщенные углеводороды - это органические соединения с полным насыщением углеводородной цепи атомами водоро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ое правило в органической химии: углерод в органической химии всегда четырёхваленте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значит, что возле каждого атома углерода в структурной формуле должны находиться 4 связ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предельных или насыщенных углеводородах все эти связи заняты водородами. То есть насыщены до предела. Поэтому они могут вступать только в реакции замещения. А в реакции присоединения они вступать не могут, так как мы уже сказали, что все связи заняты водородом и присоединять что-либо уже некуда.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Откуда произошло же само название «алкан»?</w:t>
            </w:r>
            <w:r>
              <w:rPr>
                <w:rFonts w:cs="Times New Roman" w:ascii="Times New Roman" w:hAnsi="Times New Roman"/>
                <w:color w:val="000000"/>
                <w:sz w:val="28"/>
                <w:szCs w:val="28"/>
              </w:rPr>
              <w:t xml:space="preserve">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лово «алкан» того же происхождения, что и «алкоголь». По-арабски al-kohl – порошок, пудра, пыль. От малейшего дуновения они (порошок, пудра, пыль) поднимаются в воздух, как и винные пары – «алкоголь вина», который со временем превратился просто в алкоголь.</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щее название предельных углеводородов – алканы.</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ми словами, номенклатура алкан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обраться с большинством номенклатурных названий предельных углеводородов не очень сложно даже тем, кто не учил греческий язык. Эти названия происходят от греческих числительных с прибавлением суффикса -ан.</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ложнее с первыми членами ряда: в них использованы не числительные, а другие греческие корни, связанные с названиями соответствующих спиртов или кислот. Эти спирты и кислоты были известны задолго до открытия соответствующих алканов; примером может служить этиловый спирт и этан (получен лишь в 1848).</w:t>
            </w:r>
          </w:p>
          <w:p>
            <w:pPr>
              <w:pStyle w:val="Normal"/>
              <w:spacing w:lineRule="auto" w:line="240" w:before="0" w:after="0"/>
              <w:ind w:firstLine="567"/>
              <w:jc w:val="both"/>
              <w:rPr/>
            </w:pPr>
            <w:r>
              <w:rPr>
                <w:rFonts w:cs="Times New Roman" w:ascii="Times New Roman" w:hAnsi="Times New Roman"/>
                <w:color w:val="000000"/>
                <w:sz w:val="28"/>
                <w:szCs w:val="28"/>
              </w:rPr>
              <w:t>Алкан с самыми длинными молекулами был синтезирован английскими химиками в 1985. Это нонаконтатриктан С</w:t>
            </w:r>
            <w:r>
              <w:rPr>
                <w:rFonts w:cs="Times New Roman" w:ascii="Times New Roman" w:hAnsi="Times New Roman"/>
                <w:color w:val="000000"/>
                <w:sz w:val="28"/>
                <w:szCs w:val="28"/>
                <w:vertAlign w:val="subscript"/>
              </w:rPr>
              <w:t>390</w:t>
            </w:r>
            <w:r>
              <w:rPr>
                <w:rFonts w:cs="Times New Roman" w:ascii="Times New Roman" w:hAnsi="Times New Roman"/>
                <w:color w:val="000000"/>
                <w:sz w:val="28"/>
                <w:szCs w:val="28"/>
              </w:rPr>
              <w:t>Н</w:t>
            </w:r>
            <w:r>
              <w:rPr>
                <w:rFonts w:cs="Times New Roman" w:ascii="Times New Roman" w:hAnsi="Times New Roman"/>
                <w:color w:val="000000"/>
                <w:sz w:val="28"/>
                <w:szCs w:val="28"/>
                <w:vertAlign w:val="subscript"/>
              </w:rPr>
              <w:t>782</w:t>
            </w:r>
            <w:r>
              <w:rPr>
                <w:rFonts w:cs="Times New Roman" w:ascii="Times New Roman" w:hAnsi="Times New Roman"/>
                <w:color w:val="000000"/>
                <w:sz w:val="28"/>
                <w:szCs w:val="28"/>
              </w:rPr>
              <w:t>, содержащее цепочку из 390 углеродных атомов.</w:t>
            </w:r>
          </w:p>
          <w:p>
            <w:pPr>
              <w:pStyle w:val="Normal"/>
              <w:spacing w:lineRule="auto" w:line="240" w:before="0" w:after="0"/>
              <w:ind w:firstLine="567"/>
              <w:jc w:val="both"/>
              <w:rPr/>
            </w:pPr>
            <w:r>
              <w:rPr>
                <w:rFonts w:cs="Times New Roman" w:ascii="Times New Roman" w:hAnsi="Times New Roman"/>
                <w:color w:val="000000"/>
                <w:sz w:val="28"/>
                <w:szCs w:val="28"/>
              </w:rPr>
              <w:t>Было отмечено, что в гомологическом ряду алканов каждый последующий член отличается от предыдущего на одну метиленовую группу СН</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ервым представителем этого ряда является метан. Метан (а также метанол, метил, метилен и т.д.) имеют общий корень «мет», который в химии обозначает группировку, содержащую один атом углерода.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соединения – изомеры.</w:t>
            </w:r>
            <w:r>
              <w:rPr>
                <w:rFonts w:cs="Arial" w:ascii="Arial" w:hAnsi="Arial"/>
                <w:color w:val="333333"/>
                <w:sz w:val="20"/>
                <w:szCs w:val="20"/>
              </w:rPr>
              <w:t xml:space="preserve"> </w:t>
            </w:r>
          </w:p>
          <w:p>
            <w:pPr>
              <w:pStyle w:val="Normal"/>
              <w:spacing w:lineRule="auto" w:line="240" w:before="0" w:after="0"/>
              <w:ind w:firstLine="567"/>
              <w:jc w:val="both"/>
              <w:rPr/>
            </w:pPr>
            <w:r>
              <w:rPr>
                <w:rFonts w:cs="Times New Roman" w:ascii="Times New Roman" w:hAnsi="Times New Roman"/>
                <w:color w:val="000000"/>
                <w:sz w:val="28"/>
                <w:szCs w:val="28"/>
              </w:rPr>
              <w:t>Задача о теоретически возможном числе изомеров алканов впервые была решена английским математиком Артуром Кэли (1821–1895), одним из основоположников важного раздела математики – топологии (в 1879 он опубликовал первую статью по знаменитой «проблеме четырех цветов»: достаточно ли их для раскраски любой географической карты; эта проблема была решена лишь в 1976). Оказалось, что не существует формулы, по которой можно по числу атомов углерода в алкане С</w:t>
            </w:r>
            <w:r>
              <w:rPr>
                <w:rFonts w:cs="Times New Roman" w:ascii="Times New Roman" w:hAnsi="Times New Roman"/>
                <w:i/>
                <w:iCs/>
                <w:color w:val="000000"/>
                <w:sz w:val="28"/>
                <w:szCs w:val="28"/>
                <w:vertAlign w:val="subscript"/>
              </w:rPr>
              <w:t>n</w:t>
            </w:r>
            <w:r>
              <w:rPr>
                <w:rFonts w:cs="Times New Roman" w:ascii="Times New Roman" w:hAnsi="Times New Roman"/>
                <w:color w:val="000000"/>
                <w:sz w:val="28"/>
                <w:szCs w:val="28"/>
              </w:rPr>
              <w:t>H</w:t>
            </w:r>
            <w:r>
              <w:rPr>
                <w:rFonts w:cs="Times New Roman" w:ascii="Times New Roman" w:hAnsi="Times New Roman"/>
                <w:color w:val="000000"/>
                <w:sz w:val="28"/>
                <w:szCs w:val="28"/>
                <w:vertAlign w:val="subscript"/>
              </w:rPr>
              <w:t>2</w:t>
            </w:r>
            <w:r>
              <w:rPr>
                <w:rFonts w:cs="Times New Roman" w:ascii="Times New Roman" w:hAnsi="Times New Roman"/>
                <w:i/>
                <w:iCs/>
                <w:color w:val="000000"/>
                <w:sz w:val="28"/>
                <w:szCs w:val="28"/>
                <w:vertAlign w:val="subscript"/>
              </w:rPr>
              <w:t>n</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Цэ эн Аш 2 эн +2) рассчитать число его изомеров.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 точки зрения химика число структурных изомеров предельных углеводородов представляет практический интерес только для первых членов ряда. Даже для сравнительно простого алкана, содержащего всего полтора десятка атомов углерода, подавляющее число изомеров не получено и вряд ли будет когда-либо синтезирован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пример, последние из теоретически возможных 75 изомеров декана были синтезированы лишь к 1968. И сделано это было для практических целей: чтобы иметь более полный набор стандартных соединений, по которым можно идентифицировать различные углеводороды, например, те, что встречаются в нефт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различных видах нефти были обнаружены все 18 возможных изомеров октан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стейшим представителем насыщенных углеводородов является метан. Это бесцветный газ, который не имеет запаха и почти не растворяется в воде. Метан очень часто встречается в природе. Он является основной частью природного газа (до 97%).</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много метана содержится в попутному газе (выделяется во время добычи нефти), а также в коксовом газе. Метан выделяется со дна болот, ставок и стоячих вод, где он образуется при разложении растительных остатков без доступа воздуха, и из-за этого называется болотным газом. Метан скапливается в каменноугольных шахтах, где его называют рудниковым газом. Смесь метана с воздухом очень взрывоопасна. (особенно 1:10).</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роме метана в природном и попутном газе находятся этан, пропан, бутан, которые являются насыщенными углеродами. Они также, как и метан, имеют широкое применение и поэтому хорошо известны всем.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1:09:00Z</dcterms:created>
  <dc:creator>user</dc:creator>
  <dc:description/>
  <cp:keywords/>
  <dc:language>en-US</dc:language>
  <cp:lastModifiedBy>RePack by Diakov</cp:lastModifiedBy>
  <cp:lastPrinted>2015-02-17T14:08:00Z</cp:lastPrinted>
  <dcterms:modified xsi:type="dcterms:W3CDTF">2015-02-17T11:09:00Z</dcterms:modified>
  <cp:revision>4</cp:revision>
  <dc:subject/>
  <dc:title/>
</cp:coreProperties>
</file>