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/>
          </w:tcPr>
          <w:p>
            <w:pPr>
              <w:pStyle w:val="Heading1"/>
              <w:keepNext w:val="true"/>
              <w:spacing w:before="0" w:after="0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Понятие о циклоалканах</w:t>
            </w:r>
          </w:p>
          <w:p>
            <w:pPr>
              <w:pStyle w:val="Heading1"/>
              <w:keepNext w:val="true"/>
              <w:spacing w:before="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keepNext w:val="true"/>
              <w:spacing w:before="0" w:after="0"/>
              <w:ind w:firstLine="567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Циклопарафины, нафтены, цикланы, полиметилены - это всё названия циклоалканов.</w:t>
            </w:r>
          </w:p>
          <w:p>
            <w:pPr>
              <w:pStyle w:val="Heading1"/>
              <w:keepNext w:val="true"/>
              <w:spacing w:before="0" w:after="0"/>
              <w:ind w:firstLine="567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Что же такое циклоалканы? Это представители углеводородов с замкнутой (циклической) углеродной цепью. </w:t>
            </w:r>
          </w:p>
          <w:p>
            <w:pPr>
              <w:pStyle w:val="Heading1"/>
              <w:keepNext w:val="true"/>
              <w:spacing w:before="0" w:after="0"/>
              <w:ind w:firstLine="567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 своим свойствам они напоминают алканы, поэтому их и назвали циклоалканы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незапамятных времён человек пользуется дарами природы: разнообразными полезными веществами. Ценнейшая амбра и мускус, лимонное и мятное масла издавна входили в состав восточных благовоний. Лекарствами служили камфора, получаемая из листьев камфорного масла, а также терпентинное масло из смолы хвойного дерева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смотря на известные до тонкостей способы выделения и применения подобных подарков природы, их состав и строение долго оставались неизвестными: химии до становления как науки пришлось проделать долгий путь.</w:t>
            </w:r>
          </w:p>
          <w:p>
            <w:pPr>
              <w:pStyle w:val="Heading1"/>
              <w:keepNext w:val="true"/>
              <w:shd w:fill="FFFFFF" w:val="clear"/>
              <w:spacing w:before="0" w:after="0"/>
              <w:ind w:firstLine="567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Состав и строение давно известных природных веществ были определены лишь в 19 веке. И, оказалось, что многие душистые вещества растительного и животного происхождения, лекарственные средства имеют в своём составе углеродные циклы.</w:t>
            </w:r>
          </w:p>
          <w:p>
            <w:pPr>
              <w:pStyle w:val="Heading1"/>
              <w:keepNext w:val="true"/>
              <w:shd w:fill="FFFFFF" w:val="clear"/>
              <w:spacing w:before="0" w:after="0"/>
              <w:ind w:firstLine="567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Атомы углерода в циклоалканах, как и в алканах, находятся в </w:t>
            </w:r>
            <w:r>
              <w:rPr>
                <w:b w:val="false"/>
                <w:sz w:val="28"/>
                <w:szCs w:val="28"/>
                <w:lang w:val="en-US"/>
              </w:rPr>
              <w:t>sp</w:t>
            </w:r>
            <w:r>
              <w:rPr>
                <w:b w:val="false"/>
                <w:sz w:val="28"/>
                <w:szCs w:val="28"/>
                <w:vertAlign w:val="superscript"/>
              </w:rPr>
              <w:t>3</w:t>
            </w:r>
            <w:r>
              <w:rPr>
                <w:b w:val="false"/>
                <w:sz w:val="28"/>
                <w:szCs w:val="28"/>
              </w:rPr>
              <w:t>-гибридизованном состоянии, и все их валентности, то есть связи, заняты.</w:t>
            </w:r>
          </w:p>
          <w:p>
            <w:pPr>
              <w:pStyle w:val="Heading1"/>
              <w:keepNext w:val="true"/>
              <w:shd w:fill="FFFFFF" w:val="clear"/>
              <w:spacing w:before="0" w:after="0"/>
              <w:ind w:firstLine="567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стейшим представителем циклических углеводородов является циклопропан.</w:t>
            </w:r>
          </w:p>
          <w:p>
            <w:pPr>
              <w:pStyle w:val="Heading1"/>
              <w:keepNext w:val="true"/>
              <w:shd w:fill="FFFFFF" w:val="clear"/>
              <w:spacing w:before="0" w:after="0"/>
              <w:ind w:firstLine="567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Циклопропан представляет собой плоский трёхчленный карбоцикл.</w:t>
            </w:r>
          </w:p>
          <w:p>
            <w:pPr>
              <w:pStyle w:val="Heading1"/>
              <w:keepNext w:val="true"/>
              <w:shd w:fill="FFFFFF" w:val="clear"/>
              <w:spacing w:before="0" w:after="0"/>
              <w:ind w:firstLine="567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стальные циклы имеют неплоское строение вследствие стремления атома углерода к образованию тетрадраэдрических валентных углов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ая формула гомологического ряда циклоалканов C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2n</w:t>
            </w:r>
            <w:r>
              <w:rPr/>
              <w:t>, то есть циклоалканы изомерны этиленовым углеводородам. </w:t>
            </w:r>
          </w:p>
          <w:tbl>
            <w:tblPr>
              <w:tblW w:w="8490" w:type="dxa"/>
              <w:jc w:val="center"/>
              <w:tblInd w:w="0" w:type="dxa"/>
              <w:tblLayout w:type="fixed"/>
              <w:tblCellMar>
                <w:top w:w="0" w:type="dxa"/>
                <w:left w:w="300" w:type="dxa"/>
                <w:bottom w:w="0" w:type="dxa"/>
                <w:right w:w="300" w:type="dxa"/>
              </w:tblCellMar>
            </w:tblPr>
            <w:tblGrid>
              <w:gridCol w:w="1980"/>
              <w:gridCol w:w="1920"/>
              <w:gridCol w:w="2250"/>
              <w:gridCol w:w="2340"/>
            </w:tblGrid>
            <w:tr>
              <w:trPr/>
              <w:tc>
                <w:tcPr>
                  <w:tcW w:w="19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ind w:firstLine="567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92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ind w:firstLine="567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225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ind w:firstLine="567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234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ind w:firstLine="567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9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ind w:firstLine="567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92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ind w:firstLine="567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225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ind w:firstLine="567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234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ind w:firstLine="567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чень часто в органической химии структурные формулы перечисленных циклоалканов изображают без символов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глерод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и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дород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простыми геометрическими фигурами. 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ля циклопарафинов, начиная с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иклобутан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характерны некоторые виды структурной изомерии, связанные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firstLine="56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)     с числом углеродных атомов в кольце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firstLine="56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b)     с числом углеродных атомов в заместителях; 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firstLine="56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c)      с положением заместителя в кольц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ля циклоалканов характерна также межклассовая изомерия с алкенам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 наличии двух заместителей в кольце у разных углеродных атомов возможна геометрическая цис-транс-изомерия, начиная с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и оптическая изомерия. Оптическая изомерия проявляется в том случае, если молекула не имеет плоскости симметри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смотрим способы получения циклических соедине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дними из наиболее часто применяющихся способов получения циклоалканов являются следующие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firstLine="56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)     циклизация дигалогенопроизводных углеводородов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firstLine="56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)     при действии цинка в этиловом спирте на соответствующее дигалогенопроизводное цепь углеродных атомов замыкается, приводя к циклоалкану.</w:t>
            </w:r>
          </w:p>
          <w:p>
            <w:pPr>
              <w:pStyle w:val="Normal"/>
              <w:spacing w:lineRule="auto" w:line="240" w:before="0" w:after="0"/>
              <w:ind w:left="720"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b)     при действии амальгамы </w:t>
            </w: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лития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на 1,4- дибромбутан образуется циклобутан.</w:t>
            </w:r>
          </w:p>
          <w:p>
            <w:pPr>
              <w:pStyle w:val="Normal"/>
              <w:spacing w:lineRule="auto" w:line="240" w:before="0" w:after="0"/>
              <w:ind w:left="360" w:firstLine="56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)     гидрогенизация ароматических соединений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ие свойства циклических соединений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 w:type="textWrapping" w:clear="all"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иклоалканы имеют более высокие температуры плавления, кипения и большую плотность, чем соответствующие алканы.  Циклоалканы в воде практически не растворимы, однако растворимы в органических растворителях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 w:type="textWrapping" w:clear="all"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ие свойства некоторых циклоалканов представлены в таблице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 w:type="textWrapping" w:clear="all"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Химические свойства циклопарафинов зависят от числа атомов углерода, составляющих цикл. Низшие циклоалканы (циклопропан и циклобутан) ведут себя как ненасыщенные углеводороды, они способны вступать в реакции присоединения. Циклоалканы с большим количеством углеродных атомов в цикле ведут себя как алканы, для них характерны реакции замещения. </w:t>
            </w:r>
          </w:p>
          <w:p>
            <w:pPr>
              <w:pStyle w:val="Normal"/>
              <w:spacing w:lineRule="auto" w:line="240" w:before="0" w:after="0"/>
              <w:ind w:left="540" w:firstLine="56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иклоалканы вступают в реакции гидрирования. </w:t>
            </w:r>
          </w:p>
          <w:p>
            <w:pPr>
              <w:pStyle w:val="Normal"/>
              <w:spacing w:lineRule="auto" w:line="240" w:before="0" w:after="0"/>
              <w:ind w:left="540" w:firstLine="56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 каталитическом гидрировании трех-,четырех- и пятичленные циклы разрываются с образованием алканов.</w:t>
            </w:r>
          </w:p>
          <w:p>
            <w:pPr>
              <w:pStyle w:val="Normal"/>
              <w:spacing w:lineRule="auto" w:line="240" w:before="0" w:after="0"/>
              <w:ind w:left="360" w:firstLine="56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) Как видно, пятичленный цикл разрывается только при высоких температурах. </w:t>
            </w:r>
          </w:p>
          <w:p>
            <w:pPr>
              <w:pStyle w:val="Normal"/>
              <w:spacing w:lineRule="auto" w:line="240" w:before="0" w:after="0"/>
              <w:ind w:left="540" w:firstLine="56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)   Трехчленный цикл при галогенировании разрывается, присоединяя атомы галоген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6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) Циклопарафины с пяти- и шестичленными циклами вступают при галогенировании в обычные для парафинов реакции замещ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40" w:firstLine="567"/>
              <w:rPr/>
            </w:pPr>
            <w:r>
              <w:rPr/>
              <w:t>4)   Циклопропан и его гомологи взаимодействуют с галогеноводородами с разрывом цикла.</w:t>
            </w:r>
          </w:p>
          <w:tbl>
            <w:tblPr>
              <w:tblW w:w="267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74"/>
            </w:tblGrid>
            <w:tr>
              <w:trPr/>
              <w:tc>
                <w:tcPr>
                  <w:tcW w:w="2674" w:type="dxa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ind w:firstLine="567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акция осуществляется в соответствии с правилом Марковникова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40" w:firstLine="56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циклопарафины с галогеноводородами не реагируют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60" w:firstLine="56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кции дегидрированием -реакции в которых идёт отщепление водород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40" w:firstLine="56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единения с шестичленными циклами при нагревании с катализаторами дегидрируются с образованием ароматических углеводородов.  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40" w:firstLine="56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)    Несмотря на устойчивость циклопарафинов к окислителям в обычных условиях, при нагревании сильные окислители превращают их в двухосновные карбоновые кислоты с тем же числом углеродных атомов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40" w:firstLine="56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щё одно хорошо известное химическое свойство- это горе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40" w:firstLine="567"/>
              <w:jc w:val="both"/>
              <w:rPr/>
            </w:pPr>
            <w:r>
              <w:rPr/>
              <w:t>Реакция полного сгорания циклобутана.</w:t>
            </w:r>
          </w:p>
          <w:tbl>
            <w:tblPr>
              <w:tblW w:w="36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ind w:firstLine="567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большее практическое значение имеют циклогексан, этилциклогексан. Циклогексан используется для получения циклогексанола, циклогексанона, адипиновой кислоты, а также в качестве растворителя. Циклопропан используется в медицинской практике в качестве ингаляционного анестезирующего средства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textAlignment w:val="bottom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6.5pt;height:15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tu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4:22:00Z</dcterms:created>
  <dc:creator>user</dc:creator>
  <dc:description/>
  <cp:keywords/>
  <dc:language>en-US</dc:language>
  <cp:lastModifiedBy>RePack by Diakov</cp:lastModifiedBy>
  <dcterms:modified xsi:type="dcterms:W3CDTF">2015-02-20T13:18:00Z</dcterms:modified>
  <cp:revision>4</cp:revision>
  <dc:subject/>
  <dc:title/>
</cp:coreProperties>
</file>