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3. Предельные одноатомные спирты: строение, номенклатур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вестно очень много органических соединений, в состав которых, кроме углерода и водорода, входят атомы кислорода. Среди таких соединений особое место занимают спирты.  Знакомство со спиртами мы начнём с простейших - с предельных одноатомных спиртов, или алканолов. Предельными одноатомными спиртами или алканолами называют органические соединения, в молекулах которых алкильный радикал (R) связан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идроксильной группой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нает гомологический ряд предельных одноатомных спиртов метиловый спирт, ли метано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ым распространённым представителем этой группы является этиловый спирт, или его ещё называют этано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им особенности строения одноатомных спиртов на примере этано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екулярная формула этилового спирта показывает последовательное соединение атомов в молекул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гласно валентности элементов, формуле С2Н6О соответствуют две структуры. </w:t>
            </w:r>
          </w:p>
          <w:p>
            <w:pPr>
              <w:pStyle w:val="Normal"/>
              <w:shd w:fill="FFFFFF" w:val="clear"/>
              <w:spacing w:lineRule="atLeast" w:line="211" w:before="101" w:after="0"/>
              <w:ind w:left="19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решить вопрос о том, какая из формул соответствует спирту в действительности, обратимся к опыту.</w:t>
            </w:r>
          </w:p>
          <w:p>
            <w:pPr>
              <w:pStyle w:val="Normal"/>
              <w:shd w:fill="FFFFFF" w:val="clear"/>
              <w:spacing w:lineRule="atLeast" w:line="211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стим в пробирку со спиртом кусочек натрия. Тотчас начнётся реакция, сопровождающаяся выделением газа. Нетрудно установить, что этот газ — водород.</w:t>
            </w:r>
          </w:p>
          <w:p>
            <w:pPr>
              <w:pStyle w:val="Normal"/>
              <w:shd w:fill="FFFFFF" w:val="clear"/>
              <w:spacing w:lineRule="atLeast" w:line="211" w:before="0" w:after="0"/>
              <w:ind w:left="58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поставим опыт так, чтобы можно было определить, сколько атомов водорода выделяется при реакции из каждой мо</w:t>
              <w:softHyphen/>
              <w:t>лекулы спирта. Для этого в колбу с мелкими кусочками натрия прибавим по каплям из воронки определённое количе</w:t>
              <w:softHyphen/>
              <w:t>ство спирта, например, 0,1 грамм-молекулы (4,6 грамма). Выделяю</w:t>
              <w:softHyphen/>
              <w:t>щийся из спирта водород вытесняет воду из двугорлой склянки в измерительный цилиндр. Объём вытесненной воды в цилиндре соответствует объёму выделившегося вод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 как для опыта была взята 0,1 грамм-молекулы спирта, то водорода удаётся получить (в пересчёте на нормальные условия) около 1,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р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о означает, что из грамм-молекулы спирта нат</w:t>
              <w:softHyphen/>
              <w:t>рий вытесняет 11,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ра, т.е. половину грамм-молекулы, иначе го</w:t>
              <w:softHyphen/>
              <w:t xml:space="preserve">воря 1 грамм-атом водорода. Следовательно, из каждой молекулы спирта натрием вытесняется только один атом водород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им образом, мы видим, что результаты количественного исследования совпадают с формулой под номером 2, у которой один атом водорода, в отличие от остальных пяти, занимает особенное положение: он непосредственно не связан с углеродом, а связан с кислородом. Такой атом более подвижный и может легко замещаться атомом натрия. Формула под номером два отображает истинное строение молекулы этилового спир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ая запись обозначает, что в молекуле спирта содержится гидроксильная группа, которая связана с углеводородным радикал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молекуле этилового спирта атомы связаны между собой ковалентными сигма связя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ижность атома водорода гидроксильной группы спирта объясняется взаимным влиянием ато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отличии от углеводородов в  молекуле спирта идёт распределение электронной плотности не равномерно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язь между кислородом и водородом полярная, атом кислорода как самый электроотрицательный оттягивает на себя электронную плотность от атома водорода, который частично положительный. В результате этого атом водорода становится более подвижным, и он как бы меньше связан с молекулой, а потому и легко вытесняется металл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глеводородный радикал, как известно, отталкивает от себя электронную плотность, которая производиться для усиления частично отрицательного заряда на атоме кисл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ространственное строение молекулы влияет не только тетраэдричность углеродного атома, но и сам атом кислорода, который образует связь с другими атомами под определённым углом один к одному, а не по прямой линии. Как известно, в атоме кислорода на внешнем энергетическом уровне есть два не спаренных электрона. Их орбитали расположены взаимно перпендикулярно, одна орбиталь перекрывается с гибридной орбиталью атома углерода, а другая с эс-орбиталью атома водорода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результате взаимного выталкивания атомов валентный угол между углеродом, кислородом и водородом отклоняется от прямого. Такое не линейное строение имеет также и молекула во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огичное химическое и электронное строение имеют и другие одноатомные спирты, которые составляют гомологический ря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 же в молекулах может быть не одна, а две и больше гидроксильных групп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ппы, которые определяют химические свойства соединений, называются функциональ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дроксильная группа является функциональной группой для спир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рты- это органические соединения, в молекулах которых содержаться одна или несколько гидроксильных групп, связанных с углеводородным радикал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х можно рассматривать как схожие по свойствам углеводород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ое же название можно дать одноатомным спиртам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номенклатуре, которая сложилась исторически, название одноатомного спирта происходит от названия радикала, с которым связана гидроксильная группа.  Например, метиловый спирт, пропиловый спирт и т.д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систематической номенклатуре название спирта образуется от названия предельного углеводорода с прибавлением окончания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-о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пример, этанол, метанол, пропанол и т.д.; указывая цифрами местонахождение гидроксильной группы и местонахождение радика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пример, бутанол-1,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-метилпропанол-1.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зависимости от того, при каком атоме углерода находится гидроксил, различают первичные, вторичные и третичные спир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ение спиртов объясняет их некоторые физические свойства. В отличие от гомологического ряда  насыщенных и ненасыщенных углеводородов спирты не имеют газообразных соединений. Спирты, имеющие в составе до 12-ти атомов углерода- это жидкости. А более 12-ти атомов углерода- это твёрдые 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ирты имеют высокие температуры кипения. Это объясняется наличием водородной связи между молекулами спирта. При выпаривании водородные связи разрываются, это вызывает дополнительную трату энергии.  Как результат - высокая температура кип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оме того, метанол, этанол и пропанол смешиваются с водой в любых отношениях. Все спирты легче вод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едние от 4 атомов углерода до 6 имеют неприятный запах, а высшие – запаха не имеют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ологическое действие спиртов на организм человека отрицательн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тиловый спирт - сильный яд. В малых количествах вызывает слепоту, а в больших- смерть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11:00Z</dcterms:created>
  <dc:creator>Алёна</dc:creator>
  <dc:description/>
  <cp:keywords/>
  <dc:language>en-US</dc:language>
  <cp:lastModifiedBy>RePack by Diakov</cp:lastModifiedBy>
  <dcterms:modified xsi:type="dcterms:W3CDTF">2015-02-20T13:38:00Z</dcterms:modified>
  <cp:revision>6</cp:revision>
  <dc:subject/>
  <dc:title/>
</cp:coreProperties>
</file>