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 Физические и химические свойства алкенов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ельные углеводороды содержат одну или несколько углеродных связей. Соединения с одной связью в молекуле, как мы ранее говорили, называются алкенами или олефинами, подобно алканам они образуют гомологический ряд. Простейший представитель- этилен или этен. Физические свойства алкенов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 – бесцветный газ, почти без запаха, немного легче воздуха, плохо растворим в воде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лен и бутилен -  также газообразны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ентена до октадецена включительно углеводороды находятся  в жидком состоянии, а начиная  с нонадецена – в твердом.</w:t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ены плохо растворимы в воде (однако лучше, чем соответствующие алканы), но хорошо — в органических растворителях. Этилен и пропилен горят коптящим пламенем.</w:t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свойства алкенов</w:t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ая связь в алкенах состоит из прочной сигма- связи и более «размытой», то есть более слабой пи-связи, открытой для многих реакций. В целом кратная связь представляет собой область повышенной электронной плотности, которая доступна для частиц с полным или частичным положительным зарядом - электрофилов.</w:t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но этим объясняется высокая реакционная способность алкенов: они легко вступают в реакции присоединения по кратной связи, протекающие по ионному (электрофильному) механизму. </w:t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кции присоединения </w:t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акция гидрирования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–или гидрогенизация – это реакция взаимодействия с водородом, которая происходит в присутствии катализатора никеля и при повышенной температуре.</w:t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               </w:t>
            </w:r>
            <w:r>
              <w:rPr>
                <w:bCs/>
                <w:sz w:val="28"/>
                <w:szCs w:val="28"/>
              </w:rPr>
              <w:t>Алкены вступают в реакцию галогенирования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– это реакция взаимодействия с галогенами. В периодической системе Менделеева газы-галогены находятся в  7-ой группе главной подгруппы. Молекулы галогенов пишутся по два атома.</w:t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енной реакцией для алкенов  является обесцвечивание бромной воды, которая имея бурое окрашивание  обесцвечивается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Также алкены вступают в реакцию гидрогалогенирование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– это реакция взаимодействия с галогенводородами:</w:t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еакция </w:t>
            </w:r>
            <w:r>
              <w:rPr>
                <w:sz w:val="28"/>
                <w:szCs w:val="28"/>
              </w:rPr>
              <w:t>присоединения молекул воды так же является характерной для алкенов.</w:t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исоединение галогенводородов и воды к несимметричным алкенам происходит по</w:t>
            </w:r>
            <w:r>
              <w:rPr>
                <w:rStyle w:val="Appleconvertedspace"/>
                <w:sz w:val="28"/>
                <w:szCs w:val="28"/>
                <w:u w:val="single"/>
              </w:rPr>
              <w:t> </w:t>
            </w:r>
            <w:r>
              <w:rPr>
                <w:i/>
                <w:iCs/>
                <w:sz w:val="28"/>
                <w:szCs w:val="28"/>
                <w:u w:val="single"/>
              </w:rPr>
              <w:t>правилу Марковникова Владимира Васильевича.</w:t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Присоединение водорода происходит к наиболее гидрированному атому углерода при двойной углерод-углеродной связи.</w:t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щё одной характерной реакцией  для алкенов и для всех органических соединений является реакция окисления. </w:t>
            </w:r>
          </w:p>
          <w:p>
            <w:pPr>
              <w:pStyle w:val="Style15"/>
              <w:spacing w:lineRule="atLeast" w:line="315" w:before="0" w:after="0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Реакция гор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-</w:t>
            </w:r>
            <w:r>
              <w:rPr>
                <w:bCs/>
                <w:sz w:val="28"/>
                <w:szCs w:val="28"/>
              </w:rPr>
              <w:t>разновидность быстропротекающей реакции окисления.</w:t>
            </w:r>
          </w:p>
          <w:p>
            <w:pPr>
              <w:pStyle w:val="C0"/>
              <w:spacing w:lineRule="atLeast" w:line="270" w:before="0" w:after="0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исление перманганатом калия (р. Вагнера) в нейтральной среде– это качественная реакция алкенов, розовый раствор марганцовки обесцвечивается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кция полимеризации. В результате этой реакции образуются такие вещества, как полиэтилен и полипропилен, которые имеют широкое практическое значение. Молекулы этиленовых углеводородов могут взаимодействовать между собой с образованием цепных молекул. Такие реакции происходят при повышенной температуре и давлении под действием катализатор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последовательного соединения одинаковых молекул в большие по размерам молекулы называется реакцией полимеризаци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леновые углеводороды с воздухом образуют небезопасные взрывные смеси, про это надо помнить во время работы с ни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этиленовых углеводородов характерны реакции присоединения, окисления и полимеризации.  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42:00Z</dcterms:created>
  <dc:creator>user</dc:creator>
  <dc:description/>
  <cp:keywords/>
  <dc:language>en-US</dc:language>
  <cp:lastModifiedBy>RePack by Diakov</cp:lastModifiedBy>
  <dcterms:modified xsi:type="dcterms:W3CDTF">2015-02-20T13:22:00Z</dcterms:modified>
  <cp:revision>4</cp:revision>
  <dc:subject/>
  <dc:title/>
</cp:coreProperties>
</file>