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. Жиры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жнейшими представителями сложных эфиров являются жиры.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ры- это природные соединения, которые представляют собой сложные эфиры трехатомного спирта глицерина и жирных кислот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хему, отражающую общее строение жиров, можно представить следующим образом, гд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углеводородные остатки, которые входили в состав карбоновых кислот. Они могут быть одинаковыми или разными, относится как к насыщенным, так и к ненасыщенным кислотам. Именно от этих остатков во многом зависят свойства жиров.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ироде чаще всего встречаются жиры, у которых углеводородные остатки карбоновых кислот содержат 16 или 18 атомов углерода. Все они имеют линейную структуру. В общем число атомов углерода, входящих в состав природных карбоновых кислот, образующих остатки для жиров, находится в пределах от 4 до 22 и всегда является четным. Большая часть высших карбоновых кислот, образующих остатки для жиров, называется жирными, так как впервые они были получены из жиров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ще всего в жирах встречаются остатки высших насыщенных кислот - пальмитиновой, стеариновой и в разной степени ненасыщенных кислот – олеиновой, линолевой, линоленовой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грегатное состояние жиров зависит от их состава. При преобладании остатков насыщенных карбоновых кислот - жиры твердые, ненасыщенных – жидкие. Жидкие жиры называют маслами. Обычно животные жиры твердые (исключение рыбий жир), растительные – жидкие (исключение кокосовое масло)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воде жиры не растворяются, так как их плотность меньше чем у воды (это легко проверить, если в воду налить растительное масло). Жиры хорошо растворяются в органических растворителях (это свойство используется для очистки каких-либо поверхностей или тканей от жирных пятен)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ры не имеют постоянной температуры плавления или застывания, т.к. представляют собой многокомпонентные смеси. Температура плавления жиров зависит от того, какие жирные кислоты в них входят. 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характеристики различных жиров помимо определения температуры плавления большое значение имеет определение иодного числа. Иодное число – это число граммов иода, присоединяющегося к 100 г жира. Иодное число служит показателем ненасыщенности жира (т.е. наличия кратных связей). Чем выше иодное число масла, тем больше способно масло к самовозгоранию. Установлено, что самовозгораться способны масла с иодным числом больше 50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к как жиры – это представители сложных эфиров, то для них характерны такие же химические свойства.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ислотный гидроли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Жиры взаимодействуют с водой в присутствии сильных минеральных кислот. В результате реакции образуется глицерин и смесь жирных кислот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2. Щелочной гидролиз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взаимодействии жиров со щелочами образуется глицерин и соли жирных кислот, которые называются мылами.  Поэтому также эту реакцию называют реакцией омыления жиров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ис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При длительном хранении жиры приобретают неприятный запах и вкус. Это обусловлено действием на них воздуха, влаги, тепла, света, под влиянием которых в жирах появляются продукты их окисления (свободные жирные кислоты, альдегиды, гидроксикислоты). Данное явление называют химическим прогорканием.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 Гидрирование жидких жиров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Жидкие жиры содержат остатки ненасыщенных карбоновых кислот, поэтому для них характерны реакции ненасыщенных соединений, в том числе взаимодействие с водородом. В ходе этой реакции остатки ненасыщенных карбоновых кислот переходят в остатки насыщенных, а, значит, жиры из жидких превращаются в тверды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вод жидких жиров в твердые нашел широкое применение в промышленности, так как твердый жир хранится дольше, его используют для получения глицерина, стеарина, мыла, маргарина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Жи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являются очень важной составной частью пищевого рациона человека. Физиологическая роль жиров в организме велика. Прежде всего жир — это ценный энергетический материал. Калорийность жира в 2,5 раза выше, чем белков и углеводов. Жирные кислоты (наряду с глюкозой) являются источником энергии для работающих мышц.  Жиры и жироподобные вещества, как и белки, входят в состав клеток органов и тканей. С пищевым жиром мы получаем так называемые жирорастворимые витамины A, D, Е, К, полиненасыщенные жирные кислоты, жирорастворимые вещества (фосфатиды, холин, холестерин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36:00Z</dcterms:created>
  <dc:creator>RePack by Diakov</dc:creator>
  <dc:description/>
  <cp:keywords/>
  <dc:language>en-US</dc:language>
  <cp:lastModifiedBy>RePack by Diakov</cp:lastModifiedBy>
  <dcterms:modified xsi:type="dcterms:W3CDTF">2015-02-20T14:23:00Z</dcterms:modified>
  <cp:revision>4</cp:revision>
  <dc:subject/>
  <dc:title/>
</cp:coreProperties>
</file>