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Heading3"/>
              <w:spacing w:before="0" w:after="0"/>
              <w:ind w:firstLine="567"/>
              <w:jc w:val="center"/>
              <w:rPr>
                <w:rFonts w:ascii="Arial" w:hAnsi="Arial" w:cs="Arial"/>
                <w:sz w:val="28"/>
                <w:szCs w:val="28"/>
                <w:shd w:fill="EEF0F0" w:val="clear"/>
              </w:rPr>
            </w:pPr>
            <w:r>
              <w:rPr>
                <w:sz w:val="28"/>
                <w:szCs w:val="28"/>
              </w:rPr>
              <w:t>16. Алкины, гомологический ряд алкинов. Электронное и пространственное строение алкинов на примере ацетилена</w:t>
            </w:r>
          </w:p>
          <w:p>
            <w:pPr>
              <w:pStyle w:val="Heading3"/>
              <w:spacing w:before="0" w:after="0"/>
              <w:ind w:firstLine="567"/>
              <w:jc w:val="both"/>
              <w:rPr>
                <w:rFonts w:ascii="Arial" w:hAnsi="Arial" w:cs="Arial"/>
                <w:sz w:val="28"/>
                <w:szCs w:val="28"/>
                <w:shd w:fill="EEF0F0" w:val="clear"/>
              </w:rPr>
            </w:pPr>
            <w:r>
              <w:rPr>
                <w:rFonts w:cs="Arial" w:ascii="Arial" w:hAnsi="Arial"/>
                <w:sz w:val="28"/>
                <w:szCs w:val="28"/>
                <w:shd w:fill="EEF0F0" w:val="clear"/>
              </w:rPr>
            </w:r>
          </w:p>
          <w:p>
            <w:pPr>
              <w:pStyle w:val="Heading3"/>
              <w:spacing w:before="0" w:after="0"/>
              <w:ind w:firstLine="567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Атомы углерода способны образовывать друг с другом не только двойные, но и тройные связи. Такие углеводороды также являются ненасыщенными, однако их свойства значительно отличаются от свойств алкенов и алкадиенов. Алкины (ацетиленовые углеводороды) — алифатические непредельные углеводороды, в молекулах которых между углеродными атомами имеется одна тройная связь.</w:t>
            </w:r>
          </w:p>
          <w:p>
            <w:pPr>
              <w:pStyle w:val="Heading3"/>
              <w:spacing w:before="0" w:after="0"/>
              <w:ind w:firstLine="567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глеводороды ряда ацетилена являются еще более непредельными соединениями, чем соответствующие им алкены, с тем же числом углеродных атомов. Это видно из сравнения числа атомов водорода в ряду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кины образуют свой гомологический ряд с общей формулой. 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2n-2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кую же формулу имеют диеновые углеводороды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роение алкино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м и основным представителем гомологического ряда алкинов является ацетилен или этин. Строение его молекулы выражается следующими формулам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йная связь короче и прочнее двойной связи. Она образована тремя парами электронов и включает одну σ-(сигма-связь) и две π-(пи) связи. Две π-связи лежат во взаимно перпендикулярных плоскостях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названию первого представителя этого ряда — ацетилена — эти непредельные углеводороды называют, как мы уже говорили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цетиленовым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 пространственного строения ацетилена представлены на рисунке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а 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тетраэдрическая;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б 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шаростержневая; в  -по Бриглебу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алкинах атомы углерода находятся в третьем валентном состоянии sp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эс-пэ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гибридизации. В этом случае между углеродными атомами возникает тройная связь, состоящая из одной s- и двух p-связей. Длина тройной связи равна 0,12 нанометров, а энергия ее образования составляет 830 килоДжоуль на моль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оменклатур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По систематической номенклатуре ацетиленовые углеводороды называют, заменяя в алканах суффикс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а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на суффикс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В состав главной цепи обязательно включают тройную связь, которая определяет начало нумерации. Если молекула содержит одновременно и двойную, и тройную связи, то предпочтение в нумерации отдают двойной связи.</w:t>
            </w:r>
          </w:p>
          <w:p>
            <w:pPr>
              <w:pStyle w:val="Style15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циональной номенклатуре алкиновые соединения называют, как производные ацетилена.</w:t>
            </w:r>
          </w:p>
          <w:p>
            <w:pPr>
              <w:pStyle w:val="Style15"/>
              <w:spacing w:before="0" w:after="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Некоторые представители этого класса это  этилацетилен,  бутин-2  или        диметилацетилен, пропин. Простейшим алкином с разветвленным углеродным скелетом является 3-метилбутин -1 С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 xml:space="preserve"> Н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Style15"/>
              <w:spacing w:before="0" w:after="0"/>
              <w:ind w:firstLine="567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Ацетилен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 или этин  — бесцветный газ, без запаха (технический ацетилен имеет неприятный запах, что объясняется присутствием различных примесей). Ацетилен мало растворим в воде, хорошо — в ацетоне. На воздухе горит сильно коптящим пламенем. При горении в кислороде ацетилен создает высокотемпературное пламя (до 3000 °С). </w:t>
            </w:r>
          </w:p>
          <w:p>
            <w:pPr>
              <w:pStyle w:val="Style15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используется для сварки и резки металлов. Смеси ацетилена с кислородом или воздухом взрывоопасны, поэтому ацетилен хранят и транспортируют в специальных баллонах (маркировка: белый баллон с красной надписью "Ацетилен"). Этот баллон заполняют пористым материалом, который пропитывают ацетоном.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5:56:00Z</dcterms:created>
  <dc:creator>user</dc:creator>
  <dc:description/>
  <cp:keywords/>
  <dc:language>en-US</dc:language>
  <cp:lastModifiedBy>RePack by Diakov</cp:lastModifiedBy>
  <dcterms:modified xsi:type="dcterms:W3CDTF">2015-02-20T13:26:00Z</dcterms:modified>
  <cp:revision>4</cp:revision>
  <dc:subject/>
  <dc:title/>
</cp:coreProperties>
</file>