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Составление формул и названий гомологов и изомеров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построения алканов рассмотрим на примере алкана - гексан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чала записываем в строку количество углеродов, которые находятся в молекуле. В данном случае- шесть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тем к каждому атому углерода дописываем атомы водорода, не забывая при этом, что углерод в органической химии у нас всегда четырёхвалентен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томов водорода равно четырём (4-количество связей).</w:t>
            </w:r>
          </w:p>
          <w:p>
            <w:pPr>
              <w:pStyle w:val="Style16"/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, потому что углерод  имеет валентность четыре.</w:t>
            </w:r>
          </w:p>
          <w:p>
            <w:pPr>
              <w:pStyle w:val="Style16"/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ой алгоритм подходит, если нет радикалов. </w:t>
            </w:r>
          </w:p>
          <w:p>
            <w:pPr>
              <w:pStyle w:val="Style16"/>
              <w:spacing w:lineRule="auto" w:line="240" w:before="0" w:after="0"/>
              <w:ind w:left="72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икал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стойчивая группа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атомо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оторая в химических реакциях без изменений переходит из одного соединения в другое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алгоритм написания структурных формул, которые содержат радикалы. Например, с</w:t>
            </w:r>
            <w:r>
              <w:rPr>
                <w:rFonts w:cs="Times New Roman" w:ascii="Times New Roman" w:hAnsi="Times New Roman"/>
                <w:i/>
                <w:iCs/>
                <w:color w:val="262626"/>
                <w:sz w:val="28"/>
                <w:szCs w:val="28"/>
              </w:rPr>
              <w:t>оставить структурную формулу углеводорода по его названию «2,3-диметилпентан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62626"/>
                <w:sz w:val="28"/>
                <w:szCs w:val="28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Анализируем название углеводорода, начиная с конца слов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. «Пентан» – в главной цепи находится пять атомов углерода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. «Диметил» – в состав углеводорода входят два радикала CH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. «2, 3-» – радикалы находятся у 2-го и 3-го углеродных атомов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4. Дописать недостающие атомы водорода, соблюдая четырёхвалентность атома углерода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у вас ни один радикал, а два радикала находятся в формуле, то придерживаемся такого алгоритм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имер, написать структурную формулу 2,2- диметилбутана. Приставка «ди» показывает, что мы имеем в составе соединения два одинаковых радикала. 2-ди, 3-три, 4-тетра, 5-пента и т.д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705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но первому алгоритму обращаем внимание на конец формулы. Мы имеем дело с бутаном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705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м внимание на радикалы. У нас их два, и они находятся возле второго атома углерода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705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исываем атомы водорода, учитывая 4-х валентность атома углерода.</w:t>
            </w:r>
          </w:p>
          <w:p>
            <w:pPr>
              <w:pStyle w:val="Normal"/>
              <w:spacing w:lineRule="auto" w:line="240" w:before="0" w:after="0"/>
              <w:ind w:left="34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выполним обратную задачу и составим алгоритм, когда дана структурная формула и надо дать название органическому соединению по международной номенклатуре.</w:t>
            </w:r>
          </w:p>
          <w:p>
            <w:pPr>
              <w:pStyle w:val="Normal"/>
              <w:spacing w:lineRule="auto" w:line="240" w:before="0" w:after="0"/>
              <w:ind w:left="34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им, что нам надо назвать следующее соединени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пробуем назвать данное соединение, следуя следующему алгоритму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63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ем главную углеродную цепь. (Это самая длинная непрерывная цепь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умеруем количество атомов углерода в главной цепи. Нумеровать начинаем с того конца, где ближе находятся радикалы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 Мы имеем дело с гексаном, так как в главной цепи 6 атомов углерод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пределяем, что возле 2 и 3-го атома находятся радикал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Определяем, что возле 2-го атома находится этил, а возле 3-го находится мети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Осталось дать полное название углеводород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этил 3-метил гексан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м алгоритм написания изомер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на примере алкана – гексан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Сначала изображаем молекулу линейного изомера (её углеводородный скелет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тем цепь сокращаем на 1 атом углерода и этот атом присоединяем к какому-нибудь атому углерода цепи, как ответвление от неё, исключая крайние положения.</w:t>
            </w:r>
          </w:p>
          <w:p>
            <w:pPr>
              <w:pStyle w:val="Style16"/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присоединить  углеродный атом к  одному из крайних положений, то химическое строение цепи не измениться.</w:t>
            </w:r>
          </w:p>
          <w:p>
            <w:pPr>
              <w:pStyle w:val="Style16"/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ме того, надо посмотреть, чтобы не было повторов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Когда все положения  основной цепи     исчерпаны, сокращаем цепь на 1 атом углерод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ерь в боковых ответвлениях разместятся 2 атома углерода. Здесь возможны следующие сочетания атом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ковой заместитель углерод-углеродной связи размещать только в цепи, содержащей не меньше пяти углеродных атомов и присоединять его можно только к третьему и далее атому от конца цеп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осле построения углеводородного скелета изомера необходимо дополнить все углеводородные атомы в молекуле связями с водородом, учитывая, что углерод всегда четырёхвалентен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им все изомеры данного гексана и назовём их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й гексан имеет 5 изомеров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ормальный гексан, его структурная формула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два-метилпентан, его структурная формула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ри-метилпентан, его структурная формула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два, три-диметилбутан, его структурная формула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ва, два- диметилбутан, его структурная формул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ditio-ru.org/wiki/&#1040;&#1090;&#1086;&#1084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13:00Z</dcterms:created>
  <dc:creator>user</dc:creator>
  <dc:description/>
  <cp:keywords/>
  <dc:language>en-US</dc:language>
  <cp:lastModifiedBy>RePack by Diakov</cp:lastModifiedBy>
  <cp:lastPrinted>2015-02-17T14:31:00Z</cp:lastPrinted>
  <dcterms:modified xsi:type="dcterms:W3CDTF">2015-02-20T13:11:00Z</dcterms:modified>
  <cp:revision>6</cp:revision>
  <dc:subject/>
  <dc:title/>
</cp:coreProperties>
</file>