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 Аминокислоты. Названия и свойства аминокислот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Аминокислоты– гетерофункциональные соединения, которые обязательно содержат две функциональные группы: аминогруппу эн-аш-2 –(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</w:rPr>
              <w:t>2) и карбоксильную группу це-о-о-аш-  (-</w:t>
            </w:r>
            <w:r>
              <w:rPr>
                <w:sz w:val="28"/>
                <w:szCs w:val="28"/>
                <w:lang w:val="en-US"/>
              </w:rPr>
              <w:t>COOH</w:t>
            </w:r>
            <w:r>
              <w:rPr>
                <w:sz w:val="28"/>
                <w:szCs w:val="28"/>
              </w:rPr>
              <w:t xml:space="preserve">), связанные с углеводородным радикалом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иногруппа эн-аш-2 обуславливает основные свойства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боксильная группа це-о-о-аш- кислотные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ому можно сделать вывод, что аминокислоты - амфотерные соединения</w:t>
            </w:r>
          </w:p>
        </w:tc>
      </w:tr>
      <w:tr>
        <w:trPr>
          <w:trHeight w:val="5093" w:hRule="atLeast"/>
        </w:trPr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стематической номенклатуре названия аминокислот образуются из названий соответствующих кислот прибавлением приставки амино- и указанием места расположения аминогруппы по отношению к карбоксильной группе. Нумерация углеродной цепи с атома углерода карбоксильной группы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используется также другой способ построения названий аминокислот, согласно которому к тривиальному названию карбоновой кислоты добавляется приставка амино- с указанием положения аминогруппы буквой греческого алфавит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аминокислот  характерно несколько видов изомерии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зомерия углеродного скелет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мере состава це-6 составим изомер в котором все атомы углерода находятся в одной строке, а аминогруппа отходит от третьего атома углерода. Получаем –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миногексановую кислоту; уменьшаем углеродный скелет на один атом углерода и отпускаем его от второго атома углерода, сохраняя положение аминогруппы у третьего атома углерода, дописываем водород и получаем изомер   2-метил-3-аминопентановая кислот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) Изомерия положения аминогруппы.  Перемещая по углеродной цепочке  аминогруппу, мы получаем   вещества с новыми свойствами - это  изомеры.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птическая изомерия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 представляют собой кристаллические вещества с высокими (выше 250°С) температурами плавления, которые мало отличаются у индивидуальных аминокислот и поэтому нехарактерны. Плавление сопровождается разложением вещества. Аминокислоты хорошо растворимы в воде и нерастворимы в органических растворителях, чем они похожи на неорганические соединения. Многие аминокислоты обладают сладким вкусом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ксильная группа обуславливает: 1)  кислотные свойства аминокислот и реакции взаимодействия их с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активными металлами,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ксидами металлов,  в) основаниями, г)солями, когда образуются соответствующие соли аминокислот,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заимодействие со спиртами - реакция этерификации идет с образованием сложных эфир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Аминогруппа определяет основные свойства аминокислот, так как способна присоединять к себе катион водорода по донорно-акцепторному механизму за счет наличия свободной электронной пары у атома азота, поэтому аминокислоты взаимодействуют с кислотами. При этом образуются сол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ет такого строения молекулы аминокислот могут взаимодействовать между собой и вступать в реакцию поликонденсации с образованием полиамидов (полипептидов) и воды. Если взаимодействует две молекулы аминокислоты образуется дипептид, если три- трипептид, если несколько- полипептид. Полипептиды – это полиамиды, образованные из остатков альфа- аминокислот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пептиды- высокомолекулярные соединения, которые имеют в своем составе амидную (пептидную) связь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 реакция имеет очень важное биологическое значение, ведь именно благодаря ей, образуются важнейшие биополимеры -белки (в составе белка более 10 000 остатков аминокислот), а белки - это основа жизни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инокислоты можно разделить на природные аминокислоты   - они  обнаружены в живых организмах  (их около 150, из которых  в состав белков входят 20 -это протеиногенные аминокислоты     и                 синтетические аминокислоты, они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ированы человеком. Протеиногенные  аминокислоты разделяют на заменимые, которые поступают с продуктами питания и синтезируются в организме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заменимые аминокислоты (валин, изолейцин, лейцин, метионин, треонин, триптофан, фенилаланин) можно получить только с продуктами  питания, они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интезируются в организме. Если количество их в пище будет недостаточным, развитие и функционирование организма человека будет нарушаться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5"/>
              <w:spacing w:lineRule="atLeast" w:line="32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именение:</w:t>
            </w:r>
          </w:p>
          <w:p>
            <w:pPr>
              <w:pStyle w:val="Style15"/>
              <w:spacing w:lineRule="atLeast" w:line="32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) аминокислоты широко распространены в природе;</w:t>
            </w:r>
          </w:p>
          <w:p>
            <w:pPr>
              <w:pStyle w:val="Style15"/>
              <w:spacing w:lineRule="atLeast" w:line="32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2) молекулы аминокислот – это те кирпичики, из которых построены все растительные и животные белки; аминокислоты, необходимые для построения белков организма, человек и животные получают в составе белков пищи;</w:t>
            </w:r>
          </w:p>
          <w:p>
            <w:pPr>
              <w:pStyle w:val="Style15"/>
              <w:spacing w:lineRule="atLeast" w:line="32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3) аминокислоты прописываются при сильном истощении, после тяжелых операций;</w:t>
            </w:r>
          </w:p>
          <w:p>
            <w:pPr>
              <w:pStyle w:val="Style15"/>
              <w:spacing w:lineRule="atLeast" w:line="32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4) их используют для питания больных;</w:t>
            </w:r>
          </w:p>
          <w:p>
            <w:pPr>
              <w:pStyle w:val="Style15"/>
              <w:spacing w:lineRule="atLeast" w:line="32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5) аминокислоты необходимы в качестве лечебного средства при некоторых болезнях (например, глутаминовая кислота используется при нервных заболеваниях, гистидин – при язве желудка);</w:t>
            </w:r>
          </w:p>
          <w:p>
            <w:pPr>
              <w:pStyle w:val="Style15"/>
              <w:spacing w:lineRule="atLeast" w:line="32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6) некоторые аминокислоты применяются в сельском хозяйстве для подкормки животных, что положительно влияет на их рост;</w:t>
            </w:r>
          </w:p>
          <w:p>
            <w:pPr>
              <w:pStyle w:val="Style15"/>
              <w:spacing w:lineRule="atLeast" w:line="32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7) имеют техническое значение: аминокапроновая и аминоэнантовая кислоты образуют синтетические волокна – капрон и энант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38:00Z</dcterms:created>
  <dc:creator>User</dc:creator>
  <dc:description/>
  <dc:language>en-US</dc:language>
  <cp:lastModifiedBy>RePack by Diakov</cp:lastModifiedBy>
  <dcterms:modified xsi:type="dcterms:W3CDTF">2015-02-20T06:38:00Z</dcterms:modified>
  <cp:revision>2</cp:revision>
  <dc:subject/>
  <dc:title>49 Аминокислоты — амфотерные органические соединения</dc:title>
</cp:coreProperties>
</file>