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еория строения органических соединений А.М. Бутлерова</w:t>
      </w:r>
    </w:p>
    <w:p>
      <w:pPr>
        <w:pStyle w:val="Normal"/>
        <w:spacing w:lineRule="auto" w:line="240" w:before="0" w:after="0"/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ередине XIX века ученые определили состав и изучили свойства большого числа органических соединений, обнаружив при этом много удивительного. Оказалось, что десятки совершенно различных веществ содержат в своем составе атомы одних и тех же элементов: различно лишь их соотношение.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и, объясняющей, почему возможно существование разных веществ совершенно одинакового состава, тогда не было. Фридрих ВЁлер в 1835 г. писал: " ... органическая химия в настоящее время может кого хочешь свести с ума. Она представляется мне дремучим лесом, полным чудесных вещей, огромной чащей без выхода, без конца, куда не осмеливаешься проникнуть..."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ого чтобы органическая химия могла развиваться дальше, необходимо было систематизировать все это множество соединений, навести порядок в знаниях о них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описать строение органических молекул появилась после того, как английский химик Эдуард ФрАнкланд в 1853 году ввел понятие "валентность"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кланд считал, что каждый атом данного элемента обладает способностью соединяться с другими атомами за счет определенного числа связей, постоянного для этого атома. Это число связей было названо валентностью (от латинского valentia - сила). Так, атом водорода обычно образует одну связь, и по Франкланду он одновалентен, атом кислорода двухвалентен и т.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развития теории строения органических веществ очень плодотворным было предположение немецкого ученого Фридриха КЕкуле, что атомы углерода в органических соединениях всегда образуют четыре связи, т.е. четырехвалентн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ако многие химики того времени считали, что с помощью химических формул нельзя отразить строение соединения, и тем более невозможно на основании формулы предсказать свойства вещества.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ого чтобы разобраться в многообразии органических веществ, был необходим критический взгляд на господствовавшие в химии представления. Молодой российский ученый Александр Михайлович БУтлеров выступил на конгрессе с основными положениями теории строения органических соединений. Сущность теории Бутлерова состоит в следующем: свойства молекулы определяются свойствами атомов, составляющих ее, их числом и расположением в молекуле.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леров ввел понятие "химическое строение молекулы"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новании этого понятия он выразил суть теории следующим образом: "…Химическая натура сложной частицы определяется натурой элементарных составных частей, количеством их и химическим строением" (т. 2, с. 45), т.е. химические свойства молекулы определяются составом входящих в неё атомов, их числом и химическим строением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теории строения органических соединений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томы в молекуле расположены в определенном порядке друг относительно друга в соответствии с их валентностью. Последовательность расположения атомов в молекуле называют строением молекул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войства веществ зависят не только от их состава (вида и числа атомов, входящих в молекулу), но и от строения молекул. Атомы в молекуле оказывают друг на друга взаимное влияние, от которого зависят физические и химические свойства вещест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ение вещества можно установить экспериментально, изучая его химические и физические свойства, и выразить химической формуло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строением или структурой Бутлеров понимал порядок связи атомов в молекуле в соответствии с их валентность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ории строения А.М. Бутлеров объяснил явление изомерии - существования различных по свойствам веществ, с одинаковым составом. Он предположил, что такие вещества – изомеры, термин ввёл Берцелиус, - различаются порядком связывания атомов в молекуле, т.е. строением своих молекул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двух веществ может быть абсолютно одинаковым, но их физические константы и химические свойства могут значительно различаться. Так как молекулы каждого вещества имеют свой собственный порядок соединения атомов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ём пример: известны два разных вещества одинакового состава С2H6O, различающихся по своим физическим и химическим свойствам: этиловый спирт и диметиловый эфир. Эти изомерные вещества имеют различное строение. Этиловому спирту соответствует структурная формула CH3-CH2-OH, а диметиловому эфиру - СH3-O-CH3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ует отметить, что теория строения получила признание научного мира далеко не сразу. Научная теория получает признание лишь тогда, когда с ее помощью можно не только объяснить известные факты, но и предсказать ранее не известные явления. А.М. Бутлеров доказал справедливость своей теории так. В то время было известно одно вещество состава С4H10 - бутан. Ученый предсказал существование двух изомеров с таким составом и синтезировал изобутан.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 самым доказал, что изобутан - вещество, изомерное бутану, существование которого было предсказано на основании теории стро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изомеры - это разные вещества, обладающие одинаковым составом, но разным строением, и их физические и химические свойства могут сильно различаться. Например, у бутана и изобутана отличаются температуры плавления и кипения, (у бутана Т. кип. -0,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, а изобутан Т. кип. -11,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)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Изомеры бывают структурны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остранственными. Структурными называют изомеры, имеющие различный порядок соединения атомов в молекуле. Пространственные изомеры имеют одинаковые заместители у каждого атома углерода, но отличаются их взаимным расположением в пространстве. Различают три вида структурной изомери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мерия углеродного скелета. Соединения отличаются порядком расположения углерод-углеродных связей (бутан и изобутан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мерия положения кратной связ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57275" cy="1809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и функциональной групп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классовая изомерия. Изомеры относятся к разным классам органических соединений (этиловый спирт и диметиловый эфир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ют два вида пространственной изомерии: геометрическую и оптическу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ая изомерия характерна для соединений с двойной углерод-углеродной связью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ческой изомерией обладают вещества, которые имеют асимметрический атом углерода, связанный с четырьмя различными заместителями. Оптические изомеры являются зеркальным изображением друг друг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5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настоящее время изомеры нашли широкое применение в нашей жизни.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оксичные изомеры Гексахлорциклогексана являются ценными сельскохозяйственными химикатами. Некоторые изомеры широко используются в фармацевтической практике. Например, «Амлодипин» -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дечно-сосудистый препарат.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тическая изомерия: новое слово в кардиологии. Препараты компании «Актавис» – Азомекс и Азопрол ретард – открывают новые возможности в кардиоваскулярной фармакотерапии. </w:t>
            </w:r>
          </w:p>
          <w:p>
            <w:pPr>
              <w:pStyle w:val="Heading1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7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i/>
          <w:color w:val="000000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before="0" w:after="0"/>
        <w:ind w:left="6372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00:00Z</dcterms:created>
  <dc:creator>user</dc:creator>
  <dc:description/>
  <cp:keywords/>
  <dc:language>en-US</dc:language>
  <cp:lastModifiedBy>RePack by Diakov</cp:lastModifiedBy>
  <cp:lastPrinted>2015-02-13T10:23:00Z</cp:lastPrinted>
  <dcterms:modified xsi:type="dcterms:W3CDTF">2015-02-20T13:09:00Z</dcterms:modified>
  <cp:revision>5</cp:revision>
  <dc:subject/>
  <dc:title/>
</cp:coreProperties>
</file>