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5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етические органические соединения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овек пользуясь природными полимерами, на их основе научился делать искусственные. Но и этого оказалось недостаточно: в результате человек научился сам производить полимеры синтетическими методами химии – появились синтетические полимер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 полимеры по происхождению делятся на природные (крахмал, целлюлоза), искусственные (целлулоид, ацетатный шелк, вискоза) и синтетические (полиэтилен, поливинилхлорид (ПВХ), тефлон)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акромолекул полимеров может быть линейной, разветвленной или пространственной (трехмерной)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ин тип синтетических полимеров представляют те, которые при первом нагревании размягчаются, приобретают нужную форму, а затем становятся непластичными, не размягчаются и не плавятся. Это термореактивные полимеры. К ним относятся фенолформальдегидные смолы, эпоксидные смолы, полиуретаны. Для них характерна трехмерная структура макромолеку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гой тип представлен полимерами, которые при нагревании легко размягчаются, изменяя форму, а при охлаждении затвердевают, сохраняя приданную форму. Эти полимеры называют  термопластами (термопластичными полимерами). Чаще они имеют линейную, реже разветвленную, структуру макромолекулы. Таковыми являются полиэтилен, поливинилхлорид, полистиро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лиэтилен получают полимеризацией этилена. Существует два принципиально отличных способа его получения. В одном случае полиэтилен получают при высоком давлении, тогда образуется полиэтилен низкой плотности, имеющий разветвленную структуру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получении полиэтилена при низком давлении с использованием особых катализаторов образуется полиэтилен высокой плотности. Он имеет линейную структуру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этилен высокой плотности отличается от полиэтилена низкой плотности более высокой механической прочностью. Его используют при изготовлении детских игрушек, пакетов для молока, соков, жидких моющих средств, труб, бытовой и химической посуд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этилен низкой плотности подходит для изготовления упаковочных материалов, пакетов для хранения пищевых и непищевых продукт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мер, обладающий свойствами сходными с полиэтиленом – полипропилен. Его получают полимеризацией пропилена, в присутствии металлокомплексных катализатор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 как он обладает большей механической прочностью (по сравнению с полиэтиленом), его используют в производстве канатов, тросов, веревок, торговых сумок, мешков для сахара и круп, ковров, посуды. Он обладает линейной структурой макромолеку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винилхлорид также имеет линейную структур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от синтетический полимер отличается химической стойкостью к щелочам, многим кислотам и растворителям.  Поливинилхлорид широко применяется во многих сферах деятельности человека: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медицине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ейнеры для крови и внутренних органов, катетеры, трубки для кормления, приборы для измерения давления, хирургические перчатки и маски, хирургически шины, блистер-упаковка для таблеток и пилюль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машиностроении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изводства покрытий, уплотняющих материалов, кабельной изоляции, отделки салона, приборных и дверных панелей, подлокотнико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троительстве – строительные материал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26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легкой промышленности – детские игрушки, мебель, напольные покрытия, обувь, кредитные и телефонные карточки, спортивное оборудование и оснащение, одежда, сумки, рюкзаки, упаковочный материал, мобильные телефоны.</w:t>
            </w:r>
          </w:p>
        </w:tc>
      </w:tr>
      <w:tr>
        <w:trPr>
          <w:trHeight w:val="1516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ичные представители полимеров с линейной структурой – волокна. Волокна делятся на природные и химические. Природные в свою очередь подразделяются на животные (шерсть, шелк), растительные (хлопок, лен) и минеральные (стекловолокно, металловолокна). Среди химических выделяют искусственные (вискоза, ацетатный шелк) и синтетические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нтетические волокна подразделяют на четыре группы: полиэфирные (лавсан), полиакрилонитрильные (нитрон), полиамидные (капрон, найлон), полиалкеновые (полипропиленовое волокно)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кно лавсан относится к полиэфирным, т. к. его получают на основе полиэфира полиэтилентерефталата, который синтезируют из терефталевой кислоты и этиленгликоля поликонденсацией. Данная реакция протекает по типу много раз повторяющейся реакции этерификации. По итогу образуется полиэфир и вода. Полиэфир имеет вязкую консистенцию, в нем макромолекулы расположены хаотично. Для того чтобы получить волокно, используют специальную технологию, в которой из расплава полимера вытягивают тонкие нити – лавсан. В ходе этого процесса макромолекулы полимера изменяют свое положение, выстраиваясь вдоль оси волокна (как бы выпрямляются). Волокна скручивают в нити, а уже из них производят различные ткани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кно лавсан обладает износостойкостью, свето- и термостойкостью, прочностью, устойчивостью к растворам кислот и щелочей. Однако оно не гигроскопично и способно накапливать статическое электричество при трении. Ввиду особенностей лавсана из него изготавливают технические ткани для производства пожарных рукавов, транспортных лент, парусов и т.д. При пошиве одежды волокно лавсан используют в смеси с природными волокнами, чтобы придать ей гигиеничность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кно нитрон используют при изготовлении спортивных костюмов, пальто, трикотажных изделий. Ткань из нитронового волокна очень похожа на ткань из натуральной шерсти.</w:t>
            </w:r>
          </w:p>
        </w:tc>
      </w:tr>
      <w:tr>
        <w:trPr>
          <w:trHeight w:val="2397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проновое волокно относится к полиамидным синтетическим волокнам, потому что в составе его макромолекулы содержатся амидные (пептидные) связи –С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проновое волокно обладает высокой прочностью, устойчивостью к истиранию, не гигроскопично, поэтому его используют в производстве одежды, искусственного меха, ковровых изделий, кордной ткани. Для изготовления деталей машин и других предметов используют пластмассы, полученные из капроновой смол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йлон в составе своей макромолекулы также содержит амидные связи, а, значит, является ещё одним представителем полиамидных волоко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йлон также широко используется, например, в изготовлении фильтровальной ткани, ремней, канатов, электроизоляционных материалов, парашютной пряжи, рыболовных сетей, малярных кистей, рабочей спецодежды, парусов и т. д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тавителями полимеров с разветвленной структурой макромолекул являются каучуки. Синтетические каучуки подразделяют на каучуки общего и специального назначения. К каучукам общего назначения относятся бутадиеновые, бутадиен-стирольные, которые характеризуют изделия из резины. Каучуки специального назначения имеют более узкие области применения, среди них различают бутадиен-нитрильные (бензо- и кислотоустойчивые изделия), кремнийорганические (тепло- и морозоустойчивые изделия), уретановые (износостойкие и морозоустойчивые предметы)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о важное значение синтетические полимеры заслужили благодаря тому, что их используют как материал при изготовлении имплантатов для человеческого организм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т отметить, что все синтетические полимеры по виду протекания химического процесса при их получении делятся на полимеризационные и поликонденсационные. Полимеризационные получают в ходе реакции полимеризации (реакция соединения молекул мономеров друг с другом с образованием высокомолекулярных соединений), а поликонденсационные – поликонденсации (реакция образования полимеров из мономеров, протекающая с выделением побочных низкомолекулярных продуктов)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42:00Z</dcterms:created>
  <dc:creator>RePack by Diakov</dc:creator>
  <dc:description/>
  <dc:language>en-US</dc:language>
  <cp:lastModifiedBy>RePack by Diakov</cp:lastModifiedBy>
  <dcterms:modified xsi:type="dcterms:W3CDTF">2015-02-20T12:42:00Z</dcterms:modified>
  <cp:revision>2</cp:revision>
  <dc:subject/>
  <dc:title/>
</cp:coreProperties>
</file>