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ind w:firstLine="56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. Белки</w:t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ки  - это высокомолекулярные природные полимеры, молекулы которых построены из остатков аминокислот, соединенных пептидной связью.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мерные цепи белков состоят из десятков тысяч и более остатков аминокислот.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ые установили, что белки образуют 20 различных альфа- аминокислот.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к- полимер, состоящий из остатков α(альфа)-аминокислот, связанных между собой пептидными связями.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логическая роль белков в клетке и во всех жизненных процессах очень велика. Белки выполняют различные функции.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Каталитическая или ферментативная функция.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ерменты- биокатализаторы, имеют белковую природу, увеличивают скорость химической реакции, а сами при этом не расходуются. Например, каталаза за 1 секунду разлагает до 100 000 молекул пероксида водорода при температуре ноль градусов.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троительная или структурная- белки участвуют в построении клеточных мембран органоидов клетки. К структурным белкам относятся: кератин (ногти, волосы, рога, копыта),  белок фибриноген, эластин (связки), коллаген (сухожилия, хрящи).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Двигательная – сократительные белки в мышцах- миозин, актин.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Защитная – к белкам относятся интерфероны, иммуноглобулины - это антитела;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свертывании крови участвует  тромбин- вещество белковой природы.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Сигнальная- белки- рецепторы воспринимают и передают сигналы, поступившие  из окружающей среды или от соседних клеток, например, родопсин –фоторецептор сетчатки глаза.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Транспортная функция -транспорт кислорода и углекислого газа осуществляет гемоглобин.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Энергетическая- при расщеплении белка выделяется 17,6 кДж энергии.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Регуляторная- это  работа гормонов, например, инсулин, вырабатываемый поджелудочной железой имеет  белковую природу.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Запасающая- резервным источником энергии можно считать белки альбумин- белок куриного яйца, казеин- белок молока.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ь белков в клетке объясняется многообразием их функций, поэтому они являются основой жизни.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остав белка входят такие элементы, как  углерод, водород, кислород, азот, фосфор, сера.   Основополагающий вклад в разработку теории строения белков внесли работы Эмиль Герман Фишера, который в 1901 г. предположил и затем экспери-ментально обосновал положение о том, что белковые молекулы постро-ены из аминокислот, остатки которых соединены пептидными связями. Образующиеся таким путем полимеры обычно называют полипептидами, а учение о построении белковых молекул из аминокислот, соединенных пептидными связями, - полипептидной теорией строения белков. 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ичная структура белка – линейная. Это определенная последовательность соединения остатков аминокислот  в полипептидной цепи. 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ичная структура белка- представляет собой закрученную полипептидную линейную цепь в спираль. В результате скручивания,  изгибания и сворачивания образуется спиралевидная структура белка, которая поддерживается внутримолекулярными водородными связями.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тичная структура белка образуется при закручивании в пространстве вторичной структуры, при этом образуется клубок. Это клубочковидная структура. В формировании третичной структуры, кроме водородных связей принимают участие дисульфидные и ионные связи.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тичная структура - еще более усложненная в пространстве третичная, когда отдельные субъединицы белка образуют сложные ансамбли, которые поддерживаются как водородными связями, так и электростатическим взаимодействием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8"/>
                <w:szCs w:val="28"/>
              </w:rPr>
              <w:t>В основе всех четырех структур белка лежит первичная структура. Поэтому исключительная роль в организации более высоких структур белка принадлежит ПЕРВИЧНОЙ структуре.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ение обуславливает свойства белка. 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атурация белка, или сворачивание, разрушение вторичной, третичной, четвертичной структур белка под действием внешних факторов: температура, механическое воздействие, химические реагенты.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ая структура, а следовательно, и химический состав белка не меняются. Изменяются физические свойства: снижается растворимость, способность к гидратации, теряется биологическая активность. Меняется форма белковой макромолекулы, происходит агрегирование. В то же время увеличивается активность некоторых групп, облегчается воздействие на белки протеолитических ферментов, а, следовательно, он легче гидролизуется.</w:t>
            </w:r>
          </w:p>
          <w:p>
            <w:pPr>
              <w:pStyle w:val="Style15"/>
              <w:spacing w:before="0" w:after="0"/>
              <w:ind w:firstLine="567"/>
              <w:jc w:val="both"/>
              <w:rPr/>
            </w:pPr>
            <w:r>
              <w:rPr>
                <w:sz w:val="28"/>
                <w:szCs w:val="28"/>
              </w:rPr>
              <w:t xml:space="preserve">Разрушение третичной структуры белка- обратимый процесс. При этом возможна </w:t>
            </w:r>
            <w:r>
              <w:rPr>
                <w:b/>
                <w:sz w:val="28"/>
                <w:szCs w:val="28"/>
              </w:rPr>
              <w:t>ренатурация</w:t>
            </w:r>
            <w:r>
              <w:rPr>
                <w:sz w:val="28"/>
                <w:szCs w:val="28"/>
              </w:rPr>
              <w:t>- восстановление структуры. Например, белков мышц: они постоянно меняют свою структуру, обеспечивая подвижность мышц. Согнули сустав – денатурация, разогнули – обратный процесс ренатурация.</w:t>
            </w:r>
          </w:p>
          <w:p>
            <w:pPr>
              <w:pStyle w:val="Style15"/>
              <w:spacing w:before="0" w:after="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все белки способны к обратному процессу: у большинства денатурация необратима.</w:t>
            </w:r>
          </w:p>
          <w:p>
            <w:pPr>
              <w:pStyle w:val="Style15"/>
              <w:spacing w:before="0" w:after="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дролиз белка- расщепление белка до аминокислот.</w:t>
            </w:r>
          </w:p>
          <w:p>
            <w:pPr>
              <w:pStyle w:val="Style15"/>
              <w:spacing w:before="0" w:after="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ки – основной продукт питания. Средняя потребность человека в белке за сутки составляет 80-100 г. Много белка содержат: икра – 26,7%, мясо – 13-14%, рыба – 13-18%, горох – 22%.</w:t>
            </w:r>
          </w:p>
          <w:p>
            <w:pPr>
              <w:pStyle w:val="Style15"/>
              <w:spacing w:before="0" w:after="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и гидролизе белка в желудке в кислой среде образуется смесь аминокислот, которые идут на построение белков каждого конкретного организма, учитывая  его индивидуальные потребности. 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ые реакции на белки.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Биуретовая реакция доказывает наличие пептидной связи.</w:t>
            </w:r>
          </w:p>
          <w:p>
            <w:pPr>
              <w:pStyle w:val="Normal"/>
              <w:ind w:firstLine="567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К раствору белка добавляют раствор гидроксида натрия и раствор сульфата меди(II)  - получается фиолетовое окрашивание.</w:t>
            </w:r>
          </w:p>
          <w:p>
            <w:pPr>
              <w:pStyle w:val="Style15"/>
              <w:spacing w:before="0" w:after="0"/>
              <w:ind w:firstLine="567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2. Ксантопротеиновая реакция</w:t>
            </w:r>
            <w:r>
              <w:rPr>
                <w:sz w:val="28"/>
                <w:szCs w:val="28"/>
              </w:rPr>
              <w:t xml:space="preserve"> доказывает наличие ароматических радикалов.</w:t>
            </w:r>
          </w:p>
          <w:p>
            <w:pPr>
              <w:pStyle w:val="Normal"/>
              <w:ind w:firstLine="56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раствору белка  добавляют  по каплям  концентрированный  раствор азотной кислоты. Осторожно нагревая  пробирку, наблюдаем изменение цвета  с белого на желтый и  при добавлении раствора аммиака до оранжевого.</w:t>
            </w:r>
          </w:p>
          <w:p>
            <w:pPr>
              <w:pStyle w:val="Normal"/>
              <w:ind w:firstLine="56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. Горение белка. </w:t>
            </w:r>
          </w:p>
          <w:p>
            <w:pPr>
              <w:pStyle w:val="Normal"/>
              <w:ind w:firstLine="56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лки горят с образованием углекислого газа, воды, азота и некоторых других веществ.</w:t>
            </w:r>
          </w:p>
          <w:p>
            <w:pPr>
              <w:pStyle w:val="Normal"/>
              <w:ind w:firstLine="56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лки, в составе которых есть сера, горят со специфическим запахом – «запах жженого пера», из-за выделения сернистого газа, который мы ощущаем при горении спички.</w:t>
            </w:r>
          </w:p>
          <w:p>
            <w:pPr>
              <w:pStyle w:val="Normal"/>
              <w:ind w:firstLine="56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даря этой реакции можно определить натуральность шелковой и шерстяной нитей.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ind w:firstLine="56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 один из известных нам живых организмов не обходится без белков. Белки служат питательными веществами, они регулируют обмен веществ, исполняя роль ферментов – катализаторов обмена веществ, способствуют переносу кислорода по всему организму и его поглощению, играют важную роль в функционировании нервной системы, являются механической основой мышечного сокращения, участвуют в передаче генетической информации.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bidi="ar-S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07:21:00Z</dcterms:created>
  <dc:creator>User</dc:creator>
  <dc:description/>
  <dc:language>en-US</dc:language>
  <cp:lastModifiedBy>RePack by Diakov</cp:lastModifiedBy>
  <dcterms:modified xsi:type="dcterms:W3CDTF">2015-02-20T07:21:00Z</dcterms:modified>
  <cp:revision>2</cp:revision>
  <dc:subject/>
  <dc:title>50 Белки — природные высокомолекулярные соединения</dc:title>
</cp:coreProperties>
</file>