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 Бензол - представитель ароматических углеводород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чале второй половины 19 века ароматическими называли вещества, которые имели приятный запах или были выделены из природных пахучих веществ: растительных смол, бальзамов, эфирных масел и т.д. Позднее было установлено, что большинство веществ, которые по химическим свойствам принадлежали к той же группе, не имели ароматного запаха.  Но историческое название этих соединений осталось за ними до наших дн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йчас ароматическими называются соединения, в молекуле которых имеется циклическая группа атомов с особым характером связи - ядро бензола. Простейший представитель ароматических углеводородов – бензол (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Бензол впервые был открыт английским учёным Майклом ФарадЕем в 1825 году в светильном газ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бесцветная, летучая, огнеопасная жидкость с характерным запахом. Бензол не растворяется в воде, но хорошо растворяется в органических растворителях, и сам является растворителем для многих вещест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нзол ядовит. Систематическое  вдыхание его паров вызывает лейкемию и анемию. Другие ароматические углеводороды менее опас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илу особенностей строения молекулы бензол занимает как бы промежуточное положение между предельными углеводородами и непредельными, т.е. может вступать как в реакции замещения, так и в реакции присоединен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кциях замещения образуются вещества, которые используют для производства практически важных продуктов.</w:t>
            </w:r>
          </w:p>
          <w:p>
            <w:pPr>
              <w:pStyle w:val="Normal"/>
              <w:shd w:fill="FFFFFF" w:val="clear"/>
              <w:spacing w:lineRule="atLeast" w:line="33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ция хлорирования бензола протекает в присутствии катализатора. Это так называем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акция электрофильного замещ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В присутствии катализатора хлорида железа трёх-валентного.</w:t>
            </w:r>
          </w:p>
          <w:p>
            <w:pPr>
              <w:pStyle w:val="Normal"/>
              <w:shd w:fill="FFFFFF" w:val="clear"/>
              <w:spacing w:lineRule="atLeast" w:line="36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тому же механизму происходят реакции нитрования и сульфирования.</w:t>
            </w:r>
          </w:p>
          <w:p>
            <w:pPr>
              <w:pStyle w:val="Normal"/>
              <w:shd w:fill="FFFFFF" w:val="clear"/>
              <w:spacing w:lineRule="atLeast" w:line="36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сутствие катализатора при нагревании или освещении идёт радикальная реакция присоединения с образованием смеси изомеров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ексахлорциклогексана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галогенопроизводными алканов происходит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акция Фриделя — Крафт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образованием алкилбензолов.</w:t>
            </w:r>
          </w:p>
          <w:p>
            <w:pPr>
              <w:pStyle w:val="Normal"/>
              <w:shd w:fill="FFFFFF" w:val="clear"/>
              <w:spacing w:lineRule="atLeast" w:line="36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химик Фридрих Август КЕкуле предложил в 1865 году изображать структурную формулу бензола в виде цикла из шести углеродных атомов с чередующимися простыми и двойными связями. Эту формулу широко используют химики и сейчас.</w:t>
            </w:r>
          </w:p>
          <w:p>
            <w:pPr>
              <w:pStyle w:val="Normal"/>
              <w:shd w:fill="FFFFFF" w:val="clear"/>
              <w:spacing w:lineRule="atLeast" w:line="36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ическое строение бензола подтверждает реакция гидрирования: молекула бензола присоединяет три, а не четыре молекулы водорода, при этом образуется известное циклическое соединение- циклогексан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ензол служит исходным веществом для синтеза очень многих органических соединений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ей нитрования получают нитробензол, хлорированием бензола – хлорбензол, а это хорошие растворители. Хлорпроизводные бензола и других углеводородов используются в сельском хозяйстве в качестве химических средств защиты растений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 используется как исходный продукт при синтезе лекарственных средств и душистых веществ, разнообразных красителей, мономеров для синтеза высокомолекулярных соединений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именяется также в качестве растворителя и как добавка к моторному топливу в целях улучшения его свойств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дукт замещения в бензоле атомов водорода хлором – гексахлорбензо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меняется для сухого протравливания семян пшеницы и ржи против твердой головни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 галогенопроизводных других углеводородов можно назвать гексахлорбутадиен, аналогичный по строению бутадиену-1,3, необходимый для борьбы с филлоксерой на виноградниках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сельском хозяйстве используется много других ядохимикатов для борьбы с насекомыми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ензол используется для уничтожения сорняков, защиты растений от болезней и т. д.</w:t>
            </w:r>
          </w:p>
          <w:p>
            <w:pPr>
              <w:pStyle w:val="Style15"/>
              <w:shd w:fill="FFFFFF" w:val="clear"/>
              <w:spacing w:before="0" w:after="0"/>
              <w:ind w:left="45" w:right="45" w:firstLine="567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ядохимикатов требует хорошего знания их свойств и строгого следования установленным правилам их использования, так как при неправильном обращении они небезопасны для человека и могут нанести большой ущерб окружающей природе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72;&#1082;&#1094;&#1080;&#1080;_&#1101;&#1083;&#1077;&#1082;&#1090;&#1088;&#1086;&#1092;&#1080;&#1083;&#1100;&#1085;&#1086;&#1075;&#1086;_&#1079;&#1072;&#1084;&#1077;&#1097;&#1077;&#1085;&#1080;&#1103;" TargetMode="External"/><Relationship Id="rId3" Type="http://schemas.openxmlformats.org/officeDocument/2006/relationships/hyperlink" Target="http://ru.wikipedia.org/wiki/&#1043;&#1077;&#1082;&#1089;&#1072;&#1093;&#1083;&#1086;&#1088;&#1094;&#1080;&#1082;&#1083;&#1086;&#1075;&#1077;&#1082;&#1089;&#1072;&#1085;" TargetMode="External"/><Relationship Id="rId4" Type="http://schemas.openxmlformats.org/officeDocument/2006/relationships/hyperlink" Target="http://ru.wikipedia.org/wiki/&#1056;&#1077;&#1072;&#1082;&#1094;&#1080;&#1103;_&#1060;&#1088;&#1080;&#1076;&#1077;&#1083;&#1103;_&#8212;_&#1050;&#1088;&#1072;&#1092;&#1090;&#1089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2:00Z</dcterms:created>
  <dc:creator>user</dc:creator>
  <dc:description/>
  <cp:keywords/>
  <dc:language>en-US</dc:language>
  <cp:lastModifiedBy>RePack by Diakov</cp:lastModifiedBy>
  <dcterms:modified xsi:type="dcterms:W3CDTF">2015-02-20T13:30:00Z</dcterms:modified>
  <cp:revision>4</cp:revision>
  <dc:subject/>
  <dc:title/>
</cp:coreProperties>
</file>