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 Химические свойства одноосновных карбоновых кисло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химические свойства карбоновых кислот определяет наличие функциональной карбоксильной групп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личие от спиртов, растворённые в воде кислоты имеют характерно кислый вкус, закрашивают лакмус в красный цвет, проводят электрический ток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очн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вязи в карбонильной группе приводит к тому, что реакции присоединения для карбоновых кислот нехарактерн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рбоновые кислоты хорошо подвергаются полному окислению или горению с образованием одних и тех же продуктов реак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рбоновые кислоты хорошо диссоциируют. Эта реакция является обратимой. То есть идёт как в прямом, так и в обратном направлен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карбоновые кислоты - слабые электролиты. С увеличением числа атомов углерода сила кислот убывает (из-за снижения полярности связи между кислородом и водородом); напротив, введение атомов галогена в углеводородный радикал приводит к возрастанию силы кислот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рбоновые кислоты проявляют все свойства, присущие слабым кислота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рбоновые кислоты вступают в реакцию этерификации  - это реакция карбоновых кислот со спиртами, приводящая к образованию сложного эфи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акцию этерификации так же могут вступать и многоатомные спирты, например, глицерин. Сложные эфиры, </w:t>
            </w:r>
            <w:r>
              <w:rPr/>
              <w:t>образованные глицерином и высшими карбоновыми кислотами (жирными кислотами) - это жиры.</w:t>
            </w:r>
          </w:p>
          <w:tbl>
            <w:tblPr>
              <w:tblW w:w="56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"/>
              <w:gridCol w:w="412"/>
              <w:gridCol w:w="760"/>
              <w:gridCol w:w="1316"/>
              <w:gridCol w:w="377"/>
              <w:gridCol w:w="193"/>
              <w:gridCol w:w="1590"/>
              <w:gridCol w:w="863"/>
            </w:tblGrid>
            <w:tr>
              <w:trPr/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 представляют собой смеси триглицеридов. Предельные жирные кислоты (пальмитиновая, стеариновая) образуют твердые жиры животного происхождения, а непредельные (олеиновая, линолевая  и др.) - жидкие жиры (масла) растительного происхожд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же происходит замещение в углеводородном радикал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щение протекает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ЛЬФ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ложен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ь муравьиной кислоты состоит в том, что это вещество - двуфункциональное соединение, оно одновременно является и карбоновой кислотой, и альдегид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муравьиная кислота кроме всего прочего реагирует и с аммиачным раствором оксида серебра (реакция серебряного зеркала; качественная реакция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вьиная кислота применяется, прежде всего, в текстильной и кожевенной отраслях промышленности. Она используется в качестве обесцвечивающего агента для различных натуральных и искусственных волокон и как восстановитель при окраске хромовой кожи. Муравьиная кислота используется как средство для удаления извести, нейтрализующее вещество в кожевенной промышленности и как коагулянт для каучукового латекса. Она также находит применение в производстве фумигантов и инсектицидов.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0:00Z</dcterms:created>
  <dc:creator>Алёна</dc:creator>
  <dc:description/>
  <cp:keywords/>
  <dc:language>en-US</dc:language>
  <cp:lastModifiedBy>RePack by Diakov</cp:lastModifiedBy>
  <cp:lastPrinted>2015-02-18T17:29:00Z</cp:lastPrinted>
  <dcterms:modified xsi:type="dcterms:W3CDTF">2015-02-20T14:15:00Z</dcterms:modified>
  <cp:revision>4</cp:revision>
  <dc:subject/>
  <dc:title/>
</cp:coreProperties>
</file>