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067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орость химичес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еакц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экр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Скорость химических реакций»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еакция между уксусом и содой протекает моментально у нас на глазах, обычная железная скрепка растворяется в соляной кислоте примерно за 20 минут, процесс образования ржавчины на железном изделии протекает в течение нескольких лет. Эти примеры наталкивают на мысль, что химические реакции протекают с разной скоростью.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Химические реакции протекают с разной скоростью»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ссмотрим условную реакцию: А + В = С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. Химические количества исходных веществ А и В с течением времени уменьшаются, а химические количества продуктов реакции С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наоборот, увеличиваются. Чем быстрее происходит процесс изменения концентраций веществ, тем больше скорость химической реакции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кст «Условная реакция: А + В = С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Химические количества исходных вещест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(А)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(В) с течением времени уменьшаются, а химические количества продуктов реакци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(С)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, наоборот, увеличиваются. Чем быстрее происходит процесс изменения концентраций веществ, тем больше скорость химической реакции»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ля того чтобы определить скорость химической реакции нужно знать изменение химического количества одного из веществ, которое произошло за определенный промежуток времени, и объем сосуда, в котором протекает данная реакция. Если записать соотношение этих величин в виде дроби: дельта эн поделить на объем, умноженный на дельта тэ, то получим математическое выражение скорости химической реакции в указанном промежутке времени. Известно, что отношение химического количества вещества к объему смеси выражает молярную концентрацию этого вещества. Тогда, если заменить дельта эн, деленное на объем молярной концентрацией, получается выражение: скорость химической реакции равна плюс минус отношению дельта цэ к дельта тэ. Из чего следует определение: скорость химической реакции – это величина, которая равна отношению изменения молярной концентрации вещества к интервалу времени, в течение которого произошло данное изменени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вязи с тем, что концентрация исходных веществ с течением времени уменьшается (а это значит, что изменение молярной концентрации будет иметь отрицательное значение) в формуле нахождения скорости реакции ставится плюс-минус ввиду того, что скорость химической реакции величина исключительно положите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меряется скорость химической реакции чаще всего в моль/л*с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кст «Для того чтобы определить скорость химической реакции нужно знать изменение химического количеств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∆п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дного из веществ, которое произошло за определенный промежуток времен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∆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и объем сосуд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в котором протекает данная реакция. Если записать соотношение этих величин в виде дроб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466725" cy="428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84" r="-7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 получим математическое выражение скорости химической реакции в указанном промежутке времени. Известно, ч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2305050" cy="438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82" r="-1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огда, если заменить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800100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105" r="-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олярной концентрацией, получается выражени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= ±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200025" cy="485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0" t="-74" r="-18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9"/>
              </w:rPr>
              <w:fldChar w:fldCharType="end"/>
            </w:r>
            <w:r>
              <w:rPr>
                <w:position w:val="-2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з чего следует определени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рость химической реа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это величина, которая равна отношению изменения молярной концентрации вещества к интервалу времени, в течение которого произошло данное изме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меряется скорость химической реакции чаще всего в моль/л*с»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то определение скорости химической реакции и формула справедливы только для гомогенных реакций. Гомогенные реакции – это реакции, протекающие в однородной среде, т.е. там, где нет поверхности раздела реагирующих ве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ответственно, гетерогенные реакции – это реакции, протекающие между веществами в неоднородной среде, т.е. там, где есть поверхность раздела реагирующих веществ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омогенные реа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это реакции, протекающие в однородной среде, т.е. там, где нет поверхности раздела реагирующих вещ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етерогенные реа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это реакции, протекающие между веществами в неоднородной среде, т.е. там, где есть поверхность раздела реагирующих веществ»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ходом реакции ее скорость постепенно уменьшается и через определенный промежуток времени она заканчивается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765300</wp:posOffset>
                  </wp:positionH>
                  <wp:positionV relativeFrom="paragraph">
                    <wp:posOffset>215900</wp:posOffset>
                  </wp:positionV>
                  <wp:extent cx="1725295" cy="1590675"/>
                  <wp:effectExtent l="0" t="0" r="0" b="0"/>
                  <wp:wrapSquare wrapText="bothSides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фик «Изменение скорости химической реакции со времен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дел химии, который посвящен изучению скорости химических реакций, называется химической кинетикой. Знание законов химической кинетики позволяет управлять химическими реакциями, что имеет большое практическое и научное значение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Химическая кинетик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раздел химии, который изучает скорость химических реакций»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скорость химических реакций оказывают влияние определенные факторы: природа реагирующих веществ, их концентрация, температура, использование катализаторов, площадь поверхности соприкосновения реагентов. Рассмотрим каждый из них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На скорость химических реакций оказывают влияние определенные факторы: природа реагирующих веществ, их концентрация, температура, использование катализаторов, площадь поверхности соприкосновения реагентов»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Каждое вещество обладает своими химическими свойствами и реакционной способностью, что напрямую зависит от его природы. Например, при взаимодействии с равными объемами соляной кислоты одинаковой массой кусков цинка, железа и меди мы увидим, что с цинком реакция протекает очень быстро и очень бурно, с железом реакция протекает более спокойно и медленнее, чем в случае с цинком, а с медью реакция и вовсе не идет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кст «1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рирода реагирующих вещест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710055</wp:posOffset>
                  </wp:positionH>
                  <wp:positionV relativeFrom="paragraph">
                    <wp:posOffset>236220</wp:posOffset>
                  </wp:positionV>
                  <wp:extent cx="2112010" cy="1323975"/>
                  <wp:effectExtent l="0" t="0" r="0" b="0"/>
                  <wp:wrapSquare wrapText="bothSides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201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исунок «Взаимодействие соляной кислоты с цинком, железом и медь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. Скорость химических реакций сильно зависит от температуры. С увеличением температуры скорость химических реакций увеличивается. Например, при комнатной температуре свинец взаимодействует с серной кислотой очень медленно, но, если раствор кислоты подогреть, то будет наблюдаться явное усиление выделения газа, то есть увеличение скорости протекания реакции.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кст «2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Температур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с увеличением температуры скорость химических реакций увеличивается»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личественная зависимость скорости реакций от температуры была установлена голландским ученым Вант-Гоффом в 1884 году.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738630</wp:posOffset>
                  </wp:positionH>
                  <wp:positionV relativeFrom="paragraph">
                    <wp:posOffset>636905</wp:posOffset>
                  </wp:positionV>
                  <wp:extent cx="1657350" cy="2060575"/>
                  <wp:effectExtent l="0" t="0" r="0" b="0"/>
                  <wp:wrapSquare wrapText="bothSides"/>
                  <wp:docPr id="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206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Якоб Хендрик Вант-Гофф (1852 – 1911гг) 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лландский ученый, один из основателей стереохимии и химической кинетики первый лауреат Нобелевской премии по хим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м было сформулировано правило, названное в его честь, согласно которому при изменении температуры (повышении либо понижении) на каждые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скорость реакции соответственно изменяется (увеличивается или уменьшается) в 2-4 раза. Математическое выражение этого правила описывается формулой: отношение скорости реакции при более высокой температуре тэ два к скорости реакции при более низкой температуре тэ один равно температурному коэффициенту скорости реакции гамма в степени разность температур, деленная на 10. Гамма – температурный коэффициент, который показывает во сколько раз увеличится скорость реакции с повышением температуры на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 Уравнение Вант-Гоффа используют только для ориентировочной оценки влияния температуры на скорость реакции, так как оно показывает лишь приблизительные значения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вило Вант-Гофф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при изменении температуры (повышении либо понижении) на каждые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скорость реакции соответственно изменяется (увеличивается или уменьшается) в 2-4 раз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167130</wp:posOffset>
                  </wp:positionH>
                  <wp:positionV relativeFrom="paragraph">
                    <wp:posOffset>-243205</wp:posOffset>
                  </wp:positionV>
                  <wp:extent cx="1470025" cy="742950"/>
                  <wp:effectExtent l="0" t="0" r="0" b="0"/>
                  <wp:wrapSquare wrapText="bothSides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79" r="-4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02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– скорость реакции при более высокой температур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скорость реакции при более низкой температур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γ - температурный коэффициент, который показывает во сколько раз увеличится скорость реакции с повышением температуры на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Чем выше молярные концентрации реагирующих веществ в реакционной смеси, тем больше частиц содержится в ней, и тем чаще эти частицы будут сталкиваться друг с другом, что в свою очередь приводит к увеличению скорости реакции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кст «3. Чем выш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концентрация исходных вещест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тем больше скорость химической реакции.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висимость скорости химической реакции от концентрации реагирующих веществ описана основным законом химической кинетики (закон действующих масс), который был сформулирован норвежскими учеными К. Гульдбергом и П. Вааге в 1867 году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исунок «Норвежские ученые К. Гульдберг и П. Вааг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909955</wp:posOffset>
                  </wp:positionH>
                  <wp:positionV relativeFrom="paragraph">
                    <wp:posOffset>50165</wp:posOffset>
                  </wp:positionV>
                  <wp:extent cx="2324100" cy="2033905"/>
                  <wp:effectExtent l="0" t="0" r="0" b="0"/>
                  <wp:wrapSquare wrapText="bothSides"/>
                  <wp:docPr id="9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203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он звучит следующим образом: скорость химической реакции прямо пропорциональна произведению концентраций реагирующих веществ, взятых в степенях, равных их коэффициен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стой одностадийной реакции тип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A + bB →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тематическое выражение закона действующих масс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глядит та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корость химической реакции равна константа скорости химической реакции, равная скорости химической реакции при концентрации реагирующих веществ 1моль/л, умножить на молярную концентрацию вещества А в степени а, умножить на молярную концентрацию вещества В в степен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действующих масс справедлив только для наиболее простых по своему механизму взаимодействий, протекающих в газах или в разбавленных растворах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и не распространяется на вещества в твердом состоянии, что связано с тем, что концентрация твердых веществ считается постоянной, так как взаимодействие возможно только на поверхности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кон действующих масс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скорость химической реакции прямо пропорциональна произведению концентраций реагирующих веществ, взятых в степенях, равных их коэффициен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ля уравн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A + bB →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корость реак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констан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корости химической реа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авная скорости химической реакции при концентрации реагирующих веществ 1моль/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концентрации реагентов A и B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техиометрические коэффициенты в уравнении реа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4. Увеличить скорость химической реакции можно с помощью катализатора. Например, реакция разложения перекиси водорода при нагревании протекает очень медленно, но если в перекись добавить оксид марганца четвертой валентности, то будем наблюдать бурное выделение пузырьков кислорода. Катализатор – вещество, которое увеличивает скорость химической реакции, но само при этом не расходуется и в конечные продукты не входит. Процесс изменения скорости химической реакции добавлением катализатора называется катализом, а сами реакции – каталитическими. Биологические катализаторы белковой природы называются ферментами. Ферменты ускоряют процессы, идущие в живых организмах. Например, фермент, который помогает усвоению молока в организме – лактаза; фермент птиалин, присутствующий в слюне, помогает расщеплению полисахаридов до моносахаридов и т.д. Особенностью ферментов является то, что они действуют только в определенном интервале температур и определенной среде, что связано с их белковым происхождением. Кроме катализаторов существуют ингибиторы, которые служат для уменьшения скорости реакции. Их значение не менее важно. Например, с помощью ингибиторов замедляют процесс коррозии металлов, ингибиторами выступают лекарственные средства, замедляющие процесс развития болезней, опухолей.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кст «4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Катализато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вещество, которое увеличивает скорость химической реакции, но само при этом не расходуется и в конечные продукты не входи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атализ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процесс изменения скорости химической реакции добавлением катализат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аталитические реа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реакции с участием катализато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Фермент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биологические катализаторы белковой прир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нгибитор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вещества, которые служат для уменьшения скорости реак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 На скорость протекания гетерогенных реакций большое влияние оказывает величина площади соприкосновения реагирующих веществ. Чем больше площадь поверхности соприкосновения исходных веществ, тем больше частиц веществ сталкиваются друг с другом, тем выше скорость их взаимодействия, т.е. скорость реакции. Разберем на примере, если взять две пробирки с равными объемами соляной кислоты, и в одну бросить кусочек мела, а во вторую измельченный в порошок мел, то увидим, что в случае порошка реакция идет намного активнее, т.е. скорость реакции в данном случае выше. Зная это, для проведения гетерогенных реакций с участием твердых веществ их чаще всего предварительно измельчают для увеличения скорости реакции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кст «5. Чем больш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лощадь поверхности соприкосновения исходных вещест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тем больше частиц веществ сталкиваются друг с другом, тем выше скорость их взаимодействия, т.е. скорость реакци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16:00Z</dcterms:created>
  <dc:creator>RePack by Diakov</dc:creator>
  <dc:description/>
  <dc:language>en-US</dc:language>
  <cp:lastModifiedBy>RePack by Diakov</cp:lastModifiedBy>
  <dcterms:modified xsi:type="dcterms:W3CDTF">2015-06-10T08:16:00Z</dcterms:modified>
  <cp:revision>2</cp:revision>
  <dc:subject/>
  <dc:title/>
</cp:coreProperties>
</file>