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оли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неорганическом мире соли являются самым многочисленным классом соединений. Все соли являются твердыми веществами, связанными ионным типом химической связи. Они обладают разнообразной окраской и различаются по растворимости в воде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 «Широкая цветовая гамма со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26670</wp:posOffset>
                  </wp:positionV>
                  <wp:extent cx="2844800" cy="21336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е соли по количеству атомов водорода, замещенных на металл в кислоте, делят на средние, кислые и основные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226695</wp:posOffset>
                  </wp:positionV>
                  <wp:extent cx="3070225" cy="2301875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225" cy="230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хема «Классификация со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редние (нормальные) соли – это продукты полного замещения атомов водорода в кислоте на метал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о наиболее известная и значимая группа сол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едние (нормальные) сол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продукты полного замещения атомов водорода в кислоте на металл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амой известным представителем является хлорид натрия. Минерал, представляющий собой хлорид натрия, называется каменная соль или галит. В быту эта соль известна под названием – поваренная. Галит образуется почти исключительно осадочным путем, кристаллизуясь из природных рассолов.  Каменная соль осаждается в морских заливах при испарении 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менная соль – это консервант, обязательная приправа, а также ценное химическое сырь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456055</wp:posOffset>
                  </wp:positionV>
                  <wp:extent cx="2298700" cy="1724025"/>
                  <wp:effectExtent l="0" t="0" r="0" b="0"/>
                  <wp:wrapSquare wrapText="bothSides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274955</wp:posOffset>
                  </wp:positionV>
                  <wp:extent cx="1466850" cy="838835"/>
                  <wp:effectExtent l="0" t="0" r="0" b="0"/>
                  <wp:wrapSquare wrapText="bothSides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Поваренная соль, каменная соль, галит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70485</wp:posOffset>
                  </wp:positionV>
                  <wp:extent cx="2105025" cy="1294130"/>
                  <wp:effectExtent l="0" t="0" r="0" b="0"/>
                  <wp:wrapSquare wrapText="bothSides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л, известняк, мрамор, жемчуг – все это представляет собой не что иное, как среднюю соль карбонат кальция. Карбонат кальция – это минерал, который геологи называют кальци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бонат кальция – важнейшая соль, из которой морские животные: моллюски, раки, простейшие строят покровы своего тела – разнообразные разнообразные по форме, многоцветные по окраске раковины. Скапливаясь после смерти своих хозяев на дне водоемов и главным образом морей, эти раковины за десятки и сотни миллионов лет образовали мощные пласты соединений кальция, давших начало образованию горных пород – известняков Ca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Мел, известняк, мрамор, жемчуг, кальцит – Са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25420</wp:posOffset>
                  </wp:positionH>
                  <wp:positionV relativeFrom="paragraph">
                    <wp:posOffset>303530</wp:posOffset>
                  </wp:positionV>
                  <wp:extent cx="1599565" cy="1200150"/>
                  <wp:effectExtent l="0" t="0" r="0" b="0"/>
                  <wp:wrapSquare wrapText="bothSides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-1270</wp:posOffset>
                  </wp:positionV>
                  <wp:extent cx="2152650" cy="1435100"/>
                  <wp:effectExtent l="0" t="0" r="0" b="0"/>
                  <wp:wrapSquare wrapText="bothSides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1625600</wp:posOffset>
                  </wp:positionV>
                  <wp:extent cx="1499235" cy="1123950"/>
                  <wp:effectExtent l="0" t="0" r="0" b="0"/>
                  <wp:wrapSquare wrapText="bothSides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242820</wp:posOffset>
                  </wp:positionH>
                  <wp:positionV relativeFrom="paragraph">
                    <wp:posOffset>1661795</wp:posOffset>
                  </wp:positionV>
                  <wp:extent cx="1637030" cy="1084580"/>
                  <wp:effectExtent l="0" t="0" r="0" b="0"/>
                  <wp:wrapSquare wrapText="bothSides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редняя соль фосфат кальция является основой внутреннего скелета позвоночных животных. Фосфат кальция входит в состав фосфоритов и апатитов, которые используют в производстве фосфора и фосфорных удобрений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481330</wp:posOffset>
                  </wp:positionV>
                  <wp:extent cx="1485900" cy="1485900"/>
                  <wp:effectExtent l="0" t="0" r="0" b="0"/>
                  <wp:wrapSquare wrapText="bothSides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064510</wp:posOffset>
                  </wp:positionH>
                  <wp:positionV relativeFrom="paragraph">
                    <wp:posOffset>271780</wp:posOffset>
                  </wp:positionV>
                  <wp:extent cx="1188085" cy="1809750"/>
                  <wp:effectExtent l="0" t="0" r="0" b="0"/>
                  <wp:wrapSquare wrapText="bothSides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ходит в состав фосфоритов и апати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137160</wp:posOffset>
                  </wp:positionV>
                  <wp:extent cx="1390650" cy="1204595"/>
                  <wp:effectExtent l="0" t="0" r="0" b="0"/>
                  <wp:wrapSquare wrapText="bothSides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ислые соли – это продукты неполного замещения атомов водорода в кислоте на металл. Кислыми они называются, так как в своем составе содержат атомы водорода, которые способны замещаться на атомы металлов. Эти соли обычно хорошо растворимы в воде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ислые сол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продукты неполного замещения атомов водорода в кислоте на металл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более используемая в быту кислая соль – это гидрокарбонат натр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H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который известен под названием пищевая или питьевая сода. Гидрокарбонат натрия применяют в хлебопекарном, кондитерском производстве, а также в производстве безалкогольных напитков, искусственных минеральных вод, в огнетушителях. Использование гидрокарбоната натрия в качестве разрыхлителя обусловлено тем, что в результате его разложения образуется углекислый газ. Однако более пригодной для этого является другая кислая соль - гидрокарбонат аммония, которая при разложении образует только газообразные вещества, за счет чего тесто становится более пышным и воздушны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Разложение пищевой с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H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↑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ложение гидрокарбоната аммо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↑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↑ 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дрокарбонат кальция - кислая соль. Она входит в состав многих минеральных вод, однако ее присутствие в «воде из-под крана» обеспечивает временную жесткость вод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а(Н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входит в состав многих минеральных вод, однако ее присутствие в «воде из-под крана» обеспечивает временную жесткость воды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сновные соли – это продукты неполного замещения гидроксогрупп в основании на кислотный остаток. Как правило, основные соли в воде нерастворимы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сновные сол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продукты неполного замещения гидроксогрупп в основании на кислотный остаток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ой солью является гидроксокарбонат меди второй валентности, более известный под названием малахи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00505</wp:posOffset>
                  </wp:positionH>
                  <wp:positionV relativeFrom="paragraph">
                    <wp:posOffset>246380</wp:posOffset>
                  </wp:positionV>
                  <wp:extent cx="1587500" cy="1190625"/>
                  <wp:effectExtent l="0" t="0" r="0" b="0"/>
                  <wp:wrapSquare wrapText="bothSides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70840</wp:posOffset>
                  </wp:positionV>
                  <wp:extent cx="1506220" cy="1009650"/>
                  <wp:effectExtent l="0" t="0" r="0" b="0"/>
                  <wp:wrapSquare wrapText="bothSides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166745</wp:posOffset>
                  </wp:positionH>
                  <wp:positionV relativeFrom="paragraph">
                    <wp:posOffset>66040</wp:posOffset>
                  </wp:positionV>
                  <wp:extent cx="1135380" cy="1047750"/>
                  <wp:effectExtent l="0" t="0" r="0" b="0"/>
                  <wp:wrapSquare wrapText="bothSides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Cu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лах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Calibri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и взаимодействуют с металлами, стоящими в ряду активности левее металла, которым образована сама соль. В результате данного взаимодействия образуется новая соль и новый металл. Например, в результате реакции между хлоридом меди и алюминием образуются хлорид алюминия и ме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3Cu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Al = 2Al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3Cu↓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солей с металл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ь + металл = новая соль + новый мет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Cu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2Al = 2Al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3Cu↓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и реагируют с кислотами, если в результате образуются осадок, газ или малодиссоциирующее вещество. Как правило, в реакции между солью и кислотой образуются новая соль и новая кислота. Например, при взаимодействии нитрата серебра с соляной кислотой образуются хлорид серебра, уходящий в осадок, и азотная кисл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g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Cl = AgCl↓ + 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солей с кислот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ь + кислота = новая соль + новая кисл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g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Cl = AgCl↓ + 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и взаимодействуют со щелочами с образованием основания и новой соли, если в итоге одно из веществ уходит в осадок. Например, гидроксид натрия реагирует с хлоридом меди с образованием нерастворимого основания гидроксида меди и соли хлорида нат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NaOH + Cu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Cu(OH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↓ + 2NaC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солей со щелоча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ь + щелочь = основание + новая с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NaOH + Cu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Cu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↓ + 2NaCl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и способны взаимодействовать друг с другом, если одна из новых образовавшихся солей уходит в осадок. Например, в реакции между хлоридом бария и сульфатом натрия образуются осадок сульфата бария и хлорид натр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солей между соб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л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сол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новая сол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новая соль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Ba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↓ + 2Na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которые соли подвергаются термическому разложению. Например, при нагревании сульфат свинца разлагается на оксид свинца и оксид серы шестой валент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Pb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Pb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Термическое разложение соле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b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b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26:00Z</dcterms:created>
  <dc:creator>RePack by Diakov</dc:creator>
  <dc:description/>
  <dc:language>en-US</dc:language>
  <cp:lastModifiedBy>RePack by Diakov</cp:lastModifiedBy>
  <dcterms:modified xsi:type="dcterms:W3CDTF">2015-06-11T11:26:00Z</dcterms:modified>
  <cp:revision>2</cp:revision>
  <dc:subject/>
  <dc:title/>
</cp:coreProperties>
</file>