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459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. Периодический зак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строение атом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ериодический закон и строение атома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блицы, с расположенными в них химическими элементам, являются графическим изображением периодической системы элементов. В свою очередь, периодическая система представляет собой выражение периодического закона,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Таблицы, с расположенными в них химическими элементам, являются графическим изображени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иодической системы элемен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иодическая система представляет собой выраж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иодического зак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орый в 1869 году открыл русский химик Д. И. Менделеев. Как он это сделал?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 марта 1869 г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день рождения периодического закона, автором которого является Дмитрий Иванович Менделеев – великий русский хим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238125</wp:posOffset>
                  </wp:positionV>
                  <wp:extent cx="1934210" cy="123825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инка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 известные на тот момент элементы Д.И. Менделеев расположил в ряд в порядке возрастания их атомных масс. В этом ряду он выделил отрезки, в которых свойства элементов и их соединений изменялись сходным образом. Эти отрезки получили название периоды.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и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отрезок в ряду элементов, в котором свойства элемента и его соединений изменяются сходным образом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периодах свойства элементов и соответствующих им соединений изменяются следующим образом: металлические свойства ослабевают, следовательно, неметаллические, усиливаются; степень окисления элемента в высшем оксиде увеличивается с +1 до +7, в гидриде с +1 до +3, а затем с -4 до -1 в летучем водородном соединении; оксиды с основных через амфотерные сменяются кислотными; гидроксиды начинаются со щелочей, сменяются амфотерными основаниями, а затем кислотами (сила которых возрастает). 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Характер изменения свойств элементов и соответствующих им соединений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аллические свойства ослабевают, следовательно, неметаллические, усиливаются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ень окисления элемента в высшем оксиде увеличивается с +1 до +7, в гидриде с +1 до +3, а затем с -4 до -1 в летучем водородном соединен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сиды с основных через амфотерные сменяются кислотным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дроксиды начинаются со щелочей, сменяются амфотерными основаниями, а затем кислотами (сила которых возрастает)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анализировав данные факты, Д.И. Менделеев сделал заключение, которое получило название периодического закон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ойства химических элементов и образованных ими веществ находятся в периодической зависимости от их относительных атомных масс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иодический закон Д.И. Менделе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йства химических элементов и образованных ими веществ находятся в периодической зависимости от их относительных атомных масс»</w:t>
            </w:r>
          </w:p>
        </w:tc>
      </w:tr>
      <w:tr>
        <w:trPr>
          <w:trHeight w:val="547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иодический закон – фундамент современной хим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гда была открыта теория строения атома, стал понятен физический смысл периодического закона. Однако сама теория строения атома была развита и продолжает развиваться по настоящее время на основе периодического закона и периодическ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лавной характеристикой атома, согласно теории строения атома, является положительный заряд ядра, который определяет число электронов в атоме, его электронное строение, а значит, и все свойства атомов определенного элемента и его положение в периодической системе. Принимая во внимание этот факт, в настоящее время формулировка периодического закона звучит следующим образом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ойства атомов химических элементов, а также состав и свойства образуемых ими веществ, находятся в периодической зависимости от зарядов атомных ядер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временная формулировка периодического зак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ойства атомов химических элементов, а также состав и свойства образуемых ими веществ, находятся в периодической зависимости от зарядов атомных ядер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смотрим подробнее структуру периодическ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 химические элементы располагаются в порядке возрастания атомного (порядкового) номера. Численное значение атомного номера равно положительному заряду ядра атома (числу протонов) соответствующего элемента. Атом – частица электронейтральная, значит, число электронов равно числу протонов, а значит также равно порядковому номеру. Число нейтронов в изотопах химического элемента находят по формул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где N – число нейтронов, А – массовое число атом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атомный номер элемента. Во всем этом заключается физический смысл атомного номера.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изический смысл атомного номер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исленное значение атомного номера равно положительному заряду ядра атома (числу протонов) соответствующего элемента. Число электронов равно числу протонов, а значит также равно порядковому номеру. Число нейтронов в изотопах химического элемента находят по формул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где N – число нейтронов, А – массовое число атом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атомный номер элемента.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величением атомного номера происходит постепенная застройка электронной структуры атомов элементов в соответствии с законами заполнения. Из этого следует, что структура периодической системы связана с электронной структурой элементов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труктура периодической системы связана с электронной структурой элементов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того, какой энергетический подуровень заполняется последним, различают 4 электронных семейства элементов: s, p, d и f.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т того, какой энергетический подуровень заполняется последним, различают 4 электронных семейства элементов: s, p, d и f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ледовательный горизонтальный ряд элементов, в атомах которых электронная конфигурация внешнего энергетического уровня изменяется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для первого периода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, называется периодом. 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шнего энергетического уровня совпадает с номером периода. Всего периодов семь, с первого по третий – малые периоды, с четвертого по седьмой – большие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ри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последовательный горизонтальный ряд элементов, в атомах которых электронная конфигурация внешнего энергетического уровня изменяется 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для первого периода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вязи с тем, что номер периода показывает число энергетических уровней, на которых находятся электроны в атомах данного элемента, в этом заключается физический смысл номера периода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изический смысл номера пери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периода показывает число энергетических уровней, на которых находятся электроны в атомах данного элемента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ждый период (за исключением первого) начинается с типичного (щелочного) металла и заканчивается благородным газом, перед которым располагается типичный неметалл (галоген). Следовательно, в периоде с увеличением заряда ядра атомов прослеживается постепенное изменение свойств от металлических к неметаллическим, что связано с увеличением числа электронов на внешнем энергетическом уровне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 периоде с увеличением заряда ядра атомов прослеживается постепенное изменение свойств от металлических к неметаллическим, что связано с увеличением числа электронов на внешнем энергетическом уровне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ртикальные колонки, в которых атомы элементов имеют сходное электронное строение – группы. В таблицах группы обозначаются арабскими цифрами, а также римскими 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 добавлением букв А или В. Группы А называют главными подгруппами, у них последними заполняю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уровни внешних энергетических уровней. Группы В – побочные, у них последними заполняю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уровни. Всего групп 18.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вертикальная колонка, в которой атомы элементов имеют сходное электронное строение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ление элементов в главные и побочные подгруппы объясняется различиями в химических свойствах элементов, однако есть общее, что позволяет объединять их в группы с одинаковыми римскими ном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правило, номер группы, обозначаемый римскими цифрами, показывает число электронов в атоме, которые способны на участие в образовании химических связей. В этом заключается физический смысл номера группы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изический смысл номера групп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группы, обозначаемый римскими цифрами, показывает число электронов в атоме, которые способны на участие в образовании химических связей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лентные электроны – электроны, принимающие участие в образовании химических связей.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алентные электрон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лектроны, принимающие участие в образовании химических связей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ким образом, можно дать еще одно определение понятию «группа». Группа – вертикальный столбец элементов с одинаковым числом валентных электронов в атомах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рупп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вертикальный столбец элементов с одинаковым числом валентных электронов в атомах»</w:t>
            </w:r>
          </w:p>
        </w:tc>
      </w:tr>
      <w:tr>
        <w:trPr>
          <w:trHeight w:val="547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острим внимание на причинах изменения металлических и неметаллических свойств, происходящих в периодах слева-направо и в группах сверху-вн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рамках одного периода слева-направо металлические свойства ослабевают, а неметаллические усиливаются в связи с тем, что заряды атомных ядер элементов и число электронов на внешнем энергетическом уровне атомов увеличиваются, число энергетических уровней в атомах элементов не изменяется, а радиус атомов уменьшае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больших периодах изменения происходят медленнее, чем в малых. Объясняется это тем, что у атомов элементов побочных подгрупп заполняется до 18 электронов не внешний, а предвнешний  энергетический уровень. Только после полного заполнения предвнешнего уровня заполняется внешний уровень с 2 до 8 электронов (соответственно номеру группы)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В рамках одного периода слева-направо металлические свойства ослабевают, а неметаллические усиливаются в связи с тем, что: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ряды атомных ядер элементов и число электронов на внешнем энергетическом уровне атомов увеличиваются,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энергетических уровней в атомах элементов не изменяется,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диус атомов уменьшается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границах одной группы сверху-вниз (относится только к главным подгруппам) металлические свойства усиливаются, а неметаллические ослабевают, что связано с увеличением зарядов атомных ядер элементов, числа энергетических уровней в атомах,  радиуса атомов, неизменностью числа электронов на внешнем энергетическом уровне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 границах одной группы сверху-вниз (относится только к главным подгруппам) металлические свойства усиливаются, а неметаллические ослабевают, что связано с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величением зарядов атомных ядер элементов,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м числа энергетических уровней в атомах,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м радиуса атомов,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изменностью числа электронов на внешнем энергетическом уровне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гая периодичность в расположении химических элементов в периодической системе в полной мере объясняется последовательным характером заполнения энергетических уровней и подуровней их атомов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Строгая периодичность в расположении химических элементов в периодической системе в полной мере объясняется последовательным характером заполнения энергетических уровней и подуровней их атомов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сть один элемент, место которого в периодической системе двузначно. Его располагают как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-группе (группа щелочных металлов), так 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А группе (группа галогенов). Этот элемент – водород. Каковы причины этой неоднозначности? Это связано с тем, что водород имеет признаки сходства как со щелочными металлами, так и с галоген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Атом водорода имеет на внешнем (единственном) электронном слое один электрон (относится 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элементам), ввиду чего он может проявлять восстановительные свойства, что роднит его со щелочными металлами. В то же время до завершения внешнего электронного слоя ему не хватает одного электрона, что указывает на способность проявлять окислительные свойства, а, следовательно, сближает атом водорода с галоген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Ученые считают, что в космосе существует металлический водород с соответствующей ему металлической кристаллической решеткой и электронной проводимостью. На Земле же при обычных условиях водород представляет собой двухатомную молекулу (образована ковалентной химическая связью между атомами) и является газообразным веще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В сложных веществах в большинстве случаев водород имеет степень окисления +1, что характерно для щелочных металлов. Но с некоторыми металлами водород способен образовывать гидриды, в которых его степень окисления равна 1, что сближает его с галогенами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Двузначное положение водорода связано с тем, что водород имеет признаки сходства как со щелочными металлами, так и с галогена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Атом водорода имеет на внешнем (единственном) электронном слое один электрон (относится 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элементам), ввиду чего он может проявлять восстановительные свойства, что роднит его со щелочными металлами. В то же время до завершения внешнего электронного слоя ему не хватает одного электрона, что указывает на способность проявлять окислительные свойства, а, следовательно, сближает атом водорода с галог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Ученые считают, что в космосе существует металлический водород с соответствующей ему металлической кристаллической решеткой и электронной проводимостью. На Земле же при обычных условиях водород представляет собой двухатомную молекулу (образована ковалентной химическая связью между атомами) и является газообразным веществ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В сложных веществах в большинстве случаев водород имеет степень окисления +1, что характерно для щелочных металлов. Но с некоторыми металлами водород способен образовывать гидриды, в которых его степень окисления равна 1, что сближает его с галогенами.»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чение периодического закона и периодической системы Д.И. Менделеева заключается в: установлении взаимосвязи между элементами и объединении их по свойствам; расположении элементов в естественной последовательности; обнаружении периодичности и объяснении ее причин; исправлении и уточнении значений относительных атомных масс некоторых элементов; исправлении и уточнении степени окисления некоторых элементов; предсказании существования еще неоткрытых элементов.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 периодического закона и периодической системы Д.И. Менделе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ключается в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лении взаимосвязи между элементами и объединении их по свойствам;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положении элементов в естественной последовательности;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наружении периодичности и объяснении ее причин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равлении и уточнении значений относительных атомных масс некоторых элементов;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равлении и уточнении степени окисления некоторых элементов;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261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казании существования еще неоткрытых элементов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3:00Z</dcterms:created>
  <dc:creator>RePack by Diakov</dc:creator>
  <dc:description/>
  <dc:language>en-US</dc:language>
  <cp:lastModifiedBy>RePack by Diakov</cp:lastModifiedBy>
  <dcterms:modified xsi:type="dcterms:W3CDTF">2015-06-09T06:53:00Z</dcterms:modified>
  <cp:revision>2</cp:revision>
  <dc:subject/>
  <dc:title/>
</cp:coreProperties>
</file>