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вещества. Смес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Состав вещества. Смеси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 основным законам химии относится закон постоянства состава. Каждое чистое вещество независимо от способа его получения всегда имеет постоянный качественный и количественный состав. Закон постоянства состава впервые сформулировал французский ученый-химик Ж. Пруст в 1799 г. Он писал: "От одного полюса Земли до другого соединения имеют одинаковый состав и одинаковые свойства. Никакой разницы нет между оксидом железа из Южного полушария и Северного. Малахит из Сибири имеет тот же состав, как и малахит из Испании. Во всем мире есть лишь одна киноварь". </w:t>
              <w:br/>
              <w:t>В этой формулировке закона, как и в приведенной выше, подчеркивается постоянство состава соединения независимо от способа получения и места нахожд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63115</wp:posOffset>
                  </wp:positionH>
                  <wp:positionV relativeFrom="paragraph">
                    <wp:posOffset>85725</wp:posOffset>
                  </wp:positionV>
                  <wp:extent cx="1202055" cy="151447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Жозеф Луи Пру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754-1826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нцузский хими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нако этот закон носит в некоторой степени относительный характер, так как он полностью справедлив для веществ молекулярного строения и не всегда выполняется для веществ немолекулярного стро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Закон полностью справедлив для веществ молекулярного строения и не всегда выполняется для веществ немолекулярного строения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ый и количественный состав вещества отображается с помощью химических формул. Формулы веществ молекулярного строения называют молекулярными формулами, формулы веществ немолекулярного строения – формульными единицам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Качественный и количественный состав вещества отображается с помощью химических формул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имическая формула вещества обозначает определенное химическое соединение, его название, одну молекулу (одну формульную единицу) вещества, 1 моль веществ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Химическая формула обозначает: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пределенное химическое соединение,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звание соединения,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дну молекулу (одну формульную единицу) вещества,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моль вещества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химической формуле читается качественный состав вещества: атомы каких элементов входят в состав вещества; количественный: число атомов каждого элемента в составе молекулы или формульной единицы или количество вещества каждого элемента в 1 моль веществ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Химическая формула отображает: 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чественный состав вещества: атомы каких элементов входят в состав вещества; 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енный: число атомов каждого элемента в составе молекулы или формульной единицы или количество вещества каждого элемента в 1 моль вещества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кже по химической формуле можно рассчитать относительную молекулярную и молярную массы веществ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По химической формуле рассчитывают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носительную молекулярную массу,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лярную массу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химической формуле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ожно сказать следующее: вещество – углекислый газ; 1 молекула или 1 моль углекислого газа; углекислый газ – сложное вещество, образованное двумя химическими элементами – углеродом и водородом; молекула углекислого газа состоит из 1 атома углерода и 2 атомов кислорода; 1 моль углекислого газа содержит 1 моль атомов углерода и 2 моль атомов кислорода; относительная молекулярная масса углекислого газа равна 44, молярная масса углекислого газа равна 44 г/моль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Химическая формула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ещество – углекислый газ;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молекула или 1 моль углекислого газа;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глекислый газ – сложное вещество, образованное двумя химическими элементами – углеродом и водородом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лекула углекислого газа состоит из 1 атома углерода и 2 атомов кислорода;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 моль углекислого газа содержит 1 моль атомов углерода и 2 моль атомов кислорода;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) = 44,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 = 44 г/моль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ная химическую формулу вещества, можно рассчитать массовую долю каждого элемента в сложном веществе по формуле: массовая доля элемента в сложном веществе равна отношению атомной массы элемента с учетом его индекса к относительной молекулярной массе сложного вещества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Массовая доля элемента в составе сложного веще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*x/M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я углекислого газа: массовая доля углерода в углекислом газе равна 12 поделить на 44, получится 0,27 или 27%; массовую долю кислорода можно посчитать таким же образом, т.е. 32 разделить на 44 получится 0, 73 или 73%, или путем вычитания: от 100% вычесть 27%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)=12/44=0,27 или 2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)=16*2/44=32/44=0,73 или 7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О)= 100%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) = 100% - 27% = 73%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обным образом вычисляют массовую долю компонента в составе смеси: массовая доля равна отношению массы компонента смеси к общей массе смеси. Если дело касается газообразных смесей, то вычисляют объемную долю, которая рассчитывается аналогично: объемная доля равна отношению объема компонента смеси к объему всей смеси. Доля всегда должна получаться меньше единицы, и для удобства чаще всего ее выражают в процентах, умножая полученное число на 100%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Массовая доля компонента в составе смес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компонента) 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компонента)/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меси) *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ная доля компонента в составе газовой смес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φ(компонента) 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компонента)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смеси) * 100%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астным случаем смеси является раствор, по отношению к составу растворов используют понятие «массовая доля растворенного вещества»  и формула читается следующим образом: массовая доля растворенного вещества равна отношению массы растворенного вещества к массе раствор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Массовая доля растворенного вещества в составе раств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растворенного вещества) 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растворенного вещества)/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раствора) * 100%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оме массовой доли для выражения состава раствора используют молярную концентрацию, которая равна отношению химического количества растворенного вещества к объему раствора, выражается в моль/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Молярная концентрация веще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 = 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вещества)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/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раствора)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месях зачастую находятся примеси, поэтому для нахождения доли чистого вещества от единицы вычитают массовую долю примесе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Массовая доля чистого веще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чистого вещества) = 1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примесей)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практике важное значение имеет расчет массовой доли выхода продукта реакции, который показывает отношение массы практически полученного продукта к теоретически рассчитанной массе продукта. В отношении газообразных веществ говорят об объемной доле выхода продукта реак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Массовая доля выхода продукта ре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η 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прак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/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 xml:space="preserve">теор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*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ная доля выхода продукта ре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η 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прак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/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 xml:space="preserve">теор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*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ры решения типовых задач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. В сплаве железа - стали содержится 2% углерода, остальное приходится на долю железа. Рассчитайте массу каждого компонента для изготовления 200 кг с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ываем, что дано в задаче: массовая доля углерода равна 0,02, масса стали равна 200кг. Найти требуется массу железа и массу угле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Зная массовую долю углерода, находим массовую долю железа: массовая доля железа равна разности между единицей и массовой долей углерода, т.е. 1 – 0,02 равно 0,9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Из формулы нахождения массовой доли, находим массу железа: масса железа равна произведению массы стали и массовой доли железа, т.е. 200кг*0,98 получаем 196 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Массу углерода можно также как и массу железа найти через формулу нахождения массовой доли: масса углерода равна произведению массы стали и массовой доли углерода, т.е. 200*0,02 равно 4 кг. Или также вычитанием от массы стали массы железа, т.е. 200кг – 196 кг и получаем тех же 4 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ываем ответ: масса железа равна 196 кг, масса углерода равна 4 кг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Задача 1. В сплаве железа - стали содержится 2% углерода, остальное приходится на долю железа. Рассчитайте массу каждого компонента для изготовления 200 кг стали»</w:t>
            </w:r>
          </w:p>
          <w:tbl>
            <w:tblPr>
              <w:tblW w:w="6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6"/>
              <w:gridCol w:w="4633"/>
            </w:tblGrid>
            <w:tr>
              <w:trPr>
                <w:trHeight w:val="976" w:hRule="atLeast"/>
              </w:trPr>
              <w:tc>
                <w:tcPr>
                  <w:tcW w:w="22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Дано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)=0,02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тали)=200кг</w:t>
                  </w:r>
                </w:p>
              </w:tc>
              <w:tc>
                <w:tcPr>
                  <w:tcW w:w="463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Решение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Fe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) = 1 -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(Fe) = 1 – 0,02 = 0,98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(Fe)=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тали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) *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 xml:space="preserve"> w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(Fe)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Fe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 200кг * 0,98 =196кг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3.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тали) *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 200кг * 0,02 = 4к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или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)=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(стали) -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Fe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 200кг-196кг = 4кг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22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(Fe) - ?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(C) - ?</w:t>
                  </w:r>
                </w:p>
              </w:tc>
              <w:tc>
                <w:tcPr>
                  <w:tcW w:w="463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879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Ответ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Fe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)=196кг,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4кг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2. В составе газовой смеси содержится 30% кислорода, 60% азота и 10% водорода. Определите объем каждого газа, который можно получить из 45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анной газовой сме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ываем, что дано в задаче: объемная доля кислорода равна 0,3, объемная доля азота равна 0,6, объемная доля водорода равна 0,1, объем газовой смеси равен 45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 Найти требуется объемную долю кислорода, объемную долю азота, объемную долю вод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Из формулы нахождения объемной доли, рассчитываем объем кислорода: объем кислорода равен произведению объема смеси и объемной доли кислорода, т.е. 45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* 0,3 получаем 135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Из той же формулы находим объем азота: объем азота равен произведению объема смеси и объемной доли азота, т.е. 45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* 0,6 получаем 27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Аналогично находим объем водорода: объем водорода равен произведению объема смеси и объемной доли водорода, т.е. 45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* 0,1 получаем 45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ываем ответ: объемная доля кислорода рана 135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объемная доля азота равна 27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объемная доля водорода равна 45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Задача 2. В составе газовой смеси содержится 30% кислорода, 60% азота и 10% водорода. Определите объем каждого газа, который можно получить из 45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анной газовой смеси»</w:t>
            </w:r>
          </w:p>
          <w:tbl>
            <w:tblPr>
              <w:tblW w:w="6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1"/>
              <w:gridCol w:w="4638"/>
            </w:tblGrid>
            <w:tr>
              <w:trPr>
                <w:trHeight w:val="1610" w:hRule="atLeast"/>
              </w:trPr>
              <w:tc>
                <w:tcPr>
                  <w:tcW w:w="2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Дано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φ(О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0,3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φ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0,6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φ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0,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меси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)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=450м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ru-RU"/>
                    </w:rPr>
                    <w:t>3</w:t>
                  </w:r>
                </w:p>
              </w:tc>
              <w:tc>
                <w:tcPr>
                  <w:tcW w:w="463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Решение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1.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О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меси)*φ(О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О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 450м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* 0,3 = 135м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ru-RU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меси)*φ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 450м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*0,6 = 270м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ru-RU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3.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меси)* φ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 450м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*0,1 = 45м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ru-RU"/>
                    </w:rPr>
                    <w:t>3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22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О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 - ?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 - ?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 - ?</w:t>
                  </w:r>
                </w:p>
              </w:tc>
              <w:tc>
                <w:tcPr>
                  <w:tcW w:w="463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879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Ответ: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О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 135м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 270м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45м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ru-RU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3. Сколько граммов воды и уксусной кислоты необходимо для приготовления 800г уксуса, с массовой долей уксусной кислоты равной 9%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ываем, что дано в задаче: масса уксуса равна 800г, массовая доля уксусной кислоты равна 0,09. Найти нужно массу воды и массу уксусной кисл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Из формулы массовой доли рассчитываем массу уксусной кислоты: масса уксусной кислоты равна произведению массы уксуса и массовой доли уксусной кислоты, т. е. 800г *0,09 получаем 72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Массу воды находим по разности между уксусом и уксусной кислотой, т.е. 800г – 72 г равно 72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ываем ответ: масса воды равна 728г, масса уксусной кислоты равна 7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Задача 3. Сколько граммов воды и уксусной кислоты необходимо для приготовления 800г уксуса, с массовой долей уксусной кислоты равной 9%?»</w:t>
            </w:r>
          </w:p>
          <w:tbl>
            <w:tblPr>
              <w:tblW w:w="6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8"/>
              <w:gridCol w:w="4491"/>
            </w:tblGrid>
            <w:tr>
              <w:trPr>
                <w:trHeight w:val="966" w:hRule="atLeast"/>
              </w:trPr>
              <w:tc>
                <w:tcPr>
                  <w:tcW w:w="23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Дано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уксуса) = 800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ООН)=0,09</w:t>
                  </w:r>
                </w:p>
              </w:tc>
              <w:tc>
                <w:tcPr>
                  <w:tcW w:w="449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Решение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ООН)=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 =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уксуса)*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ООН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ООН)= 800г * 0,09= 72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О)=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=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уксуса)-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ООН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)= 800г – 72г = 728г</w:t>
                  </w:r>
                </w:p>
              </w:tc>
            </w:tr>
            <w:tr>
              <w:trPr>
                <w:trHeight w:val="654" w:hRule="atLeast"/>
              </w:trPr>
              <w:tc>
                <w:tcPr>
                  <w:tcW w:w="23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) - ?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ООН) - ?</w:t>
                  </w:r>
                </w:p>
              </w:tc>
              <w:tc>
                <w:tcPr>
                  <w:tcW w:w="449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879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Ответ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О)=728г,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ООН)=72г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4. Какой объем воды нужно добавить к раствору хлорида кальция массой 120г с массовой долей хлорида кальция 50%, чтобы получить раствор с массовой долей хлорида кальция равной 5%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ываем, что дано в задаче: масса изначального раствора равна 120г, массовая доля хлорида кальция в изначальном растворе равна 0,5, массовая доля хлорида кальция в полученном растворе равна 0,05. Найти требуется объем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Находим массу хлорида кальция из данных по изначальному раствору, используя формулу нахождения массовой доли: масса хлорида кальция равна произведению массы изначального раствора и массовой доли хлорида кальция в этом растворе, т.е. 120г * 0,5 получаем 60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Масса хлорида кальция в изначальном и полученном растворе не изменяется, с учетом этого находим массу полученного раствора из формулы нахождения массовой доли: масса полученного раствора равна отношению массы хлорида кальция к массовой доле хлорида кальция в полученном растворе, т.е. 60г/0,05 получаем 1200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Находим массу добавленной воды по разности масс между полученным и изначальным растворами, т.е. 1200г – 120г равно 1080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Находим объем воды, как произведение массы воды и ее плотности, т.е. 1080г * 1г/мл равно 1080м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ываем ответ: объем воды равен 1080м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Задача 4. Какой объем воды нужно добавить к раствору хлорида кальция массой 120г с массовой долей хлорида кальция 50%, чтобы получить раствор с массовой долей хлорида кальция равной 5%?»</w:t>
            </w:r>
          </w:p>
          <w:tbl>
            <w:tblPr>
              <w:tblW w:w="6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3"/>
              <w:gridCol w:w="4891"/>
            </w:tblGrid>
            <w:tr>
              <w:trPr>
                <w:trHeight w:val="1288" w:hRule="atLeast"/>
              </w:trPr>
              <w:tc>
                <w:tcPr>
                  <w:tcW w:w="1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Дано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(р-ра)=120г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aCl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)=0,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aCl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)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=0,05</w:t>
                  </w:r>
                </w:p>
              </w:tc>
              <w:tc>
                <w:tcPr>
                  <w:tcW w:w="489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Решение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aCl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) =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(р-ра)*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aCl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aCl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) = 120г * 0,5 = 60г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(р-ра)=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aCl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)/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CaCl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(р-ра)= 60г/0,05 = 1200г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3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)=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(р-ра) –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(р-р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)=1200г – 120г = 1080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4.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)=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)*ρ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)= 1080г * 1г/мл = 1080мл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1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(H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O) - ?</w:t>
                  </w:r>
                </w:p>
              </w:tc>
              <w:tc>
                <w:tcPr>
                  <w:tcW w:w="489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884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Ответ: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1080м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5. Рассчитайте массу бария, которую можно получить из 600кг барит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, содержащего 12% примесей оксидов желе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шем, что дано в задаче: массовая доля примесей равна 0,12, масса руды равна 600кг. Найти нужно массу ба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Находим массовую долю чистого сульфата бария:  массовая доля сульфата бария равна разности между единицей и массовой долей примесей, т.е. 1 – 0,12 рано 0,8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Из формулы массовой доли рассчитываем массу сульфата бария: масса сульфата бария равна произведению массы руды и массовой доли сульфата бария, т.е. 600кг*0,88 получаем 528 к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Находим массовую долю бария в составе сульфата бария: массовая доля бария равна отношению относительной атомной массы бария к относительной молекулярной массе сульфата бария, т.е. 137/233 равно 0,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Используя формулу массовой доли, находим массу бария: масса бария равна произведению массы сульфата бария и массовой доли бария, т.е. 528*0,6 получаем 316,8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ываем ответ: масса бария равна 316,8 кг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Задача 5. Рассчитайте массу бария, которую можно получить из барита (Ba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, содержащего 12% примесей оксидов железа»</w:t>
            </w:r>
          </w:p>
          <w:tbl>
            <w:tblPr>
              <w:tblW w:w="6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4496"/>
            </w:tblGrid>
            <w:tr>
              <w:trPr>
                <w:trHeight w:val="966" w:hRule="atLeast"/>
              </w:trPr>
              <w:tc>
                <w:tcPr>
                  <w:tcW w:w="23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Дано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примесей)=0,1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руды)= 600кг</w:t>
                  </w:r>
                </w:p>
              </w:tc>
              <w:tc>
                <w:tcPr>
                  <w:tcW w:w="449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Решени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BaSO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)=1 -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примесей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(BaSO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)=1 – 0,12 = 0,8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(BaSO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)=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 xml:space="preserve"> 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руды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)*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 xml:space="preserve"> w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(BaSO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(BaSO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)= 60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г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* 0,88 = 528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г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3.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(Ba)=Ar(Ba)/Mr(BaSO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(Ba)= 137/233 = 0,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4.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(Ba)=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(BaSO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)*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 xml:space="preserve"> w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(Ba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(Ba)=528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г * 0,6= 316,8кг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3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Ва) - ?</w:t>
                  </w:r>
                </w:p>
              </w:tc>
              <w:tc>
                <w:tcPr>
                  <w:tcW w:w="44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879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Ответ: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Ba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 316,8кг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6. В результате дегидрирования 6 г этана получили 4,8 г этилена. Рассчитайте массовую долю выхода этилена от теоретически возмож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ываем, что дано в задаче: масса этана равна 6г, масса этилена, полученного на практике, равна 4,8г. Найти требуется массовую долю выхода этилена от теоретически возмож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я начала составляем уравнение протекающей реакции: из этана при нагревании получаем этилен и водород. Для решения задачи нам нужны этан и этилен, вносим в уравнение то, что нам известно по этим веществам: под веществами записываем количество молей, вступающих в реакцию, которое равно коэффициентам перед веществами, т.е. в реакцию вступает 1 моль этана и получаем 1 моль этилена; далее под ними также записываем их молекулярные массы: у этана – 30г/моль, у этилена – 28г/моль; вносим также известную массу этана 6г, а теоретическую массу этилена пока обозначим за икс 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перь приступаем к расче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Через массу и молярную массу находим химическое количество этана: химическое количество этана равно отношению массы этана к молярной массе этана, т.е. 6г/30г/моль получаем 0,2м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По уравнению реакцию видим, что химическое количество этана равно химическому количеству этилена, т.е. равно 0,2 м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Через химическое количество и молярную массу рассчитываем теоретическую массу этилена: теоритическая масса этилена равна произведению химического количества этилена и молярной массы этилена, т.е. 0,2 моль*28г/моль равно 5,6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Находим массовую долю выхода этилена от теоретически возможного: массовая доля выхода этилена от теоретически возможного равна отношению теоретической массы этилена к массе этилена, полученной на практике, т.е. 4,8г/5,6г равно 0,86 или 86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ываем ответ: массовая доля выхода этилена от теоретически возможного равна 86%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Задача 6. В результате дегидрирования этана получили этилена. Рассчитайте массовую долю выхода этилена от теоретически возможн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tbl>
            <w:tblPr>
              <w:tblW w:w="6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9"/>
              <w:gridCol w:w="4655"/>
            </w:tblGrid>
            <w:tr>
              <w:trPr>
                <w:trHeight w:val="1170" w:hRule="atLeast"/>
              </w:trPr>
              <w:tc>
                <w:tcPr>
                  <w:tcW w:w="22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Дано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6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практ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4,8г</w:t>
                  </w:r>
                </w:p>
              </w:tc>
              <w:tc>
                <w:tcPr>
                  <w:tcW w:w="465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Решение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6г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t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→ 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 xml:space="preserve">4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+ 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 моль     1 мо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30г/моль 28г/моль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п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/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п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 6г/ 30г/моль = 0,2 мо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п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 п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 0,2 мол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3.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теор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 п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*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 М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теор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 0,2 моль*28г/моль= 5,6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4. η(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практ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/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теор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η(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4,8г/5,6г=0,86 или 86%</w:t>
                  </w:r>
                </w:p>
              </w:tc>
            </w:tr>
            <w:tr>
              <w:trPr>
                <w:trHeight w:val="2646" w:hRule="atLeast"/>
              </w:trPr>
              <w:tc>
                <w:tcPr>
                  <w:tcW w:w="22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η(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 - ?</w:t>
                  </w:r>
                </w:p>
              </w:tc>
              <w:tc>
                <w:tcPr>
                  <w:tcW w:w="465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884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Ответ: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η(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bscript"/>
                      <w:lang w:val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 86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7. В растворе объемом 5л содержится хлорид натрия массой 175,5г. Рассчитайте молярную концентрацию этого вещества в раств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ываем, что дано в условии задачи: объем раствора равен 5л, масса хлорида натрия равна 80г. Найти требуется молярную концентрацию хлорида натрия в раств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Находим химическое количество хлорида натрия через массу и молярную массу: химическое количество хлорида натрия равно отношению массы хлорида натрия к молярной массе хлорида натрия, т.е. 175,5г/58,5г/моль получаем 3 м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Рассчитываем молярную концентрацию хлорида натрия в растворе: молярная концентрация хлорида натрия в растворе равна отношению химического количества хлорида натрия к объему раствора, т.е. 3моль/5л равно 0,6моль/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ываем ответ: молярная концентрация хлорида натрия в растворе равна 0,6моль/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Задача 7. В растворе объемом 5л содержится хлорид натрия массой 80г. Рассчитайте молярную концентрацию этого вещества в растворе»</w:t>
            </w:r>
          </w:p>
          <w:tbl>
            <w:tblPr>
              <w:tblW w:w="6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7"/>
              <w:gridCol w:w="4922"/>
            </w:tblGrid>
            <w:tr>
              <w:trPr>
                <w:trHeight w:val="966" w:hRule="atLeast"/>
              </w:trPr>
              <w:tc>
                <w:tcPr>
                  <w:tcW w:w="1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Дано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р-ра)= 5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NaCl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 80г</w:t>
                  </w:r>
                </w:p>
              </w:tc>
              <w:tc>
                <w:tcPr>
                  <w:tcW w:w="492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Решение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п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NaCl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)=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NaCl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/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NaCl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п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NaCl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 175,5г/58,5г/моль = 3моль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NaCl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)=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п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NaCl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/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р-ра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NaCl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 3моль/5л = 0,6моль/л</w:t>
                  </w:r>
                </w:p>
              </w:tc>
            </w:tr>
            <w:tr>
              <w:trPr>
                <w:trHeight w:val="654" w:hRule="atLeast"/>
              </w:trPr>
              <w:tc>
                <w:tcPr>
                  <w:tcW w:w="1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NaCl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 - ?</w:t>
                  </w:r>
                </w:p>
              </w:tc>
              <w:tc>
                <w:tcPr>
                  <w:tcW w:w="492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879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Ответ: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NaCl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)= 0,6моль/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26:00Z</dcterms:created>
  <dc:creator>RePack by Diakov</dc:creator>
  <dc:description/>
  <dc:language>en-US</dc:language>
  <cp:lastModifiedBy>RePack by Diakov</cp:lastModifiedBy>
  <dcterms:modified xsi:type="dcterms:W3CDTF">2015-06-10T06:26:00Z</dcterms:modified>
  <cp:revision>2</cp:revision>
  <dc:subject/>
  <dc:title/>
</cp:coreProperties>
</file>