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5364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ислительно-восстановительные реакции. Электро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кислительно-восстановительные реакции. Электролиз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признаку изменения степеней окисления атомов химические реакции делят на реакции, в ходе которых степени окисления атомов не изменяются, и реакции, в процессе которых происходит изменение степеней окисления. Все реакции обмена, некоторые реакции соединения и разложения относятся к реакциям, протекающим без изменения степени окисления атомов. Все реакции замещения, некоторые реакции соединения и разложения относятся к реакциям, в ходе которых происходит изменение степени окисления атомов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«Классификация химических реакций по признаку изменения степеней окисления атомов»</w:t>
            </w:r>
          </w:p>
          <w:tbl>
            <w:tblPr>
              <w:tblW w:w="51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2568"/>
            </w:tblGrid>
            <w:tr>
              <w:trPr/>
              <w:tc>
                <w:tcPr>
                  <w:tcW w:w="514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74930</wp:posOffset>
                            </wp:positionH>
                            <wp:positionV relativeFrom="paragraph">
                              <wp:posOffset>198755</wp:posOffset>
                            </wp:positionV>
                            <wp:extent cx="1438275" cy="228600"/>
                            <wp:effectExtent l="0" t="0" r="0" b="0"/>
                            <wp:wrapNone/>
                            <wp:docPr id="1" name="Прямая со стрелкой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1" stroked="t" o:allowincell="t" style="position:absolute;margin-left:5.9pt;margin-top:15.6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1493520</wp:posOffset>
                            </wp:positionH>
                            <wp:positionV relativeFrom="paragraph">
                              <wp:posOffset>198755</wp:posOffset>
                            </wp:positionV>
                            <wp:extent cx="1323975" cy="180975"/>
                            <wp:effectExtent l="0" t="0" r="0" b="0"/>
                            <wp:wrapNone/>
                            <wp:docPr id="2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4a7ebb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Прямая со стрелкой 2" stroked="t" o:allowincell="t" style="position:absolute;margin-left:117.6pt;margin-top:15.65pt;width:0pt;height:0pt" type="_x0000_t32">
                            <v:stroke color="#4a7ebb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Химические реак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еакции, в ходе которых степени окисления атомов не изменяются</w:t>
                  </w:r>
                </w:p>
              </w:tc>
              <w:tc>
                <w:tcPr>
                  <w:tcW w:w="25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еакции, в процессе которых происходит изменение степеней окисл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ень окисления – это условный заряд атомов химического элемента в соединении, если предположить, что вещество состоит только из простых ионов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тепень окис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условный заряд атомов химического элемента в соединении, если предположить, что вещество состоит только из простых ионов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кции, в ходе которых происходит изменение степеней окисления атомов, называют окислительно-восстановительными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ислительно-восстановительные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реакции, в ходе которых происходит изменение степеней окисления атомов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расчете степеней окисления атомов нужно помнить несколько правил: степень окисления кислорода в соединениях равна минус два (исключения, фторид кислорода, в котором степень окисления равна плюс два, а также пероксиды, в которых степень окисления кислорода равна минус один); степень окисления водорода в соединениях равна плюс один (исключения, гидриды, в которых степень окисления водорода равна минус один); металлы в соединениях всегда имеют положительную степень окисления, причем максимальная, как правило, равна номеру группы; степень окисления в простых веществах и свободных атомах всегда равна нулю; в соединении сумма всех степеней окисления атомов элементов равна нулю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равила расчета степеней окислен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епень окисления кислорода в соединениях -2 (исключе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а также пероксиды, в которых степень окисления кислорода -1)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епень окисления водорода в соединениях +1 (исключения, гидриды, в которых степень окисления водорода -1)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таллы в соединениях всегда имеют положительную степень окисления, при чем максимальная, как правило, равна номеру группы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епень окисления в простых веществах и свободных атомах всегда равна нулю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единении сумма всех степеней окисления атомов элементов равна нулю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смотрим лабораторный способ получения водорода. Реакция протекает по уравнению: цинк плюс две молекулы соляной кислоты равно хлорид цинка плюс водород. Расставим степени окисления всех атомов элементов: цинк простое вещество, значит степень окисления равно нулю, степень окисления водорода в соляной кислоте равна плюс один, степень окисления хлора в соляной кислоте равна минус один, степень окисления цинка в соли равна плюс два, степень окисления хлора в соли равна минус один, степень окисления простого вещества водорода равна нул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Z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: Лабораторный способ получения водо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ходе реакции цинк и водород изменили свои степени окисления, что видно из уравнения реакции. Цинк из нейтрального атома в ходе реакции преобразовался в условный ион в степени окисления плюс два, что произошло за счет отдачи им двух электронов. Таким образом, цинк в данном примере является восстановителем, так как он отдает свои электроны, но процесс, происходящий с ним, называется окислением, так как у него происходит увеличение степени окисления атома. Условный ион водорода в степени окисления плюс один присоединил один электрон и преобразовался в нейтральный атом со степенью окисления ноль. Водород принял электроны, значит, в реакции он выступает окислителем, а процесс, происходящий с ним, называется восстановлением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129540</wp:posOffset>
                      </wp:positionV>
                      <wp:extent cx="542925" cy="952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100.15pt;margin-top:10.2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2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кис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ис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процесс отдачи электронов, который приводит к увеличению степеней окисления атом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станов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атом или ион, который отдает элект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45415</wp:posOffset>
                      </wp:positionV>
                      <wp:extent cx="8096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62.65pt;margin-top:11.4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восстанов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станов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процесс присоединения электронов, который приводит к уменьшению степеней окисления ато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исл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атом или ион, который принимает электроны.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ислительно-восстановительные процессы часто происходят и в мире органической химии. Например, реакции горения углеводородов протекают с изменением степеней окисления атомов элементов. Рассмотрим это на примере горения этана в кислороде, где в результате реакции образуются углекислый газ и вода.  В данном случае степени окисления изменяют атомы углерода (с минус четыре до плюс четыре) и кислорода (с нуля до минус двух). Так как степень окисления углерода увеличивается, значит, он окисляется и является восстановителем. Соответственно, степень окисления кислорода уменьшается, значит, он восстанавливается и является окислителем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Горение эта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7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→ 4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6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37160</wp:posOffset>
                      </wp:positionV>
                      <wp:extent cx="514350" cy="635"/>
                      <wp:effectExtent l="0" t="0" r="0" b="0"/>
                      <wp:wrapNone/>
                      <wp:docPr id="5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52.9pt;margin-top:10.8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8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окис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4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23190</wp:posOffset>
                      </wp:positionV>
                      <wp:extent cx="800100" cy="635"/>
                      <wp:effectExtent l="0" t="0" r="0" b="0"/>
                      <wp:wrapNone/>
                      <wp:docPr id="6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52.9pt;margin-top:9.7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4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восстанов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226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род, углерод, сероводород, аммиак, металлы являются наиболее сильными восстановителями, а кислород, озон, фтор, галогены, серная и азотная кислоты – сильными окисл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 самыми сильными как окислительными, так и восстановительными свойствами обладает электрический ток. Окислительно-восстановительные реакции, которые осуществляются на электродах при пропускании электрического тока через расплав или раствор электролита называют электроли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лектролиз расплавов имеет некоторые свои особенности в отличие от электролиза раствора, ввиду того, что в данном случае электролиты распадаются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гидратированные ионы. Когда электрический ток проходит через расплав, ионы направляются к противоположно заряженным электродам, где они разряжаются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лектроли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окислительно-восстановительные реакции, которые осуществляются на электродах при пропускании электрического тока через расплав или раствор электролита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имер, при электролизе расплава хлорида натрия, хлорид натрия диссоциирует на катионы натрия и анионы хлора. Катионы натрия движутся по направлению к отрицательно заряженному электроду – катоду - и там разряжаются, восстанавливаясь до нейтрально заряженных атомов натрия. Анионы хлора движутся к положительно заряженному электроду – аноду, где также разряжаются, но уже окисляются до нейтрально заряженных атомов хлора. Электролизом расплавов в промышленности получают щелочные и щелочноземельные металлы, галогены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Электролиз расплава хлорида натр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36525</wp:posOffset>
                      </wp:positionV>
                      <wp:extent cx="571500" cy="635"/>
                      <wp:effectExtent l="0" t="0" r="0" b="0"/>
                      <wp:wrapNone/>
                      <wp:docPr id="7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41.65pt;margin-top:10.7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электроли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электролизе растворов на ионы диссоциируют не только электролиты, но также и в незначительной степени молекулы воды с образованием катионов водорода и гидроксид – ани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О ↔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ru-RU"/>
              </w:rPr>
              <w:t>-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Диссоциация молекул воды при электролизе раство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 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электролизу подвергается раствор хлорид натрия, к катоду движутся не только катионы натрия, но также и катионы водорода, а на анод – хлорид - анионы и гидроксид-анионы. На катоде восстанавливаются катионы водорода, а на аноде – окисляются хлорид - анионы. Катионы натрия и гидроксид – анионы остаются в растворе. Таким образом, в процессе электролиза раствора хлорида натрия протекает реакция, уравнение которой имеет вид: две молекулы хлорида натрия плюс две молекулы воды равно две молекулы гидроксида натрия плюс водород плюс х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2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О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Электролиз раствора хлорида натр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лиз получил широкое практическое применение в промышленности, где его используют для получения щелочных, щелочноземельных металлов, алюминия, галогенов, водорода, кислорода, в процессах гальваностегии (нанесении металлических покрытий), гальванопластики (изготовление рельефных металлических копий), рафинирования (очистка цветных металлов от примесей), очистки сточных вод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ое промышленное применение электролиза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2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лучения щелочных, щелочноземельных металлов, алюминия, галогенов, водорода, кислорода,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оцессах гальваностегии (нанесении металлических покрытий), гальванопластики (изготовление рельефных металлических копий), рафинирования (очистка цветных металлов от примесей), очистки сточных вод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3:00Z</dcterms:created>
  <dc:creator>RePack by Diakov</dc:creator>
  <dc:description/>
  <dc:language>en-US</dc:language>
  <cp:lastModifiedBy>RePack by Diakov</cp:lastModifiedBy>
  <dcterms:modified xsi:type="dcterms:W3CDTF">2015-06-10T12:33:00Z</dcterms:modified>
  <cp:revision>2</cp:revision>
  <dc:subject/>
  <dc:title/>
</cp:coreProperties>
</file>