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е о химической реакции. Реакции, идущие без изменения состава веще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Понятие о химической реакции. Реакции, идущие без изменения состава веществ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я – это наука о веществах и их превращениях в другие вещества. Превращения веществ протекают в ходе химических реакций (химических явлений). Химические реакции — превращение одного или нескольких исходных вещест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еагентов) в отличающиеся от них по химическому составу и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оению вещества (продукты реакции)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Химические реакции — превращение одного или нескольких исходных вещест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реагентов) в отличающиеся от них по химическому составу или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ению вещества (продукты реакции)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и разнообразие реакций очень велико, однако есть признаки, которые объединяют схожие между собой определенным образом превращения. Это позволяет классифицировать химические реакции. Признаками для разделения химических явлений на группы могут быть: изменение числа и состава веществ в ходе реакции, выделение или поглощение теплоты, изменение степеней окисления атомов, направление протекания реакции и другие. Классификация реакций позволяет систематизировать знания о превращениях вещ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«Число и разнообразие реакций очень велико, однако есть признаки, которые объединяют схожие между собой определенным образом превращения»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ществует группа реакций, которые протекают без изменения состава веществ. В неорганическом мире данный тип реакций представлен процессами взаимопревращений аллотропных модификаций одного и того же химического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ные модификации – простые вещества, которые образованы одним химическим эл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ия – явление существования аллотропных модификаций. Аллотропия характерна для многих химических элементов: углерода, серы, фосфора, кислорода и д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ллотропные модифик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простые вещества, которые образованы одним химическим элемен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ллотроп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явление существования аллотропных модификаций.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ческий элемент углерод образует несколько аллотропных модификаций: алмаз, графит, фуллерены, карбин и др. Под действием определенных условий графит можно превратить в алмаз и наоборот. Производство искусственных алмазов из графита поставлено на поток. В отличие от натуральных, искусственные алмазы сравнительно не дорогие. Они используются в металлургии, машиностроении, радиоэлектронике, приборостроении и т.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превращение аллотропных модификаций углер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(графит) ↔ С (алмаз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76680</wp:posOffset>
                  </wp:positionH>
                  <wp:positionV relativeFrom="paragraph">
                    <wp:posOffset>228600</wp:posOffset>
                  </wp:positionV>
                  <wp:extent cx="1504950" cy="84645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Искусственные алмаз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а ромбическая и сера пластическая (аллотропные модификации серы) взаимно превращаются друг в друга: если расплавить ромбическую серу, то получится аморфная пластическая сера, которая через некоторое время опять приобретает кристаллическое строение, т.е. превращается в ромбическу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превращение аллотропных модификаций с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ера ромбическая)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сера пластическая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Сера ромбическая и пластиче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39370</wp:posOffset>
                  </wp:positionV>
                  <wp:extent cx="2279015" cy="79057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ия характерна и для фосфора, который образует белый, красный и черный фосфор. Превращение друг в друга характерно для белого и красного фосфора. Первое превращение белого фосфора в красный было осуществлено немецким алхимиком Г. Брандтом в 1669 году при попытке получения им философского камня. Он прокаливал сухой остаток мочи и получил белые светящиеся кристаллики вещества, которое он и назвал фосфором, что в переводе с греческого означает «несущий свет». Получить белый фосфор из красного сейчас можно даже в школьной лаборатории. Для этого нужно нагреть красный фосфор без доступа воздуха, в результате нагревания пары фосфора конденсируются на холодных поверхностях, образуя белый фосфо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превращение аллотропных модификаций фосф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 (фосфор белый) ↔ Р (фосфор красный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67105</wp:posOffset>
                  </wp:positionH>
                  <wp:positionV relativeFrom="paragraph">
                    <wp:posOffset>231775</wp:posOffset>
                  </wp:positionV>
                  <wp:extent cx="1157605" cy="86677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1555</wp:posOffset>
                  </wp:positionH>
                  <wp:positionV relativeFrom="paragraph">
                    <wp:posOffset>222250</wp:posOffset>
                  </wp:positionV>
                  <wp:extent cx="1288415" cy="923925"/>
                  <wp:effectExtent l="0" t="0" r="0" b="0"/>
                  <wp:wrapSquare wrapText="bothSides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Фосфор белый и кра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ные модификации олова (белое и серое олово) также способны превращаться друг в друга. Белое олово представляет собой мягкий пластичный металл, который при понижении температуры может превратиться в серое олово. Серое олово представляет собой порошок, для которого характерны неметаллические свойства. Катализатором реакции перехода белого олова в серое является само серое олово, так как при появлении малейшей частицы серого олова в белом, процесс превращения уже невозможно остановить. Этот процесс носит название «оловянная чум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превращение аллотропных модификаций о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олово белое) ↔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олово серое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98880</wp:posOffset>
                  </wp:positionH>
                  <wp:positionV relativeFrom="paragraph">
                    <wp:posOffset>319405</wp:posOffset>
                  </wp:positionV>
                  <wp:extent cx="1587500" cy="1190625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Превращение белого олова в сер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ная модификация кислорода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природных условиях во время грозы превращается в другую модификацию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озон. Озон образует слой, защищающий Землю от пагубного воздействия ультрафиолетового солнечного излучения. Однако из-за сильного антропогенного загрязнения атмосферы озоновый слой разрушается, в нем появляются так называемые озоновые дыры. Разрушению озонового экрана содействуют оксиды азота, соединения фтора и хлора, которые попадают в атмосферу в результате распада фреонов. Фреоны широко применяются в охлаждающих установках, а также парфюмерно-косметических средствах. В последнее время фреоны по возможности стараются заменять более безопасными для атмосферы вещ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он обладает бактерицидными свойствами, поэтому его используют для обеззараживания питьевой воды. Из-за сильных окислительных свойств его также используют для устранения неприятных запахов продуктов пит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Взаимопревращение аллотропных модификаций кислор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кислород) ↔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озон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Кислород превращается в озон во время гро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90905</wp:posOffset>
                  </wp:positionH>
                  <wp:positionV relativeFrom="paragraph">
                    <wp:posOffset>8255</wp:posOffset>
                  </wp:positionV>
                  <wp:extent cx="2657475" cy="1771650"/>
                  <wp:effectExtent l="0" t="0" r="0" b="0"/>
                  <wp:wrapSquare wrapText="bothSides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лотропия является одной из причин многообразия веществ. Существование аллотропных модификаций обусловлено: различным составом молекул; различным кристаллическим строением аллотропных модификац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Аллотропия является одной из причин многообразия веществ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ля веществ органического происхождения также характерны превращения без изменения состава вещества, которые представлены реакциями изомер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акции изомеризации – реакции взаимопревращения изомеров друг в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меры – это вещества, имеющие одинаковый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екулярный состав, но облада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ными свойствами. Изомерия – явление существования изоме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акции изомер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реакции взаимопревращения изомеров друг в дру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 вещества, имеющие одинаковый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лекулярный состав, но облад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личными свойст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омер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явление существования изоме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177800</wp:posOffset>
                  </wp:positionV>
                  <wp:extent cx="2714625" cy="201930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Примеры изомер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и аллотропия, изомерия также является причиной многообразия вещ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Изомерия также является причиной многообразия веществ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4:00Z</dcterms:created>
  <dc:creator>RePack by Diakov</dc:creator>
  <dc:description/>
  <dc:language>en-US</dc:language>
  <cp:lastModifiedBy>RePack by Diakov</cp:lastModifiedBy>
  <dcterms:modified xsi:type="dcterms:W3CDTF">2015-06-10T06:54:00Z</dcterms:modified>
  <cp:revision>2</cp:revision>
  <dc:subject/>
  <dc:title/>
</cp:coreProperties>
</file>