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5550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ллическая химическ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экра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Металлическая химическая связь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томы металлов имеют некоторые особенности:1. на внешнем энергетическом уровне у них, как правило, находится от одного до трех электронов; 2. относительно большой радиус; 3. большое число свободных орбиталей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Особенности атомов металл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на внешнем энергетическом уровне у них, как правило, находится от одного до трех электрон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относительно большой радиу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большое число свободных орбиталей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томы металлов достаточно легко отдают свои валентные электроны, в результате превращаясь в положительно заряженные ионы – катионы. Процесс отдачи электронов происходит не только при взаимодействии металлов с другими атомами, но и друг с другом. Это объясняется тем, что при сближении атомов металлов их свободные орбитали перекрываются, вследствие чего валентные электроны могут перемещаться с орбитали одного атома на свободные и близкие по энергии орбитали других атомов. Таким образом, получается, что в металлах формируется совокупность электронов, которые постоянно перемещаются между ионами. В результате этого непрерывно протекают два противоположно направленных процесса: образование ионов металлов из нейтральных атомов из-за отдачи валентных электронов и присоединение электронов к ионам с образованием нейтральных атомов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Образование ионов металлов из нейтральных атомов из-за отдачи валентных электрон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п+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соединение электронов к ионам с образованием нейтральных атом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п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М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еталлов характеризуется металлической кристаллической решеткой, в узлах которой попеременно находятся нейтральные атомы и катионы металлов. Поэтому частицы, находящиеся в узлах решетки, называют атом-ионами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труктура металлов характеризуется металлической кристаллической решеткой, в узлах которой находятся атом-и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288925</wp:posOffset>
                  </wp:positionV>
                  <wp:extent cx="1905000" cy="132842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а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5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ны, которые образуются в кристалле металла, свободно перемещаются внутри него и компенсируют взаимное отталкивание между положительно заряженными ионами, а также они удерживают атомы в составе этого кристалла. Электроны становятся общими для всех атомов и ионов металла, таким образом связывая их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аллическая связь – химическая связь между атомами в металлическом кристалле (металле или сплаве), которая образуется за счет обобществления их валентных электронов между атом-ионами металлов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таллическая связ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химическая связь между атомами в металлическом кристалле (металле или сплаве), которая образуется за счет обобществления их валентных электронов между атом-ионами металлов.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образовании металлической связи участвуют все атомы кристалла металла, а также она не имеет направленности в пространстве, чем сходна с ионной связью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ходство металлической связи с ионной проявляется в ненаправленности в пространстве и участии в образовании связи всех атомов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образовании металлической связи происходит обобществление электронов, в чем проявляется сходство с ковалентной связью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ходство металлической связи с ковалентной проявляется в происходящем обобществлении электронов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ойства металлов определяются металлической связью и металлической кристаллической решеткой. Рассмотрим эти свойства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войства металлов определяются металлической связью и металлической кристаллической решеткой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стичность – способность металлов изменять форму под действием механических нагрузок (давления, силы). Эта способность металлов объясняется тем, что под механическим воздействием одни слои атом-ионов в кристаллах легко смещаются относительно других без разрыва связи между ними. Пластичность металла можно определить тем, на сколько тонкий лист металла можно из него сделать. К самым пластичным относятся золото, медь, серебро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ластич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способность металлов изменять форму под действием механических нагрузок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проводность - способность проводить электрический ток. В кристаллах металлов находится совокупность подвижных электронов. Под действием электрического поля электроны приобретают направленное движение. Серебро и медь лучше других металлов проводит электрический ток, чуть хуже алюминий. К худшим проводникам относятся марганец, свинец, ртуть, вольфрам. У вольфрама настолько большое электрическое сопротивление, что при пропускании через него тока, он начинает светиться, что успешно используется в изготовлении нитей в лампах накаливания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лектропровод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способность проводить электрический 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532765</wp:posOffset>
                  </wp:positionV>
                  <wp:extent cx="2322195" cy="264795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а «Электропроводность некоторых металлов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плопроводность - это процесс переноса внутренней энергии от более нагретых частей к менее нагретым частям, осуществляемый хаотически движущимися электронами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плопровод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это процесс переноса внутренней энергии от более нагретых частей к менее нагретым частям, осуществляемый хаотически движущимися электронами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таллический блеск – способность металлов отражать свет.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таллический блес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способность металлов отражать свет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окая способность к отражению световых лучей характерна для ртути, серебра, палладия, алюминия. Из них изготавливают зеркала, прожекторы, фары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90245</wp:posOffset>
                  </wp:positionH>
                  <wp:positionV relativeFrom="paragraph">
                    <wp:posOffset>476250</wp:posOffset>
                  </wp:positionV>
                  <wp:extent cx="2338705" cy="1562100"/>
                  <wp:effectExtent l="0" t="0" r="0" b="0"/>
                  <wp:wrapSquare wrapText="bothSides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Венецианское зеркало, изготовленное с помощью ртут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>«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аска большинства металлов серебристо-белая, у золота и меди красно-желтая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Окраска большинства металлов серебристо-белая, у золота и меди красно-желт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2330</wp:posOffset>
                  </wp:positionH>
                  <wp:positionV relativeFrom="paragraph">
                    <wp:posOffset>38100</wp:posOffset>
                  </wp:positionV>
                  <wp:extent cx="3086100" cy="1735455"/>
                  <wp:effectExtent l="0" t="0" r="0" b="0"/>
                  <wp:wrapSquare wrapText="bothSides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а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аллические сплавы, как и металлы, связаны металлической связью и в основе их структуры лежит металлическая кристаллическая решетка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Металлические сплавы, как и металлы, связаны металлической связью и в основе их структуры лежит металлическая кристаллическая решетка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зические свойства сплавов отличаются от физических свойств металлов, из которых они сделаны. Зачастую сплавы обладают более полезными свойствами, нежели чистый металл. У бронзы, например, прочность выше, чем у составляющих ее меди и олова; чугун и сталь прочнее чистого железа; дюралюминий (сплав алюминия, магния, марганца меди и никеля) в 4 раза прочнее алюминия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Физические свойства сплавов отличаются от физических свойств металлов, из которых они сделаны»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лавы обладают большей прочностью, коррозийной стойкостью, твердостью, лучшими литейными свойствами, в связи с чем используются намного чаще чистых металлов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плавы обладают большей прочностью, коррозийной стойкостью, твердостью, лучшими литейными свойствами, в связи с чем используются намного чаще чистых металлов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1:00Z</dcterms:created>
  <dc:creator>RePack by Diakov</dc:creator>
  <dc:description/>
  <dc:language>en-US</dc:language>
  <cp:lastModifiedBy>RePack by Diakov</cp:lastModifiedBy>
  <dcterms:modified xsi:type="dcterms:W3CDTF">2015-06-09T08:51:00Z</dcterms:modified>
  <cp:revision>3</cp:revision>
  <dc:subject/>
  <dc:title/>
</cp:coreProperties>
</file>