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химических реакций, протекающих с изменением состава веще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химических реакций, протекающих с изменением состава веществ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кций, протекающих с изменением состава веществ гораздо больше, чем протекающих без изменения состава веществ. Классифицируют эти реакции по нескольким признакам. Рассмотрим основны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еакций, протекающих с изменением состава веществ классифицируют по нескольким признакам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По признаку изменения числа и состава веществ среди химических реакций выделяют реакции соединения, разложения, замещения и обмен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1.По призна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менения числа и состава вещ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реди химических реакций выделяют реакции соединения, разложения, замещения и обмена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 Реакции соединения – это реакции, в ходе которых из двух или более веществ образуется одно сложное вещество. Примерами таких реакций являются: взаимодействие углерода с кислородом с образованием угарного газа, угарный газ при взаимодействии с кислородом дает углекислый газ, углекислый газ при взаимодействии с водой образуют угольную кислот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акции 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еакции, в ходе которых из двух или более веществ образуется одно сложн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С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СО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=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органической химии реакции такого типа имеют свое название – реакции присоединения, они характерны только для веществ, имеющих кратные связи. К таким реакциям относятся реакции гидрирования (например, взаимодействие этилена с водородом с образованием этана), реакции гидратации (например, взаимодействие пропена с водой с образованием пропана), реакции полимеризации (например, этилен под действием катализатора и высоких температур превращается в полиэтилен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акции при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дратац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=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→ 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мер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=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→ (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. Реакции разложения – реакции, в ходе которых из одного вещества образуется несколько новых веществ. Исходным веществом может быть только сложное соединение, а продуктами как простые, так и сложные вещества. По сути, эти реакции прямо противоположны реакциям соединения. К таким реакциям относятся: разложение оксида ртути под действием температуры на простые вещества ртуть и кислород, термическое разложение гидроксида цинка с образованием оксида цинка и воды, разложение нитрата меди второй валентности на оксид меди второй валентности, оксид азота четвертой валентности и кислород под действием темп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органических веществ реакции такого типа противоположны реакциям присоединения, то есть к ним относятся дегидрирование, дегидратация, деполимериза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б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акции разло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, в ходе которых из одного вещества образуется несколько нов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g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g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Cu(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CuO + 4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. Реакции замещения – реакции, в ходе которых атомы одного элемента, входящие в состав простого вещества, замещают атомы другого элемента, входящие в состав сложного соединения. Например, взаимодействие калия с водой, в результате которого атомы калия замещают атомы водорода в воде, и образуются гидроксид калия и водород; взаимодействие алюминия с серной кислотой, где атомы алюминия замещают атомы водорода в кислоте и образуются сульфат алюминия и водород; взаимодействие цинка с хлоридом меди второй валентности, в результате замещения атомов меди в соли атомами цинка образуются хлорид цинка и медь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акции за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, в ходе которых атомы одного элемента, входящие в состав простого вещества, замещают атомы другого элемента, входящие в состав сложного соед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= KOH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 + C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Zn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C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реакций с органическими веществами также характерно замещение. Однако, ввиду того, что все органические вещества являются сложными, то данное определение для них не совсем верно, но смысл остается прежний: атомы одного вещества замещают атомы в другом веществе. Например, при взаимодействии метана с одной молекулой хлора, один атом хлора замещает один атом водорода в метане, в результате образуется хлорметан и хлороводород; в результате реакции взаимодействия бензола с одной молекулой брома один атом брома замещает один атом водорода и образуется бромбензол и бромоводоро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еакции замещения в органических веществ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Н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</w:rPr>
              <w:t>4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+ Сl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= СН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l + НС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en-US"/>
              </w:rPr>
              <w:t>HB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Реакции обмена – реакции, в ходе которых два сложных вещества обмениваются своими составными частями. Данные реакции, главным образом, характерны для растворов электролитов. Реакции между растворами электролитов возможны только в случае выполнения правила Бертолле, которое гласит, что реакции между растворами электролитов возможны только в том случае, если в результате образуется нерастворимое вещество, газ или малодиссоциирующее вещество. Например, при взаимодействии растворов хлорида калия и нитрата серебра образуется хлорид серебра, который уходит в осадок, и нитрат калия; в результате взаимодействия растворов карбоната натрия и серной кислоты образуются сульфат натрия, вода и углекислый газ; при взаимодействии гидроксида калия и соляной кислоты образуются хлорид калия и вода. Последняя реакция является реакцией нейтрализации (реакция нейтрализации – это реакция между растворами щелочи и кислоты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г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еакции обме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, в ходе которых два сложных вещества обмениваются своими составными ча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l + Ag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AgCl↓ + K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акция нейтрал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еакция между растворами щелочи и кислоты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о признаку выделения или поглощения теплоты среди химических реакций выделяют экзотермические и эндотермические реак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2. По признак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деления или поглощения тепло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реди химических реакций выделяют экзотермические и эндотермические реакции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 Экзотермические реакции – это реакции, протекающие с выделением теплоты. Такие реакции начинаются при комнатной температуре или при небольшом нагревании, далее процесс протекает сам по себе за счет выделения собственной теплоты. Большинство реакций соединения, замещения, и некоторые реакции разложения являются  экзотермическими. Например, реакция соединения водорода с кислородом с образованием воды сопровождается выделением теплоты; в ходе реакции обмена между растворами гидроксида натрия и соляной кислоты образуются хлорид натрия, вода и также выделяется тепл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Экзотермически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реакции, протекающие с выделением теп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. Эндотермические реакции – реакции, сопровождающиеся поглощением теплоты. Такие реакции начинаются и протекают только при повышенных температурах. К реакциям с поглощением тепла относится большинство реакций разложения, некоторые реакции обмена и соединения. Например, реакция разложения гидроксида меди второй валентности с образованием оксида меди второй валентности и воды возможна только при нагревании; реакция соединения азота и кислорода с образованием оксида азота второй валентности также требует нагре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б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Эндотермические реа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, сопровождающиеся поглощением теп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теплоты, которое выделяется или поглощается в ходе химической реакции, называется тепловым эффектом, а соответствующие уравнения реакций с указанием конкретного количества этой теплоты, называются термохимическ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: при горении серы в кислороде образовался оксид серы четвертой валентности и выделилось 297 килоджоулей теплоты; при сгорании алюминия в кислороде образуется оксид алюминия и выделяется 3350 килоджоулей теплоты; для обжига известняка с образованием оксида кальция и оксида углерода четвертой валентности нужно затратить 179 килоджоулей тепл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пловой эффек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количество теплоты, которая выделяется или поглощается в ходе химической реа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мохимические урав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уравнения химических реакций с указанием теплового эфф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 + 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9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Al + 3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33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aO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17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Д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2:00Z</dcterms:created>
  <dc:creator>RePack by Diakov</dc:creator>
  <dc:description/>
  <cp:keywords/>
  <dc:language>en-US</dc:language>
  <cp:lastModifiedBy>RePack by Diakov</cp:lastModifiedBy>
  <dcterms:modified xsi:type="dcterms:W3CDTF">2015-06-12T09:42:00Z</dcterms:modified>
  <cp:revision>4</cp:revision>
  <dc:subject/>
  <dc:title/>
</cp:coreProperties>
</file>