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тическая связь между классами органических и неорганических веще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Генетическая связь между классами органических и неорганических вещест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р веществ необычайно большой и разнообразный. Однако ничего не может существовать обособлено, все взаимосвязано. Связь существует и между химическими веществами, ее называют генетической. Отражают генетическую связь генетические ряды веществ. Генетический ряд веществ – это ряд веществ, включающий в себя представителей разных классов, которые являются соединениями одного химического элемента, связанных взаимопревращениями и отражающих генезис, т.е. общность происхождения этих вещест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енетический ряд вещ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ряд веществ, включающий в себя представителей разных классов, которые являются соединениями одного химического элемента, связанных взаимопревращениями и отражающих генезис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генетических рядов характер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Все вещества генетического ряда образованы одним элем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Все вещества генетического ряда принадлежат разным классам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Вещества генетического ряда связаны взаимопревращени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Для генетических рядов характер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Все вещества генетического ряда образованы одним элем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Все вещества генетического ряда принадлежат разным классам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Вещества генетического ряда связаны взаимопревращениями.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нетические ряды бывают полные (завершенные) и неполные (незавершенные). Завершенным считается генетический ряд, который начинается и заканчивается одним и тем же веществ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 «Классификация генетических рядов»</w:t>
            </w:r>
          </w:p>
          <w:tbl>
            <w:tblPr>
              <w:tblW w:w="6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3440"/>
            </w:tblGrid>
            <w:tr>
              <w:trPr/>
              <w:tc>
                <w:tcPr>
                  <w:tcW w:w="68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Генетический ря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94170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1181100" cy="171450"/>
                            <wp:effectExtent l="0" t="0" r="0" b="0"/>
                            <wp:wrapNone/>
                            <wp:docPr id="1" name="Прямая со стрелкой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1" stroked="t" o:allowincell="t" style="position:absolute;margin-left:74.15pt;margin-top:1.6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212280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1133475" cy="171450"/>
                            <wp:effectExtent l="0" t="0" r="0" b="0"/>
                            <wp:wrapNone/>
                            <wp:docPr id="2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167.15pt;margin-top:1.6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л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завершенные)</w:t>
                  </w:r>
                </w:p>
              </w:tc>
              <w:tc>
                <w:tcPr>
                  <w:tcW w:w="34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епол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незавершенны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т понимать, что генетический ряд – это лишь частный случай генетической связи. Генетическая связь является более общим и широким понятием, и она включает в себя все взаимопревращения вещест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-6117590</wp:posOffset>
                  </wp:positionV>
                  <wp:extent cx="3232785" cy="1639570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78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неорганической химии рассматривают два основных вида генетических рядов: генетический ряд металла и генетический ряд неметал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Типы генетических рядов неорганических веществ: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нетический ряд металл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нетический ряд неметалл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мый простой генетический ряд металла можно представить в виде схемы: металл → оксид → гидроксид → соль → металл. Например, для кальция один из вариантов генетического ряда будет выглядеть следующим образом: кальций → оксид кальция → гидроксид кальция → хлорид кальция → кальци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Генетический ряд метал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алл → оксид → гидроксид → соль →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тейший генетический ряд неметалла можно представить схемой: неметалл → оксид → гидроксид → соль → неметалл. Например, генетический ряд азота: азот → оксид азота пятой валентности → азотная кислота → нитрат меди второй валентности → аз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Генетический ряд неметал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металл → оксид → гидроксид → соль → не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→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→ 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→ Cu(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→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»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ятие генетического ряда в органической химии несколько отличается от понятия в неорганической химии. В данном случае основу генетического ряда составляют соединения с одинаковым числом атомов углерода в молекуле веще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88925</wp:posOffset>
                  </wp:positionH>
                  <wp:positionV relativeFrom="paragraph">
                    <wp:posOffset>210185</wp:posOffset>
                  </wp:positionV>
                  <wp:extent cx="3103880" cy="1828800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8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имер, генетический ряд органических веществ с двумя атомами углерода может выглядеть так: этан → этен → этанол → этаналь → этановая кислота → хлорэтановая кислота → аминоэтановая кислота → полипепти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ример генетического ряда органического вещ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→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→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 → 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O → 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 → Cl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 →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 → (-NH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-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ческие и неорганические вещества не существуют изолировано друг от друга. Между ними осуществляются генетические связи, которые можно продемонстрировать на следующем ряде взаимопревращений веществ: углерод → карбид кальция → этин → углекислый газ → глюкоза → этанол → этаналь → уксусная кислота → углекислый газ → углеро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737870</wp:posOffset>
                  </wp:positionV>
                  <wp:extent cx="2938780" cy="460375"/>
                  <wp:effectExtent l="0" t="0" r="0" b="0"/>
                  <wp:wrapSquare wrapText="bothSides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0" r="-1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ример генетических связей между органическими и неорганическими веществами: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6:00Z</dcterms:created>
  <dc:creator>RePack by Diakov</dc:creator>
  <dc:description/>
  <dc:language>en-US</dc:language>
  <cp:lastModifiedBy>RePack by Diakov</cp:lastModifiedBy>
  <dcterms:modified xsi:type="dcterms:W3CDTF">2015-06-11T11:56:00Z</dcterms:modified>
  <cp:revision>2</cp:revision>
  <dc:subject/>
  <dc:title/>
</cp:coreProperties>
</file>